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0. február 27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 xml:space="preserve">A képviselőtestület, az önkormányzat 2020. évi költségvetésének jóváhagyása, 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 xml:space="preserve">valamint a helyi közügyeket érintő kérdések és javaslatok tárgyában, 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 xml:space="preserve">14,00 órai kezdettel, KÖZMEGHALLGATÁST tart. </w:t>
      </w:r>
    </w:p>
    <w:p>
      <w:pPr>
        <w:pStyle w:val="Heading3"/>
        <w:jc w:val="center"/>
        <w:rPr/>
      </w:pPr>
      <w:r>
        <w:rPr>
          <w:szCs w:val="24"/>
        </w:rPr>
        <w:t>A költségvetési rendelet tervezete az önkormányzati hivatalban és a város honlapján megtekinthető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2.)  Önkormányzati képviselők tájékoztatója 2019. évi tevékenységü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Önkormányzati képviselők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Az önkormányzat 2020. évi költségvetésének elfog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Balatonföldvári Nonprofit Kft. 2020. évi üzleti tervének elfogad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Civil szervezetek beszámolója az önkormányzati támogatás felhasználásáról</w:t>
      </w:r>
    </w:p>
    <w:p>
      <w:pPr>
        <w:pStyle w:val="Szvegtrzs2"/>
        <w:jc w:val="left"/>
        <w:rPr/>
      </w:pPr>
      <w:r>
        <w:rPr>
          <w:szCs w:val="24"/>
        </w:rPr>
        <w:t xml:space="preserve">       </w:t>
      </w:r>
      <w:r>
        <w:rPr>
          <w:szCs w:val="24"/>
        </w:rPr>
        <w:t>Beszámoló a polgármesteri támogatási keret felhasználásáról</w:t>
      </w:r>
    </w:p>
    <w:p>
      <w:pPr>
        <w:pStyle w:val="Szvegtrzs2"/>
        <w:jc w:val="left"/>
        <w:rPr/>
      </w:pPr>
      <w:r>
        <w:rPr>
          <w:szCs w:val="24"/>
        </w:rPr>
        <w:t xml:space="preserve">       </w:t>
      </w:r>
      <w:r>
        <w:rPr>
          <w:szCs w:val="24"/>
        </w:rPr>
        <w:t>Civil szervezetek támogatására pályázati felhívás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6.)  2020. évi rendezvénynaptár jóváhagy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Pappné Molnár Veronika közösségi ház 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           </w:t>
      </w:r>
      <w:r>
        <w:rPr>
          <w:b w:val="false"/>
          <w:bCs/>
          <w:szCs w:val="24"/>
        </w:rPr>
        <w:t>Ernyes Violetta TDM menedzs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           </w:t>
      </w:r>
      <w:r>
        <w:rPr>
          <w:b w:val="false"/>
          <w:bCs/>
          <w:szCs w:val="24"/>
        </w:rPr>
        <w:t>Nagy Viktor Kulturális Kikötő igazgatója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A helyi szociális ellátások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Mikóné Fejes Ibolya aljegyz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Kiemelt városrészek forgalmi rendjéről szóló rendelet megalko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öselingné dr. Kovács Zita jegyz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9.)  Dél-balatoni Regionális Hulladékgazdálkodási Önkormányzati Társulás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megállapodásának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február 20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0-02-20T15:24:00Z</cp:lastPrinted>
  <dcterms:modified xsi:type="dcterms:W3CDTF">2020-02-20T14:25:00Z</dcterms:modified>
  <cp:revision>30</cp:revision>
  <dc:subject/>
  <dc:title>lélékl</dc:title>
</cp:coreProperties>
</file>