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19. december 12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1.)  Beszámoló az ingyenesen önkormányzati tulajdonba adott ingatlanok 2019. évi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hasznosítás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2.)  Köztisztviselői illetményalapról szóló rendelet megalkotása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 díjköteles parkolás szabályozás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A Földvár-kártya szabályozás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Balatonföldvári Közös Önkormányzati Hivatal alapító megállapodásának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Zöld város program tárgyában közbeszerzési eljárást lezáró dönté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Általános iskola udvarán grund megvalósításhoz tulajdonosi hozzájárul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Media Solutions Kft. – Somogy Televízió működésének támog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9.)  Balatonföldvár 951-952 hrsz-ú ingatlanok vagyoni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0.)  Balatonföldvári Nonprofit Kft-nél dolgozók év végi jutt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9. december 4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19-12-06T11:08:00Z</cp:lastPrinted>
  <dcterms:modified xsi:type="dcterms:W3CDTF">2019-12-06T10:14:00Z</dcterms:modified>
  <cp:revision>20</cp:revision>
  <dc:subject/>
  <dc:title>lélékl</dc:title>
</cp:coreProperties>
</file>