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19. november 26. napján ( kedd 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) Kvassay sétány partvédőmű rekonstrukciója III. ütem – pályázat megvaló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)  Strandfejlesztési pályázat benyúj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)  Önkormányzati gépjárművek cseréj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Ernyes Ervin pénzügyi osztál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19. november 22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50:00Z</dcterms:created>
  <dc:creator>Ingyenes Próbacsomag</dc:creator>
  <dc:description/>
  <cp:keywords/>
  <dc:language>en-US</dc:language>
  <cp:lastModifiedBy>mikone</cp:lastModifiedBy>
  <cp:lastPrinted>2019-11-22T10:49:00Z</cp:lastPrinted>
  <dcterms:modified xsi:type="dcterms:W3CDTF">2019-11-22T09:50:00Z</dcterms:modified>
  <cp:revision>2</cp:revision>
  <dc:subject/>
  <dc:title>lélékl</dc:title>
</cp:coreProperties>
</file>