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: 84/540-330.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alatonföldvár Város Önkormányzata Képviselőtestületének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2024. november 27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gya: Helyi adókról szóló rendelet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öntéshozatal: Minősített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Rendelet tervez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rész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a. Előzmények, a témakört érintő korábbi döntése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Balatonföldváron, a kialakult gyakorlat szerint, minden önkormányzati ciklusban egyszer foglalkozik a város vezetése a helyi adóügyi kérdésekkel. </w:t>
      </w:r>
    </w:p>
    <w:p>
      <w:pPr>
        <w:pStyle w:val="Normal"/>
        <w:jc w:val="both"/>
        <w:rPr/>
      </w:pPr>
      <w:r>
        <w:rPr>
          <w:color w:val="000000"/>
        </w:rPr>
        <w:t xml:space="preserve">Az önkormányzat a helyi adókról szóló 26/2011.(XII.15.) önkormányzati rendelet módosítása tárgyában megalkotta a </w:t>
      </w:r>
      <w:r>
        <w:rPr>
          <w:b/>
          <w:bCs/>
          <w:color w:val="000000"/>
        </w:rPr>
        <w:t>21/2020.(XI.30.) önkormányzati rendeletet</w:t>
      </w:r>
      <w:r>
        <w:rPr>
          <w:color w:val="000000"/>
        </w:rPr>
        <w:t xml:space="preserve">, mely </w:t>
      </w:r>
      <w:r>
        <w:rPr>
          <w:b/>
          <w:bCs/>
          <w:color w:val="000000"/>
        </w:rPr>
        <w:t>2021. január. 1.</w:t>
      </w:r>
      <w:r>
        <w:rPr>
          <w:color w:val="000000"/>
        </w:rPr>
        <w:t xml:space="preserve"> napján lépett volna hatályba. A rendelet kihirdetése és hatálybalépése közötti időtartam alatt megjelent a koronavírus-világjárvány nemzetgazdaságot érintő hatásának enyhítése érdekében szükséges helyi adó intézkedésről szóló 535/2020.(XII.1.) Korm. rendelet, mely 2020. december 2. napján lépett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ben tervezett, az építményadó mértékének emelését, valamint az életvitelszerűen a városban lakók kommunális adó helyett építményadó fizetési kötelezettségének bevezetését, 2021. évre vonatkozóan, </w:t>
      </w:r>
      <w:r>
        <w:rPr>
          <w:bCs/>
          <w:color w:val="000000"/>
        </w:rPr>
        <w:t xml:space="preserve">az </w:t>
      </w:r>
      <w:r>
        <w:rPr>
          <w:color w:val="000000"/>
        </w:rPr>
        <w:t>535/2020.(XII.1.) Korm. rendelet – az alábbiak szerint – kizár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1) bekezdése alapján a 2021. évben végződő adóévben a helyi adó mértéke nem lehetett magasabb, mint az ugyanazon helyi adónak a Korm. rendelet hatálybalépése napján hatályos és alkalmazandó önkormányzati adórendeletben megállapított adómérték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2) bekezdése értelmében az önkormányzatnak a Korm. rendelet hatálybalépése napján hatályos adórendelete szerinti adómentességet, adókedvezményt a 2021-ben végződő adóévben is biztosítania kel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m. rendelet 1. § (3) bekezdése szerint a települési önkormányzat a 2021. évre új helyi adót, új települési adót nem jogosult beve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1/2020.(XI.30.) önkormányzati rendelet megalkotását megalapozó érvek az önkormányzat hosszútávú városfejlesztési elképzeléseit tükrözték, ezért az önkormányzat a rendelet </w:t>
      </w:r>
      <w:r>
        <w:rPr>
          <w:b/>
          <w:bCs/>
          <w:color w:val="000000"/>
        </w:rPr>
        <w:t>2022. január 1.</w:t>
      </w:r>
      <w:r>
        <w:rPr>
          <w:color w:val="000000"/>
        </w:rPr>
        <w:t xml:space="preserve"> napjával való hatályba lépése érdekében </w:t>
      </w:r>
      <w:r>
        <w:rPr>
          <w:color w:val="000000"/>
          <w:u w:val="single"/>
        </w:rPr>
        <w:t>megalkotta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 xml:space="preserve">22/2020. (XII.9.) önkormányzati rendelete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021. november 25. napján kihirdetésre került a koronavírus-világjárvány nemzetgazdaságot érintő hatásának enyhítése érdekében szükséges helyi adó intézkedésekről szóló 535/2020.(XII.1.) Korm. rendelet módosításáról szóló </w:t>
      </w:r>
      <w:r>
        <w:rPr>
          <w:b/>
          <w:bCs/>
        </w:rPr>
        <w:t>641/2021.(XI.25.) Korm. rendelet</w:t>
      </w:r>
      <w:r>
        <w:rPr/>
        <w:t>, mely a Korm. rendeletben foglalt szabályt kiterjesztette a 2022-es adó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1. november 25-i ülésén a képviselőtestület – a fenti kormányzati intézkedés miatt - levette napirendjéről a helyi adókról szóló önkormányzati rendelet átfogó felülvizsgálatát és új rendelet megalkotását, majd 2021. december 14-i ülésén - 641/2021.(XI.25.) Korm. rendeletre való tekintettel – ismét rendelkezni kellett arról, hogy a 21/2020.(XI.30.) önkormányzati rendelet (építményadó mértékének emelése, kedvezmények biztosítása mellett az adóalanyok körének kiterjesztése, a kommunális adó kivezetése) 2022. január 1. napjával sem lép hatályb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023. január 1. napjával hatályba lépő rendelettervezet előkészítése során, a 2011. évben (10 éve) alkotott eredeti rendelet szövegének jogszabályszerkesztési szempontok alapján történt elemzésekor, a szabályozási tartalom megtartása mellett, új jogszabály megalkotása vált indokolttá: a képviselőtestület megalkotta a </w:t>
      </w:r>
      <w:r>
        <w:rPr>
          <w:b/>
          <w:bCs/>
          <w:color w:val="000000"/>
        </w:rPr>
        <w:t>jelenleg hatályos 27/2022.(XI.25.) önkormányzati rendeletet.</w:t>
      </w:r>
      <w:r>
        <w:rPr>
          <w:color w:val="000000"/>
        </w:rPr>
        <w:t xml:space="preserve"> A rendelet megalkotása során a képviselőtestület nem a 2020. évi koncepciót követte: az életvitelszerűen a balatonföldvári ingatlanukban élők esetében a kommunális adót az adónemek között megtartott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b. Az előkészítés során felmerülő vélemény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/>
        <w:t>Az elmúlt időszakban jelentős változás következett be a Balaton-parti településeken lévő ingatlanok értéke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mel kell lenni az eltelt években bekövetkezett inflációra, a várost érintő fejlesztésekre, beruházásokra és azok folytatásának igény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ros további fejlődése, a fejlesztési elképzelések, beruházások megvalósításának forrását biztosítani kell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kerülhetetlen a közteherviselés szabályainak újragondolása az ingatlanokat érintő adónemek és adómérték tekintetében.  A jól mérhető, objektívebb adatokra támaszkodva a nagyobb, értékesebb ingatlanok adóalanyainak nagyobb arányban kell részt vennie a teherviselésből. Az e témakörben végzett reprezentatív felmérésre érkezett válaszok alapján a válaszadók jelentős többsége, 80 %-a egyetértett ezzel. A felmérésben a lakosság mintegy 20 %-a nyilvánított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tervezet szerinti szabályozás kedvezményeket biztosít a gyermeket nevelő családo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0. évben végzett lakossági felmérés kérdéseit és eredményét a következőkben mutatjuk b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 xml:space="preserve">1.Ön szerint igazságos, hogy a növekvő költségekből minden földvári háztartás egységesen, azonos mértékben vállaljon részt? 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17pt" filled="f" o:ole="">
            <v:imagedata r:id="rId4" o:title=""/>
          </v:shape>
          <o:OLEObject Type="Embed" ProgID="Excel.Sheet.12" ShapeID="ole_rId3" DrawAspect="Content" ObjectID="_1712568838" r:id="rId3"/>
        </w:objec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2.Ön szerint igazságos, hogy a növekvő költségekhez a balatonföldvári háztartások az ingatlan mérete alapján járuljanak hozzá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545261529" r:id="rId5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3.Ön szerint igazságos, hogy a nagyobb ingatlannal rendelkező tulajdonosok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780806285" r:id="rId7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4.Ön szerint igazságos, hogy a Balaton parthoz közelebb eső ingatlanok tulajdonosai magasabb összeggel járuljanak hozzá a közterhekhez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2014664325" r:id="rId9"/>
        </w:object>
      </w:r>
    </w:p>
    <w:p>
      <w:pPr>
        <w:pStyle w:val="Nincstrkz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5.Ön szerint igazságos, hogy az ingatlant terhelő adók (mostani kommunális adó) az épületek nagyságához, azok méretét figyelembe véve kerüljenek kiszabásra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1pt;height:217pt" filled="f" o:ole="">
            <v:imagedata r:id="rId12" o:title=""/>
          </v:shape>
          <o:OLEObject Type="Embed" ProgID="Excel.Sheet.12" ShapeID="ole_rId11" DrawAspect="Content" ObjectID="_287196804" r:id="rId11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b/>
        </w:rPr>
        <w:t xml:space="preserve">6.Támogatja –e, hogy a helyi vállalkozások részesüljenek kedvezményben? </w:t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pt;height:217pt" filled="f" o:ole="">
            <v:imagedata r:id="rId14" o:title=""/>
          </v:shape>
          <o:OLEObject Type="Embed" ProgID="Excel.Sheet.12" ShapeID="ole_rId13" DrawAspect="Content" ObjectID="_2020849569" r:id="rId13"/>
        </w:objec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7.Támogatja -e, hogy azok a családok, amelyek kiskorú gyermeket nevelnek, kapjanak adókedvezményt?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jc w:val="center"/>
        <w:rPr>
          <w:b/>
          <w:b/>
        </w:rPr>
      </w:pPr>
      <w:r>
        <w:rPr>
          <w:lang w:val="en-US" w:eastAsia="en-US"/>
        </w:rPr>
        <w:object w:dxaOrig="768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1pt;height:217pt" filled="f" o:ole="">
            <v:imagedata r:id="rId16" o:title=""/>
          </v:shape>
          <o:OLEObject Type="Embed" ProgID="Excel.Sheet.12" ShapeID="ole_rId15" DrawAspect="Content" ObjectID="_1337576682" r:id="rId15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c. A tárgykört érintő jogszabályok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A helyi adókról szóló 1990. évi C. törvé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A helyi adókról szóló 27/2022.(XI.25.) önkormányzati rendele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d. Jogi érvek és ellenérvek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before="0" w:after="20"/>
        <w:ind w:firstLine="180"/>
        <w:jc w:val="both"/>
        <w:rPr/>
      </w:pPr>
      <w:r>
        <w:rPr>
          <w:color w:val="000000"/>
        </w:rPr>
        <w:t xml:space="preserve">Magyarország gazdasági stabilitásáról szóló 2011. évi CXCIV. törvény 32. §-a alapján a </w:t>
      </w:r>
      <w:r>
        <w:rPr>
          <w:color w:val="000000"/>
          <w:shd w:fill="FFFFFF" w:val="clear"/>
        </w:rPr>
        <w:t xml:space="preserve">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 A helyi adókról szóló 1990. évi C. törvény 6. §-ban megfogalmazottak szerint az adók </w:t>
      </w:r>
      <w:r>
        <w:rPr>
          <w:rFonts w:cs="Times" w:ascii="Times" w:hAnsi="Times"/>
          <w:color w:val="000000"/>
        </w:rPr>
        <w:t xml:space="preserve">évközi módosítása a naptári éven belül nem súlyosbíthatja az adóalanyok adóterheit. A jogszabályok együttes értelmezése alapján, amennyiben a képviselő-testület az adórendeletet az adózókat terhelő szabályozással 2025. január 1. napjától módosítani kívánja, úgy a rendeletét legkésőbb 2024 november 30. napjáig meg kell alkotnia. </w:t>
      </w:r>
    </w:p>
    <w:p>
      <w:pPr>
        <w:pStyle w:val="Normal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>
          <w:shd w:fill="FFFFFF" w:val="clear"/>
        </w:rPr>
        <w:t>A helyi adókról szóló 1990. évi C. törvény 7.§ c) pontja értelmében az önkormányzat adómegállapítási jogát korlátozza, hogy az általa bevezetett adó mértékeként nem állapíthat meg többet az adómaximumnál. A</w:t>
      </w:r>
      <w:r>
        <w:rPr/>
        <w:t xml:space="preserve"> Pénzügyminisztérium a 2024-től alkalmazható adómaximumokat az alábbiak szerint állapította meg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Adómaximum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Építményadó (épület, épületrész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2.508,6 Ft/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Telek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456,1 Ft/ m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hd w:fill="FFFFFF" w:val="clear"/>
                <w:lang w:eastAsia="en-US"/>
              </w:rPr>
              <w:t>Magánszemélyek kommunális adój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38.769,2 Ft/adótárg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Idegenforgalmi adó (tartózkodási idő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hd w:fill="FFFFFF" w:val="clear"/>
                <w:lang w:eastAsia="en-US"/>
              </w:rPr>
              <w:t>684,1 Ft/fő/vendégéjsza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rendelet adómértéket is érintő változtatása 2025. január 1. napján léphet hatályba, amennyiben a rendelet kihirdetésére 2024. november 30-ig sor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i rendelet alapjául szolgáló, és az önkormányzati adóhatóság által alkalmazott adónem és adómaximumok meghatározása a Pénzügyminisztérium tájékoztatóján alapul. Az előterjesztés készítéséig a 2025-től alkalmazható adómaximumokra vonatkozó PM tájékoztatót nem tették közzé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</w:rPr>
      </w:pPr>
      <w:r>
        <w:rPr>
          <w:b/>
          <w:color w:val="003366"/>
        </w:rPr>
        <w:t>e./ Pénzügyi érvek és ellenérvek, pénzügyi hatáselemzés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város stabil, biztonságos gazdálkodásának feltétele a költségvetésben tervezhető helyi   bevételek körének és mértékének meghatározás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tervezett módosítások nélkül a város tartalékainak csökkenése és azzal párhuzamosan a beruházások, fejlesztések elmaradása prognosztizálhat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rendelettervezet pénzügyi megalapozására részletes </w:t>
      </w:r>
      <w:r>
        <w:rPr>
          <w:bCs/>
          <w:color w:val="000000"/>
          <w:u w:val="single"/>
        </w:rPr>
        <w:t>hatásvizsgálat</w:t>
      </w:r>
      <w:r>
        <w:rPr>
          <w:bCs/>
          <w:color w:val="000000"/>
        </w:rPr>
        <w:t xml:space="preserve"> készült, melyet az alábbiak szerint ismertetünk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Az építményadó mértékének emelése üdülő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45"/>
        <w:gridCol w:w="1150"/>
        <w:gridCol w:w="204"/>
        <w:gridCol w:w="1437"/>
        <w:gridCol w:w="214"/>
        <w:gridCol w:w="1169"/>
        <w:gridCol w:w="1663"/>
        <w:gridCol w:w="1300"/>
      </w:tblGrid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óztatott </w:t>
            </w:r>
            <w:r>
              <w:rPr>
                <w:rFonts w:cs="Calibri" w:ascii="Calibri" w:hAnsi="Calibri"/>
                <w:sz w:val="18"/>
                <w:szCs w:val="18"/>
              </w:rPr>
              <w:t>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4 évi adómérték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5 évi  adómérté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óbevétel összeg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319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9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 679 422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 798 427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 273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14 690 698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472 481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 öveze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 214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400 Ft</w:t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 099 463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00 F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 763 634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3 806 m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66 469 584 Ft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28 034 542 F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1 564 959 Ft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Kommunális adó helyett építményadó bevezetése az életvitelszerű lakóhelyül szolgáló ingatlanok esetében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035"/>
        <w:gridCol w:w="1671"/>
        <w:gridCol w:w="1707"/>
        <w:gridCol w:w="1512"/>
        <w:gridCol w:w="1452"/>
        <w:gridCol w:w="1048"/>
      </w:tblGrid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2025 évi 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j adómérté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hiányzó m² adat övezetenké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gatlanok száma övezetenké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pdíj övezetenként (20 000 Ft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 m² feletti bevétel övezetenké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 adóbevétel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14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481 5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621 51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72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463 8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183 83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3 933 346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24 évi kommunális adóbevétel (adómérték 10 000 Ft)</w:t>
            </w:r>
          </w:p>
        </w:tc>
      </w:tr>
      <w:tr>
        <w:trPr>
          <w:trHeight w:val="280" w:hRule="atLeast"/>
        </w:trPr>
        <w:tc>
          <w:tcPr>
            <w:tcW w:w="9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07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öveze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3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Összese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 460 00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34 473 346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telekadó mértékének emelés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27"/>
        <w:gridCol w:w="1175"/>
        <w:gridCol w:w="1960"/>
        <w:gridCol w:w="2002"/>
        <w:gridCol w:w="1040"/>
      </w:tblGrid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vezett telekadó 2025-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atlanok száma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evétel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 717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 559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 276 200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Várható többletbevétel: 2025-évr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64 515 100</w:t>
            </w:r>
          </w:p>
        </w:tc>
      </w:tr>
      <w:tr>
        <w:trPr>
          <w:trHeight w:val="300" w:hRule="atLeast"/>
        </w:trPr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lekadó 2024 évre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vétel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 m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 (db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 (db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vagy alat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 m² felett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9 7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286 20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475 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 762 1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rész</w:t>
      </w:r>
    </w:p>
    <w:p>
      <w:pPr>
        <w:pStyle w:val="Normal"/>
        <w:ind w:left="43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/A.- ELŐZETES HATÁSVIZSGÁLATI LAP</w:t>
      </w:r>
    </w:p>
    <w:p>
      <w:pPr>
        <w:pStyle w:val="Nincstrkz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1" w:color="000000"/>
        </w:pBdr>
        <w:ind w:right="674" w:hanging="0"/>
        <w:rPr/>
      </w:pPr>
      <w:r>
        <w:rPr/>
        <w:t>A rendelet-tervezetet tárgyában a polgármesteri döntés időpontja: 2024. november 27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ó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helyi adók köréből kivezetésre kerül a kommunális adó. Az életvitelszerűen helyben lakók esetében is építményadó fizetési kötelezettség keletkezik, adókedvezmények biztosítása mellett. Az építmények nagyságához igazodó adóztatás révén a kisebb alapterületű lakóingatlanok tekintetében az adómérték érdemben nem változik a korábbi évekhez képest, a nagyobb alapterületű, értékesebb ingatlanok adóalanyai nagyobb részt kell vállaljanak a közteherviselésben.</w:t>
            </w:r>
          </w:p>
          <w:p>
            <w:pPr>
              <w:pStyle w:val="Normal"/>
              <w:jc w:val="both"/>
              <w:rPr/>
            </w:pPr>
            <w:r>
              <w:rPr/>
              <w:t>A helyi adók közül az építményadó és a telekadó mértékében az adómaximumhoz igazodó változás következik be. Az emelkedés mértéke követi az ingatlanérték változást és a legutóbbi adómérték változás időpontjától bekövetkezett inflációt.</w:t>
            </w:r>
          </w:p>
          <w:p>
            <w:pPr>
              <w:pStyle w:val="Normal"/>
              <w:jc w:val="both"/>
              <w:rPr/>
            </w:pPr>
            <w:r>
              <w:rPr/>
              <w:t>A gyermeket nevelő családok számára kedvezmény biztosított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övekvő építményadó és telekadó bevétel ellensúlyozza a központi jogszabályváltozásból eredő bevételkiesést, alapul szolgál a város fenntartható költségvetésének.  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ncsene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lentős mértékben (500 %-kal) emelkednek a rendeletmódosítást követő első évben.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város költségvetésének fenntarthatósága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ések elmaradása, intézményrendszer leépítése, elbocsátások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A rendelet alkalmazásához szükség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ztosított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ben biztosítottak, részben szolgáltatásvásárlással kiegészítendők.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ükséges az éves költségvetésben tervezni az adómérték változással összefüggő költségeket. 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B. Általáno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helyi adókról szóló 1990.évi C. törvény meghatározza azokat az adónemeket, melyek tekintetében az önkormányzatok rendeletet alkothatnak. Elsősorban a kisebb, szerkezetében a falusi jellegű települések önkormányzatai éltek azzal a lehetőséggel, hogy a közigazgatási területen lévő ingatlanok egy részénél, az építményadó mellett, kommunális adófizetés lehetőségét biztosították a lakosság számára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rosokban, köztük a Balaton-parti városokban is ezt az adónemet már hosszabb ideje nem alkalmazzák az önkormányzatok, a képviselőtestületek a rendeleti szabályozás során az építményadón belül biztosítanak adókedvezményt az életvitelszerűen a településen élők számár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legutóbbi adómérték változás óta eltelt időszakban jelentős emelkedés következett be az ingatlanok értékében. A tervezett adómérték növelés részben követi az ingatlanárak változását, részben figyelembe veszi az utóbbi időszak inflációs változásait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Minden önkormányzati rendeletalkotás során tekintettel kell lenni a helyi viszonyokra, és annak megfelelően kialakítani a helyi adópolitikát. Balatonföldváron soha nem volt és a természeti adottságok miatt nem is lehet jelentősebb ipari létesítmény vagy olyan beruházás, amelytől jelentősebb iparűzési adó fizetése várható. 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>A szálláshely szolgáltatás szerkezetének átalakulásával, a kempingek, nagyobb szobaszámú szállodák megszűnésével, a szezonalitással összefüggésben   az   idegenforgalmi adó –   mely a teljes helyi adóbevétel 12 %-t képviselte – arányának növekedése reálisan nem vár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Balatonföldváron életvitelszerűen lakók számára változatlanul biztosítottak kedvezmények, ugyanakkor a korábbi – ingatlan alapterületétől független – egységes szabályozás megszűnik és az adó mértéke, az adóalanyok közterherviselésben való részvétele, igazodik az ingatlanok méretéhez, értékéhez. 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z éven át működő helyi székhelyű vállalkozások részére 10 % kedvezményt biztosító, korábban tervezett rendelkezés </w:t>
      </w:r>
      <w:r>
        <w:rPr>
          <w:color w:val="000000"/>
          <w:u w:val="single"/>
        </w:rPr>
        <w:t>nem kerülhet bevezetésre</w:t>
      </w:r>
      <w:r>
        <w:rPr>
          <w:color w:val="000000"/>
        </w:rPr>
        <w:t>, mert ellentétes a helyi adókról szóló törvénnyel. A helyi adókról szóló törvény 7. § h) pontja kifejezetten tiltja a helyi adóelőny, adókedvezmény nyújtását az építményadó, telekadó eseté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gyermeket nevelő családok számára szintén adókedvezmény megállapítására kerül sor, oly módon, hogy a lakóingatlanok 80 m</w:t>
      </w:r>
      <w:r>
        <w:rPr>
          <w:color w:val="000000"/>
          <w:vertAlign w:val="superscript"/>
        </w:rPr>
        <w:t>2</w:t>
      </w:r>
      <w:r>
        <w:rPr>
          <w:color w:val="000000"/>
        </w:rPr>
        <w:t>-t meghaladó hasznos alapterületből gyermekenként 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tekintetében érvényesíthető legyen a kedvező adómérték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"/>
        <w:ind w:firstLine="180"/>
        <w:jc w:val="center"/>
        <w:rPr>
          <w:color w:val="000000"/>
        </w:rPr>
      </w:pPr>
      <w:r>
        <w:rPr>
          <w:b/>
          <w:color w:val="000000"/>
        </w:rPr>
        <w:t xml:space="preserve">II/C. Részletes indokolás a rendelettervezethez 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1. §</w:t>
      </w:r>
      <w:r>
        <w:rPr>
          <w:color w:val="000000"/>
        </w:rPr>
        <w:t xml:space="preserve"> A helyi adókról szóló 1990. évi C. törvényben foglalt adómentességen túl meghatározza a személygépkocsi tároló építmény adómentességére vonatkozó feltételeket a jelenleg hatályos rendeletben foglaltakkal azonos módon. A rendelet szerkezetében következik be változás, a rendelkezés tartalmában nem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>2. §</w:t>
      </w:r>
      <w:r>
        <w:rPr>
          <w:color w:val="000000"/>
        </w:rPr>
        <w:t xml:space="preserve"> Az építményadó mértéke </w:t>
      </w:r>
      <w:r>
        <w:rPr>
          <w:b/>
          <w:bCs/>
          <w:color w:val="000000"/>
        </w:rPr>
        <w:t>25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 összegben kerül meghatározásra, mely mérték az I. övezetben alkalmazandó.</w:t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z adó mértéke a </w:t>
      </w:r>
      <w:r>
        <w:rPr/>
        <w:t>Pénzügyminisztérium PM/ /2023. számú tájékoztatójában a 2024. évre megállapított 2508 Ft összegű adómaximumnak a kerekített összege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el azonos módon, a mezőgazdasági művelés alatt álló külterületi ingatlanon lévő építmény vonatkozásában az adókedvezmény 50 %. Csaknem kizárólag a III. övezetben lévő ingatlanokat érin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 xml:space="preserve">A II. és III. övezetben alkalmazandó kedvezményes adómérték kerül meghatározásra, a II. övezet tekintetében: a csökkentés mértéke 400 Ft - az adó mértéke </w:t>
      </w:r>
      <w:r>
        <w:rPr>
          <w:b/>
          <w:bCs/>
          <w:color w:val="000000"/>
        </w:rPr>
        <w:t>21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 xml:space="preserve">; a III. övezet tekintetében a csökkentés mértéke 800 Ft – az adó mértéke </w:t>
      </w:r>
      <w:r>
        <w:rPr>
          <w:b/>
          <w:bCs/>
          <w:color w:val="000000"/>
        </w:rPr>
        <w:t>17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/év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/>
      </w:pPr>
      <w:r>
        <w:rPr>
          <w:color w:val="000000"/>
        </w:rPr>
        <w:t xml:space="preserve">A balatonföldvári lakását életvitelszerűen használó magánszemély ingatlantulajdonos esetében az adó mértéke </w:t>
      </w:r>
    </w:p>
    <w:p>
      <w:pPr>
        <w:pStyle w:val="Normal"/>
        <w:spacing w:before="0" w:after="20"/>
        <w:ind w:firstLine="708"/>
        <w:jc w:val="both"/>
        <w:rPr>
          <w:color w:val="000000"/>
        </w:rPr>
      </w:pPr>
      <w:r>
        <w:rPr>
          <w:color w:val="000000"/>
        </w:rPr>
        <w:t>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hasznos alapterületig </w:t>
      </w:r>
      <w:r>
        <w:rPr>
          <w:b/>
          <w:bCs/>
          <w:color w:val="000000"/>
        </w:rPr>
        <w:t>20.000 Ft/év</w:t>
      </w:r>
      <w:r>
        <w:rPr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közös háztartásban élő kiskorú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rel növelt hasznos alapterületig az adó mértéke </w:t>
      </w:r>
      <w:r>
        <w:rPr>
          <w:b/>
          <w:bCs/>
          <w:color w:val="000000"/>
        </w:rPr>
        <w:t>20.000 Ft/év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z I-II. övezetben a csökkentés mértéke 1500 Ft – az adó mértéke </w:t>
      </w:r>
      <w:r>
        <w:rPr>
          <w:b/>
          <w:bCs/>
          <w:color w:val="000000"/>
        </w:rPr>
        <w:t>1000 Ft/m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;</w:t>
      </w:r>
    </w:p>
    <w:p>
      <w:pPr>
        <w:pStyle w:val="Normal"/>
        <w:spacing w:before="0" w:after="20"/>
        <w:ind w:left="708" w:hanging="0"/>
        <w:jc w:val="both"/>
        <w:rPr>
          <w:color w:val="000000"/>
        </w:rPr>
      </w:pPr>
      <w:r>
        <w:rPr>
          <w:color w:val="000000"/>
        </w:rPr>
        <w:t>a 8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és gyermekenként további 20 m</w:t>
      </w:r>
      <w:r>
        <w:rPr>
          <w:color w:val="000000"/>
          <w:vertAlign w:val="superscript"/>
        </w:rPr>
        <w:t>2</w:t>
      </w:r>
      <w:r>
        <w:rPr>
          <w:color w:val="000000"/>
        </w:rPr>
        <w:t>-rel növel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hasznos alapterület esetében a III. övezetben a csökkentés mértéke 1700 Ft – az adó mértéke </w:t>
      </w:r>
      <w:r>
        <w:rPr>
          <w:b/>
          <w:bCs/>
          <w:color w:val="000000"/>
        </w:rPr>
        <w:t>800 Ft/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hatályos rendelettől eltérően, a kiegészítő helyiségek (jellemzően a társasházak tárolást szolgáló helyiségei) vonatkozásában a 400 Ft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dókedvezmény megszűnik. Elsősorban az I. övezetben lévő ingatlanokat érintette. A rendelkezés jogalkalmazási nehézségeket okozot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 xml:space="preserve">3. § </w:t>
      </w:r>
      <w:r>
        <w:rPr>
          <w:color w:val="000000"/>
        </w:rPr>
        <w:t>Az építményadó mentességre való jogosultság (garázs esetében), valamint a kedvezőbb adómérték alkalmazása szempontjából határozza meg az életvitelszerű lakóhelyül szolgáló lakás fogalmát, a bizonyítás eszközeit, és az adóhatóság ellenőrzésének szempontjait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4-5. §</w:t>
      </w:r>
      <w:r>
        <w:rPr>
          <w:color w:val="000000"/>
        </w:rPr>
        <w:t xml:space="preserve"> Új mértéket vezet be a telekadó esetében. A telek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-t meg nem haladó területrésze után: </w:t>
      </w:r>
      <w:r>
        <w:rPr>
          <w:b/>
          <w:bCs/>
          <w:color w:val="000000"/>
        </w:rPr>
        <w:t>36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</w:rPr>
        <w:t>, 8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feletti területrésze után: </w:t>
      </w:r>
      <w:r>
        <w:rPr>
          <w:b/>
          <w:bCs/>
          <w:color w:val="000000"/>
        </w:rPr>
        <w:t>200 Ft/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összegben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vállalkozó üzleti célt szolgáló telke esetében adómentesség és kedvezmény nem nyújtható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telekadó maximuma: 456,1 Ft/m</w:t>
      </w:r>
      <w:r>
        <w:rPr>
          <w:color w:val="000000"/>
          <w:vertAlign w:val="superscript"/>
        </w:rPr>
        <w:t>2</w:t>
      </w:r>
      <w:r>
        <w:rPr>
          <w:color w:val="000000"/>
        </w:rPr>
        <w:t>, melytől az alkalmazott adómérték jelentősen elmarad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  <w:t>A százalékos mértékben jelentős adóemelést indokolja még, hogy a telekadó 2007. január 1. napjától került bevezetésre, mértéke a bevezetés kezdetétől, azaz 17 éve változatlan összegű volt: 800 m</w:t>
      </w:r>
      <w:r>
        <w:rPr>
          <w:color w:val="000000"/>
          <w:vertAlign w:val="superscript"/>
        </w:rPr>
        <w:t>2</w:t>
      </w:r>
      <w:r>
        <w:rPr>
          <w:color w:val="000000"/>
        </w:rPr>
        <w:t>-ig 6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; 800 m2 felett 20 Ft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b/>
          <w:bCs/>
          <w:color w:val="000000"/>
        </w:rPr>
        <w:t>6. §</w:t>
      </w:r>
      <w:r>
        <w:rPr>
          <w:color w:val="000000"/>
        </w:rPr>
        <w:t xml:space="preserve"> A helyben alkalmazandó adónemek közül, a jelenleg hatályos rendeleti szabályozásból a kommunális adó kivezetésre kerül.</w:t>
      </w:r>
    </w:p>
    <w:p>
      <w:pPr>
        <w:pStyle w:val="Normal"/>
        <w:spacing w:before="0" w:after="2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0" w:after="20"/>
        <w:jc w:val="both"/>
        <w:rPr/>
      </w:pPr>
      <w:r>
        <w:rPr>
          <w:b/>
          <w:bCs/>
          <w:color w:val="000000"/>
        </w:rPr>
        <w:t xml:space="preserve">7. § </w:t>
      </w:r>
      <w:r>
        <w:rPr>
          <w:color w:val="000000"/>
        </w:rPr>
        <w:t>A rendelet 2025. január 1. napján lép hatályba.</w:t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Balatonföldvár, 2024. nov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… </w:t>
      </w:r>
    </w:p>
    <w:p>
      <w:pPr>
        <w:pStyle w:val="Normal"/>
        <w:ind w:left="708" w:firstLine="708"/>
        <w:jc w:val="both"/>
        <w:rPr/>
      </w:pPr>
      <w:r>
        <w:rPr/>
        <w:t xml:space="preserve">           </w:t>
      </w:r>
      <w:r>
        <w:rPr/>
        <w:t>Dr. Törőcsik Gabriella</w:t>
      </w:r>
    </w:p>
    <w:p>
      <w:pPr>
        <w:pStyle w:val="Normal"/>
        <w:ind w:left="708" w:firstLine="708"/>
        <w:jc w:val="both"/>
        <w:rPr/>
      </w:pPr>
      <w:r>
        <w:rPr/>
        <w:tab/>
        <w:tab/>
        <w:t xml:space="preserve">jegyző  </w:t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4365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rFonts w:ascii="Times" w:hAnsi="Times" w:eastAsia="Times New Roman" w:cs="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sor1Char">
    <w:name w:val="Címsor 1 Char"/>
    <w:qFormat/>
    <w:rPr>
      <w:b/>
      <w:i/>
      <w:sz w:val="24"/>
    </w:rPr>
  </w:style>
  <w:style w:type="character" w:styleId="Cmsor4Char">
    <w:name w:val="Címsor 4 Char"/>
    <w:qFormat/>
    <w:rPr>
      <w:b/>
      <w:sz w:val="24"/>
    </w:rPr>
  </w:style>
  <w:style w:type="character" w:styleId="Cmsor7Char">
    <w:name w:val="Címsor 7 Char"/>
    <w:qFormat/>
    <w:rPr>
      <w:b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png"/><Relationship Id="rId9" Type="http://schemas.openxmlformats.org/officeDocument/2006/relationships/package" Target="embeddings/oleObject4.xlsx"/><Relationship Id="rId10" Type="http://schemas.openxmlformats.org/officeDocument/2006/relationships/image" Target="media/image4.png"/><Relationship Id="rId11" Type="http://schemas.openxmlformats.org/officeDocument/2006/relationships/package" Target="embeddings/oleObject5.xlsx"/><Relationship Id="rId12" Type="http://schemas.openxmlformats.org/officeDocument/2006/relationships/image" Target="media/image5.png"/><Relationship Id="rId13" Type="http://schemas.openxmlformats.org/officeDocument/2006/relationships/package" Target="embeddings/oleObject6.xlsx"/><Relationship Id="rId14" Type="http://schemas.openxmlformats.org/officeDocument/2006/relationships/image" Target="media/image6.png"/><Relationship Id="rId15" Type="http://schemas.openxmlformats.org/officeDocument/2006/relationships/package" Target="embeddings/oleObject7.xlsx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02:00Z</dcterms:created>
  <dc:creator>drkp</dc:creator>
  <dc:description/>
  <cp:keywords/>
  <dc:language>en-US</dc:language>
  <cp:lastModifiedBy>huszarne</cp:lastModifiedBy>
  <cp:lastPrinted>2024-11-08T08:22:00Z</cp:lastPrinted>
  <dcterms:modified xsi:type="dcterms:W3CDTF">2024-11-08T08:07:00Z</dcterms:modified>
  <cp:revision>4</cp:revision>
  <dc:subject/>
  <dc:title>BALATONFÖLDVÁR VÁROS ÖNKORMÁNYZATA</dc:title>
</cp:coreProperties>
</file>