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u.1. 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4. szeptember 30. napján tartand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Az előterjesztés tárgya: a Bursa Hungarica Felsőoktatási Önkormányzati Ösztöndíjrendszerről szóló szabályzat módosítása/jóváhagyása</w:t>
      </w:r>
    </w:p>
    <w:p>
      <w:pPr>
        <w:pStyle w:val="Normal"/>
        <w:jc w:val="both"/>
        <w:rPr/>
      </w:pPr>
      <w:r>
        <w:rPr/>
        <w:t>Döntéshozatal: Egyszerű többséggel</w:t>
      </w:r>
    </w:p>
    <w:p>
      <w:pPr>
        <w:pStyle w:val="Normal"/>
        <w:jc w:val="both"/>
        <w:rPr/>
      </w:pPr>
      <w:r>
        <w:rPr/>
        <w:t>Tárgyalás: Nyilvános ülésen</w:t>
      </w:r>
    </w:p>
    <w:p>
      <w:pPr>
        <w:pStyle w:val="Normal"/>
        <w:jc w:val="both"/>
        <w:rPr/>
      </w:pPr>
      <w:r>
        <w:rPr/>
        <w:t>Melléklet: Szabál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Bursa Hungarica Felsőoktatási Önkormányzati Ösztöndíjrendszerről szóló szabályzatot Balatonföldvár Város Önkormányzatának Képviselőtestülete 226/2016.(IX.27.) Kt. határozatával hagyta jóvá. (Ezzel egyidejűleg a 202/2011.(X.27.) Kt. határozattal jóváhagyott szabályzat hatályát vesztett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mán Bizottság a Bursa Hungarica Felsőoktatási Önkormányzati Ösztöndíjrendszer 2024. évi fordulójában benyújtott pályázatok elbírálásának tapasztalatai alapján a vonatkozó szabályzat két pontban történő módosítására tett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.10. pontban foglalt rendelkezés módosításával, a szociális rászorultság jövedelmi értékhatára az öregségi nyugdíj legkisebb összege 300 %-ának (85.000 Ft) összegéről a szociális vetítési alap tízszeresére (285.000 Ft) emelked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.16. pontban foglalt rendelkezés módosításával az ösztöndíj összege 2.000 Ft / hó – 5.000 Ft / hó összegről 2.000 Ft / hó – 8.000 Ft / hó összegre válto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ot a fogyasztói árindex 2016. év óta bekövetkezett emelkedése, és ezzel párhuzamosan a bérszínvonalban bekövetkezett növekedés alap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olt módosítások átvezetése a 2016-ban alkalmazott formai megoldásnak megfelelően, a szabályzat egységes szerkezetű szövegének megállapításával, és a 2016-ban hatályba lépett szabályzat hatályon kívül helyezésével történne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szabályzat a Bursa Hungarica Felsőoktatási Önkormányzati Ösztöndíjrendszer 2025. évi fordulójához történő csatlakozás napjával lép hatályba. Hatályát veszti a 226/2016.(IX.27.) Kt. határozattal jóváhagyott szabályzat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tározati javaslat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alatonföldvár Város Önkormányzatának Képviselőtestülete a Bursa Hungarica Felsőoktatási Önkormányzati Ösztöndíjrendszerről szóló szabályzatot az előterjesztés melléklete szerint jóváhagyj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4. október 1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4. szeptembe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i/>
        </w:rPr>
        <w:t>Holovits György Huba</w:t>
      </w:r>
      <w:r>
        <w:rPr/>
        <w:t xml:space="preserve"> </w:t>
        <w:tab/>
        <w:t xml:space="preserve">                </w:t>
        <w:tab/>
        <w:tab/>
        <w:t xml:space="preserve">                                                                     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örvényességi ellenőrzésre bemutatva: </w:t>
      </w:r>
    </w:p>
    <w:p>
      <w:pPr>
        <w:pStyle w:val="Normal"/>
        <w:spacing w:lineRule="auto" w:line="360"/>
        <w:jc w:val="both"/>
        <w:rPr/>
      </w:pPr>
      <w:r>
        <w:rPr/>
        <w:t>Ellenjegyezte: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Dr. Törőcsik Gabriella jegyző</w:t>
      </w:r>
    </w:p>
    <w:sectPr>
      <w:footerReference w:type="default" r:id="rId2"/>
      <w:type w:val="nextPage"/>
      <w:pgSz w:w="11906" w:h="16838"/>
      <w:pgMar w:left="1080" w:right="108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9:00Z</dcterms:created>
  <dc:creator>User</dc:creator>
  <dc:description/>
  <cp:keywords/>
  <dc:language>en-US</dc:language>
  <cp:lastModifiedBy>mikone</cp:lastModifiedBy>
  <cp:lastPrinted>2024-09-26T09:13:00Z</cp:lastPrinted>
  <dcterms:modified xsi:type="dcterms:W3CDTF">2024-09-26T07:13:00Z</dcterms:modified>
  <cp:revision>5</cp:revision>
  <dc:subject/>
  <dc:title>BALATONFÖLDVÁRI KÖZÖS ÖNKORMÁNYZATI  HIVATAL</dc:title>
</cp:coreProperties>
</file>