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/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3876758" r:id="rId2"/>
        </w:object>
      </w: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Tel.: 84/540-330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november 23-á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rPr/>
      </w:pPr>
      <w:r>
        <w:rPr>
          <w:b/>
          <w:u w:val="single"/>
        </w:rPr>
        <w:t>Tárgya</w:t>
      </w:r>
      <w:r>
        <w:rPr>
          <w:b/>
          <w:bCs/>
        </w:rPr>
        <w:t xml:space="preserve">: Egyszeri béren kívüli juttatásként SZÉP-kártya juttatás biztosítása az önkormányzati és hivatali dolgozók részére 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Magoriné Csató Anita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A Széchenyi Pihenő Kártya felhasználásának veszélyhelyzetben történő eltérő alkalmazásáról szóló 237/2023. (VI.19.) Korm. rendelet lehetőséget biztosít, hogy a munkáltatók 2023.12.31. napjáig egyszeri alkalommal, legfeljebb 200 ezer forint támogatást adhatnak béren kívüli juttatásként a munkavállalók SZÉP-kártyájára az éves rekreációs keretösszegen felül. </w:t>
      </w:r>
    </w:p>
    <w:p>
      <w:pPr>
        <w:pStyle w:val="Normal"/>
        <w:jc w:val="both"/>
        <w:rPr/>
      </w:pPr>
      <w:r>
        <w:rPr/>
        <w:t xml:space="preserve">A Korm. rendelet felhatalmazása alapján javasoljuk az önkormányzati és a hivatali dolgozók SZÉP-kártyájára való egyszeri alkalommal nettó 100.000 forint/fő béren kívüli juttatás biztosítását, melyet az önkormányzat és a hivatal költségvetéseiben a fel nem használt előirányzatok terhére lehet biztosítani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Balatonföldvár Város Önkormányzata és a Balatonföldvári Közös Önkormányzati Hivatal dolgozói juttatásáról a munkáltatói döntést a munkáltatói jogokat gyakorló polgármester és a jegyző hozzák meg.</w:t>
      </w:r>
    </w:p>
    <w:p>
      <w:pPr>
        <w:pStyle w:val="Normal"/>
        <w:jc w:val="both"/>
        <w:rPr/>
      </w:pPr>
      <w:r>
        <w:rPr>
          <w:szCs w:val="20"/>
        </w:rPr>
        <w:t xml:space="preserve">A polgármester esetében a döntés a Képviselő-testület munkáltatói jogkörébe tartozik. Javaslatot teszek a polgármester részére – azonos összegben – a </w:t>
      </w:r>
      <w:r>
        <w:rPr/>
        <w:t>béren kívüli juttatás</w:t>
      </w:r>
      <w:r>
        <w:rPr>
          <w:szCs w:val="20"/>
        </w:rPr>
        <w:t xml:space="preserve"> megállap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e járulékkal együtt:</w:t>
        <w:tab/>
        <w:tab/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414"/>
        <w:gridCol w:w="2126"/>
        <w:gridCol w:w="2126"/>
        <w:gridCol w:w="215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tszám (fő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ttó (F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fizető terhei (F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uttó (Ft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000.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000.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.000.-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va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7.000.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.560.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4.560.-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27.000.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83.560.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10.560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épviselő-testület döntését az alábbi határozati javaslatok elfogadását illető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 xml:space="preserve">I. Balatonföldvár Város Önkormányzatának Képviselő-testülete – a 237/2023. (VI.19.) Korm. rendelet felhatalmazása alapján – egyszeri béren kívüli juttatásként SZÉP-kártya juttatást biztosít az önkormányzat és az önkormányzati hivatal dolgozói részére, nettó 100.000 Ft / fő összegben, melynek forrását a 2023. évi költségvetésben a fel nem használt előirányzatok átcsoportosításával teszi lehetővé. 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jc w:val="both"/>
        <w:rPr>
          <w:bCs/>
          <w:iCs/>
          <w:szCs w:val="20"/>
        </w:rPr>
      </w:pPr>
      <w:r>
        <w:rPr>
          <w:bCs/>
          <w:iCs/>
          <w:szCs w:val="20"/>
        </w:rPr>
        <w:t>Felelős: Holovits György Huba polgármester</w:t>
      </w:r>
    </w:p>
    <w:p>
      <w:pPr>
        <w:pStyle w:val="Normal"/>
        <w:jc w:val="both"/>
        <w:rPr>
          <w:bCs/>
          <w:iCs/>
          <w:szCs w:val="20"/>
        </w:rPr>
      </w:pPr>
      <w:r>
        <w:rPr>
          <w:bCs/>
          <w:iCs/>
          <w:szCs w:val="20"/>
        </w:rPr>
        <w:t>Határidő: 2023. november 30.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II. Balatonföldvár Város Önkormányzatának Képviselő-testülete Holovits György Huba polgármester részére egyszeri nettó 100.000 Ft összegű béren kívüli juttatásként SZÉP-kártya juttatást állapít meg.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jc w:val="both"/>
        <w:rPr>
          <w:bCs/>
          <w:iCs/>
          <w:szCs w:val="20"/>
        </w:rPr>
      </w:pPr>
      <w:r>
        <w:rPr>
          <w:bCs/>
          <w:iCs/>
          <w:szCs w:val="20"/>
        </w:rPr>
        <w:t>Felelős: Babina Éva alpolgármester</w:t>
      </w:r>
    </w:p>
    <w:p>
      <w:pPr>
        <w:pStyle w:val="Normal"/>
        <w:jc w:val="both"/>
        <w:rPr>
          <w:bCs/>
          <w:iCs/>
          <w:szCs w:val="20"/>
        </w:rPr>
      </w:pPr>
      <w:r>
        <w:rPr>
          <w:bCs/>
          <w:iCs/>
          <w:szCs w:val="20"/>
        </w:rPr>
        <w:t>Határidő: 2023. november 30.</w:t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both"/>
        <w:rPr/>
      </w:pPr>
      <w:r>
        <w:rPr/>
        <w:t>Balatonföldvár, 2023. nov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/>
          <w:b/>
        </w:rPr>
      </w:pPr>
      <w:r>
        <w:rPr/>
        <w:tab/>
        <w:t xml:space="preserve">            </w:t>
      </w:r>
      <w:r>
        <w:rPr>
          <w:b/>
        </w:rPr>
        <w:t>Babina Év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alpolgármester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sectPr>
      <w:footerReference w:type="default" r:id="rId5"/>
      <w:type w:val="nextPage"/>
      <w:pgSz w:w="11906" w:h="16838"/>
      <w:pgMar w:left="1134" w:right="1133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20:00Z</dcterms:created>
  <dc:creator>User</dc:creator>
  <dc:description/>
  <cp:keywords/>
  <dc:language>en-US</dc:language>
  <cp:lastModifiedBy>mikone</cp:lastModifiedBy>
  <cp:lastPrinted>2023-11-16T09:44:00Z</cp:lastPrinted>
  <dcterms:modified xsi:type="dcterms:W3CDTF">2023-11-16T08:44:00Z</dcterms:modified>
  <cp:revision>14</cp:revision>
  <dc:subject/>
  <dc:title/>
</cp:coreProperties>
</file>