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</w:rPr>
        <w:t>Balatonföldvár Város Önkormányzata</w:t>
      </w:r>
    </w:p>
    <w:p>
      <w:pPr>
        <w:pStyle w:val="Normal"/>
        <w:jc w:val="center"/>
        <w:rPr>
          <w:b/>
          <w:b/>
        </w:rPr>
      </w:pPr>
      <w:r>
        <w:rPr>
          <w:rFonts w:cs="Garamond" w:ascii="Garamond" w:hAnsi="Garamond"/>
          <w:b/>
        </w:rPr>
        <w:t>8623 Balatonföldvár, Petőfi Sándor utca 1.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</w:rPr>
        <w:t>Tel.: 84/540-330. E</w:t>
      </w:r>
      <w:r>
        <w:rPr>
          <w:rFonts w:cs="Garamond" w:ascii="Garamond" w:hAnsi="Garamond"/>
          <w:b/>
          <w:bCs/>
        </w:rPr>
        <w:t>-mail: pgmh@balatonfoldvar.hu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/>
        <w:t>Balatonföldvár Város Önkormányzata</w:t>
      </w:r>
      <w:r>
        <w:rPr>
          <w:b/>
        </w:rPr>
        <w:t xml:space="preserve"> </w:t>
      </w:r>
      <w:r>
        <w:rPr/>
        <w:t>Képviselő-testületének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  <w:t>2023. október 26. napján tartandó nyilvános ülésére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73" w:leader="none"/>
        </w:tabs>
        <w:jc w:val="both"/>
        <w:rPr>
          <w:b/>
          <w:b/>
        </w:rPr>
      </w:pPr>
      <w:r>
        <w:rPr>
          <w:b/>
        </w:rPr>
        <w:t xml:space="preserve">Tárgy: </w:t>
      </w:r>
      <w:r>
        <w:rPr>
          <w:bCs/>
        </w:rPr>
        <w:t>a közterületek használatáról szóló rendelet módosítása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b/>
          <w:bCs/>
        </w:rPr>
        <w:t>Előterjesztést készítette</w:t>
      </w:r>
      <w:r>
        <w:rPr/>
        <w:t>: Mikóné Fejes Ibolya aljegyző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b/>
          <w:bCs/>
        </w:rPr>
        <w:t>Véleményezésre, tárgyalásra megkapja</w:t>
      </w:r>
      <w:r>
        <w:rPr/>
        <w:t>: PGB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b/>
          <w:bCs/>
        </w:rPr>
        <w:t>Tárgyalás</w:t>
      </w:r>
      <w:r>
        <w:rPr/>
        <w:t xml:space="preserve">: nyilvános ülésen 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b/>
          <w:bCs/>
        </w:rPr>
        <w:t>Döntéshozatal:</w:t>
      </w:r>
      <w:r>
        <w:rPr/>
        <w:t xml:space="preserve"> minősített többséggel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épviselő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képviselő-testület 2023. május 25. napján tartott ülésén alkotta meg a közterületek használatáról szóló 13/2023. (V.26.) önkormányzati rendeletet, melyben a törvényességi felügyeletet gyakorló szerv szakmai iránymutatásának megfelelően bérleti jogviszony helyett hatósági jogviszonyként szabályozta a közterület-használatot. A megalkotott rendelet értelmében a közterület-használat legfeljebb 5 év időtartamra, a 2. mellékletben meghatározott közterület-használati díj ellenében engedélyezhető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megalkotott rendeletben – tekintettel arra, hogy az önkormányzatnál meghatározó jelentőségű településfejlesztési feladatok megvalósításához kapcsolódóan hosszabb időtartamú közterület-használat válhat szükségessé – a képviselőtestület lehetővé tette hatósági szerződés keretében legfeljebb 15 év időtartamra a közterület használatát. A rendelkezés alkalmazhatósági körét a képviselő-testület a rendezési terv szerint építési övezetbe tartozó közterület esetén tette lehetővé. További szakmai egyeztetés alapján a közterület besorolására vonatkozó kikötés hatályon kívül helyezésére teszünk javaslatot.</w:t>
      </w:r>
    </w:p>
    <w:p>
      <w:pPr>
        <w:pStyle w:val="Normal"/>
        <w:jc w:val="both"/>
        <w:rPr/>
      </w:pPr>
      <w:r>
        <w:rPr/>
        <w:t>A közterület-használat időtartamára vonatkozó rendelkezés mellett, hatósági szerződés kötése esetén, lehetővé válna a közterület-használati díjtól való eltérés is, legfeljebb a 2. mellékletben megállapított díjakhoz képest 90 % mérték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ltalános közigazgatási rendtartásról szóló 2016. évi CL. törvény értelmében önkormányzati rendelet lehetővé teheti hatósági szerződés kötését a közérdek és az ügyfél szempontjainak érvényesülése érdekében. 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b/>
          <w:bCs/>
          <w:i/>
          <w:iCs/>
        </w:rPr>
        <w:t>92. §</w:t>
      </w:r>
      <w:r>
        <w:rPr>
          <w:i/>
          <w:iCs/>
        </w:rPr>
        <w:t xml:space="preserve"> [A hatósági szerződés megkötése]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(1) Jogszabály lehetővé teheti vagy előírhatja, hogy a hatóság a hatáskörébe tartozó ügynek a közérdek és az ügyfél szempontjából is előnyös rendezése érdekében határozathozatal helyett az ügyféllel írásban hatósági szerződést kössön. A hatósági szerződés közigazgatási szerződés.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(2) A hatósági szerződés tartalmazza a szerződő feleket, a szerződés tárgyát, a felek által vállalt kötelezettségeket és biztosított jogokat, a szakhatósági állásfoglalásban foglalt kikötéseket, a szerződésszegés jogkövetkezményeit, a teljesítés körében felmerült viták rendezésének módját, a szerződést lehetővé vagy kötelezővé tevő jogszabályban előírt kikötéseket és adatokat, továbbá a felek által lényegesnek tekintett kérdésekben kötött megállapodást.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(3) Ha az ügyfél olyan kötelezettséget vállal, amelynek teljesítésére hatósági határozattal egyébként nem lenne kötelezhető, az ügyfélnek a hatósági szerződésben nyilatkoznia kell arról, hogy a saját szerződésszegése esetére a többletkötelezettség tekintetében a hatósági szerződésben aláveti magát a szerződésszegés 93. § (3) bekezdésében megállapított jogkövetkezményének.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(4) A szerződést a hatóság a többi ügyféllel is közli, akik tizenöt napon belül kezdeményezhetik a hatóságnál a szerződés módosítását. Ennek elmaradása esetén a nem szerződő ügyfél harminc napon belül megtámadhatja a szerződést a közigazgatási bíróság előtt.</w:t>
      </w:r>
    </w:p>
    <w:p>
      <w:pPr>
        <w:pStyle w:val="Normal"/>
        <w:jc w:val="both"/>
        <w:rPr/>
      </w:pPr>
      <w:r>
        <w:rPr/>
        <w:t>Hivatkozunk továbbá a következő KPJE határozat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Nem kizárt, hogy a közterület-használati jogviszony </w:t>
      </w:r>
      <w:r>
        <w:rPr>
          <w:b/>
          <w:bCs/>
          <w:i/>
          <w:iCs/>
        </w:rPr>
        <w:t xml:space="preserve">hatósági szerződés </w:t>
      </w:r>
      <w:r>
        <w:rPr>
          <w:i/>
          <w:iCs/>
        </w:rPr>
        <w:t>útján jöjjön létre, hiszen az Ákr. tárgyi hatálya alá tartozó ügyekben az Ákr. 92. § (1) bekezdése értelmében jogszabály lehetővé teheti vagy előírhatja, hogy a hatóság a hatáskörébe tartozó ügynek a közérdek és az ügyfél szempontjából is előnyös rendezése érdekében határozathozatal helyett az ügyféllel írásban hatósági szerződést kössön. [1/2022. Közigazgatási és polgári jogegységi határozat [41] pont]</w:t>
      </w:r>
    </w:p>
    <w:p>
      <w:pPr>
        <w:pStyle w:val="Normal"/>
        <w:spacing w:before="280" w:after="280"/>
        <w:jc w:val="both"/>
        <w:rPr/>
      </w:pPr>
      <w:r>
        <w:rPr/>
        <w:t>A fenti indokolás, valamint a hatásvizsgálat alapján kérjük a képviselőtestületet a melléklet szerinti rendelet megalkotására.</w:t>
      </w:r>
    </w:p>
    <w:p>
      <w:pPr>
        <w:pStyle w:val="Nincstrkz"/>
        <w:jc w:val="center"/>
        <w:rPr/>
      </w:pPr>
      <w:r>
        <w:rPr>
          <w:b/>
          <w:color w:val="000000"/>
          <w:szCs w:val="24"/>
        </w:rPr>
        <w:t>ELŐZETES HATÁSVIZSGÁLATI LAP</w:t>
      </w:r>
    </w:p>
    <w:p>
      <w:pPr>
        <w:pStyle w:val="Nincstrkz"/>
        <w:jc w:val="center"/>
        <w:rPr>
          <w:b/>
          <w:b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(a jogalkotásról szóló 2010. évi CXXX. törvény 17. §-a alapján)</w:t>
      </w:r>
    </w:p>
    <w:p>
      <w:pPr>
        <w:pStyle w:val="Normal"/>
        <w:jc w:val="center"/>
        <w:rPr/>
      </w:pPr>
      <w:r>
        <w:rPr/>
        <w:t>A rendelet-tervezet tárgyában hozandó döntés időpontja: 2023. október 26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ndelet-tervezet megnevezése</w:t>
            </w:r>
          </w:p>
        </w:tc>
        <w:tc>
          <w:tcPr>
            <w:tcW w:w="5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A közterületek használatáról szóló rendelet módosítása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ársadalmi hatás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tósági szerződés köthető a közterület-használat iránti kérelem esetén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azdasági, költségvetési hatás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módosításnak gazdasági, költségvetési hatása nincs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örnyezeti következmény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módosításnak nincsenek környezeti következményei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gészségi következmény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módosításnak nincsenek egészségi következményei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minisztrációs terh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módosítás az adminisztrációs terheket nem érinti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rendelet megalkotásának szükségessége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 megalkotása lehetővé teszi az önkormányzati hatósági ügy hatósági szerződés keretében való intézését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jogalkotás elmaradásának várható következményei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m valósul meg a rendeletalkotás szükségességénél jelzett cél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A rendelet alkalmazásához szükséges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mély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rvezet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árgy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Pénzügyi fel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</w:tbl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/>
        <w:t>Balatonföldvár, 2023. október 24.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/>
        <w:tab/>
        <w:tab/>
        <w:tab/>
        <w:t xml:space="preserve">            </w:t>
        <w:tab/>
        <w:tab/>
        <w:tab/>
        <w:tab/>
        <w:tab/>
      </w:r>
      <w:r>
        <w:rPr>
          <w:i/>
        </w:rPr>
        <w:t xml:space="preserve"> Holovits György Hu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Dr. Törőcsik Gabriella jegyző</w:t>
      </w:r>
    </w:p>
    <w:sectPr>
      <w:headerReference w:type="default" r:id="rId2"/>
      <w:footerReference w:type="default" r:id="rId3"/>
      <w:type w:val="nextPage"/>
      <w:pgSz w:w="11906" w:h="16838"/>
      <w:pgMar w:left="1260" w:right="155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3Char">
    <w:name w:val="Címsor 3 Char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Mhkki">
    <w:name w:val="mhk-ki"/>
    <w:basedOn w:val="Normal"/>
    <w:qFormat/>
    <w:pPr>
      <w:spacing w:before="280" w:after="280"/>
    </w:pPr>
    <w:rPr/>
  </w:style>
  <w:style w:type="paragraph" w:styleId="Mhkc6">
    <w:name w:val="mhk-c6"/>
    <w:basedOn w:val="Normal"/>
    <w:qFormat/>
    <w:pPr>
      <w:spacing w:before="280" w:after="280"/>
    </w:pPr>
    <w:rPr/>
  </w:style>
  <w:style w:type="paragraph" w:styleId="Szakaszcim">
    <w:name w:val="szakaszci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1:49:00Z</dcterms:created>
  <dc:creator>drkp</dc:creator>
  <dc:description/>
  <cp:keywords/>
  <dc:language>en-US</dc:language>
  <cp:lastModifiedBy>mikone</cp:lastModifiedBy>
  <cp:lastPrinted>2023-10-25T13:59:00Z</cp:lastPrinted>
  <dcterms:modified xsi:type="dcterms:W3CDTF">2023-10-25T11:59:00Z</dcterms:modified>
  <cp:revision>7</cp:revision>
  <dc:subject/>
  <dc:title>BALATONFÖLDVÁR VÁROS ÖNKORMÁNYZATA</dc:title>
</cp:coreProperties>
</file>