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  <w:sz w:val="22"/>
        </w:rPr>
        <w:t>Balatonföldvár Város Önkormányzata Képviselő-testületéne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23. szeptember 28-i ülésé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lőterjesztést készítette: Olach Mónika pénzügyi ügyintéző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i/>
          <w:i/>
          <w:sz w:val="22"/>
        </w:rPr>
      </w:pPr>
      <w:r>
        <w:rPr>
          <w:b/>
          <w:sz w:val="22"/>
        </w:rPr>
        <w:t>Tárgy:</w:t>
      </w:r>
      <w:r>
        <w:rPr>
          <w:sz w:val="22"/>
        </w:rPr>
        <w:t xml:space="preserve"> </w:t>
      </w:r>
      <w:r>
        <w:rPr>
          <w:bCs/>
          <w:sz w:val="22"/>
        </w:rPr>
        <w:t>A települési önkormányzatok rendkívüli önkormányzati költségvetési támogatásáról szóló pályázat benyújtása</w:t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Tisztelt Képviselő-testület!</w:t>
      </w:r>
    </w:p>
    <w:p>
      <w:pPr>
        <w:pStyle w:val="Normal"/>
        <w:jc w:val="both"/>
        <w:rPr>
          <w:b/>
          <w:b/>
          <w:bCs/>
          <w:i/>
          <w:i/>
          <w:sz w:val="22"/>
          <w:szCs w:val="32"/>
        </w:rPr>
      </w:pPr>
      <w:r>
        <w:rPr>
          <w:b/>
          <w:bCs/>
          <w:i/>
          <w:sz w:val="2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ok rendkívüli önkormányzati támogatása a Magyarország 2023. évi központi költségvetéséről szóló 2022. évi XXV. törvény, valamint a megjelent pályázati kiírás alapján igényelhető. 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i kiírás hatálya a költségvetési törvény 3. melléklet 2.1.5. pont és az 5.1. pont b) alpontja szerinti támogatási előirányzatokra terjed 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ok rendkívüli önkormányzati támogatására a pályázatot a pályázati kiírás alapján az év során folyamatosan, de legkésőbb 2023. szeptember 30-áig lehet benyújtani legfeljebb két alkalommal. A döntéshozatal legkésőbbi határideje a települési önkormányzatok rendkívüli önkormányzati támogatása esetén 2023. december 11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ámogatási igény nyújtható be például az önkormányzat működési célú tartozásaira a településüzemeltetési feladatok ellátásával kapcsolatban és az egészségügyi feladatok ellátásával összefüggésben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Többcélú Kistérségi Társulás által ellátott feladatok finanszírozását a Társulási megállapodás alapján a társulási tagok fizetik havi rendszereséggel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társulás önkormányzatai közül többen jelezték, hogy a 2023. évi működési költségvetési kiadásai jelentősen emelkedtek a 2022. évhez képest (bérköltségek emelkedése, energiaárak drasztikus növekedése, infláció miatti emelkedő költségek). </w:t>
      </w:r>
      <w:r>
        <w:rPr>
          <w:bCs/>
          <w:i/>
          <w:iCs/>
          <w:sz w:val="22"/>
          <w:szCs w:val="22"/>
        </w:rPr>
        <w:t>A jelenlegi feladatfinanszírozási rendszer</w:t>
      </w:r>
      <w:r>
        <w:rPr>
          <w:bCs/>
          <w:sz w:val="22"/>
          <w:szCs w:val="22"/>
        </w:rPr>
        <w:t xml:space="preserve"> sajnos </w:t>
      </w:r>
      <w:r>
        <w:rPr>
          <w:bCs/>
          <w:i/>
          <w:iCs/>
          <w:sz w:val="22"/>
          <w:szCs w:val="22"/>
        </w:rPr>
        <w:t>nem tud elegendő forrást biztosítani</w:t>
      </w:r>
      <w:r>
        <w:rPr>
          <w:bCs/>
          <w:sz w:val="22"/>
          <w:szCs w:val="22"/>
        </w:rPr>
        <w:t xml:space="preserve"> a kötelező feladatok ellátásához, különösen a településüzemeltetési, igazgatási és közművelődési feladatok tekintetében, valamint </w:t>
      </w:r>
      <w:r>
        <w:rPr>
          <w:bCs/>
          <w:i/>
          <w:iCs/>
          <w:sz w:val="22"/>
          <w:szCs w:val="22"/>
        </w:rPr>
        <w:t>azon egészségügyi feladatok esetében, mely utóbbit a társulás útján látja el</w:t>
      </w:r>
      <w:r>
        <w:rPr>
          <w:bCs/>
          <w:sz w:val="22"/>
          <w:szCs w:val="22"/>
        </w:rPr>
        <w:t>.  Az önkormányzatokat az idei évben nem tervezett módon magasabb kiadások és elvonások terhelik, ezért a rendkívüli önkormányzati támogatási igényt szeretnének érvényesítni, mely nagy segítséget jelentene, és szükséges lenne ahhoz, hogy az önkormányzatok működése, a feladatok megfelelő színvonalú ellátása biztosított legyen. Ennek kapcsán keresték meg az önkormányzatok a Balatonföldvári Többcélú Kistérségi Társulás székhelytelepülését annak érdekében, hogy a rendkívüli önkormányzati támogatás benyújtását kezdeményezz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Rendkívüli önkormányzati támogatás benyújtásának feltételei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rendkívüli önkormányzati támogatás benyújtásának feltételei jelentősen megváltoztak a korábbi évek gyakorlatához képest.  Az előző évektől eltérően nem a „fizetésképtelen” önkormányzat nyújthatja be a támogatási igényét, hanem a Társulás nevében a székhely önkormányzat, vagyis Balatonföldvár Város Önkormányzata. A kitöltési útmutató alapján a „</w:t>
      </w:r>
      <w:r>
        <w:rPr>
          <w:bCs/>
          <w:sz w:val="22"/>
          <w:szCs w:val="22"/>
          <w:u w:val="single"/>
        </w:rPr>
        <w:t>közös feladatellátásnál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kizárólag az egészségügyi feladatellátás tekintet</w:t>
      </w:r>
      <w:r>
        <w:rPr>
          <w:bCs/>
          <w:sz w:val="22"/>
          <w:szCs w:val="22"/>
        </w:rPr>
        <w:t xml:space="preserve">ében lehetséges az egymás között kimutatott tartozásokra támogatás igénylése, és ezen esetben is </w:t>
      </w:r>
      <w:r>
        <w:rPr>
          <w:bCs/>
          <w:sz w:val="22"/>
          <w:szCs w:val="22"/>
          <w:u w:val="single"/>
        </w:rPr>
        <w:t>csak a székhely önkormányzat által</w:t>
      </w:r>
      <w:r>
        <w:rPr>
          <w:bCs/>
          <w:sz w:val="22"/>
          <w:szCs w:val="22"/>
        </w:rPr>
        <w:t xml:space="preserve">, mégpedig a tagok által </w:t>
      </w:r>
      <w:r>
        <w:rPr>
          <w:bCs/>
          <w:sz w:val="22"/>
          <w:szCs w:val="22"/>
          <w:u w:val="single"/>
        </w:rPr>
        <w:t>maximum 3 havi</w:t>
      </w:r>
      <w:r>
        <w:rPr>
          <w:bCs/>
          <w:sz w:val="22"/>
          <w:szCs w:val="22"/>
        </w:rPr>
        <w:t xml:space="preserve"> meg nem fizetett hozzájárulás mértékéig”.  A pályázat benyújtására szeptember 30-áig van mód. Kőröshegy Község, Teleki Község, Pusztaszemes Község és Balatonőszöd Község, Bálványos Község, Kereki Község, Kötcse Község, Nagycsepely Község, Szólád Község Önkormányzatai a fentiek szerint kezdeményezték a székhely önkormányzatnál a támogatás iránti pályázat benyújtását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ikeres pályázat esetén a Balatonföldvári Többcélú Kistérségi Társulás nyilatkozatot ad arról, hogy eláll az igénylésben szereplő, meg nem fizetett hozzájárulástól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latonföldvár Város Önkormányzatának Képviselő-testülete az önkormányzat működőképességének megőrzése érdekében, Magyarország 2023. évi központi költségvetéséről szóló 2022. évi XXV. törvény 3. melléket </w:t>
      </w:r>
      <w:r>
        <w:rPr>
          <w:b/>
          <w:iCs/>
          <w:sz w:val="22"/>
          <w:szCs w:val="22"/>
        </w:rPr>
        <w:t xml:space="preserve">2.1.5. </w:t>
      </w:r>
      <w:r>
        <w:rPr>
          <w:b/>
          <w:sz w:val="22"/>
          <w:szCs w:val="22"/>
        </w:rPr>
        <w:t>pontjában rögzítettek szerint rendkívüli önkormányzati támogatás igénybevételére pályázatot nyújt be.</w:t>
      </w:r>
    </w:p>
    <w:p>
      <w:pPr>
        <w:pStyle w:val="TextBody"/>
        <w:rPr/>
      </w:pPr>
      <w:r>
        <w:rPr>
          <w:b/>
          <w:sz w:val="22"/>
          <w:szCs w:val="22"/>
        </w:rPr>
        <w:t>A képviselő-testület felkéri a Balatonföldvári Közös Önkormányzati Hivatalt a pályázat elkészítésére és határidőn belüli benyújtására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idő: 2023. szeptember 30.</w:t>
      </w:r>
    </w:p>
    <w:p>
      <w:pPr>
        <w:pStyle w:val="TextBody"/>
        <w:rPr/>
      </w:pPr>
      <w:r>
        <w:rPr>
          <w:b/>
          <w:sz w:val="22"/>
          <w:szCs w:val="22"/>
        </w:rPr>
        <w:t>Felelős: Holovits Huba polgármester</w:t>
      </w:r>
    </w:p>
    <w:p>
      <w:pPr>
        <w:pStyle w:val="TextBody"/>
        <w:tabs>
          <w:tab w:val="clear" w:pos="708"/>
          <w:tab w:val="center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>Balatonföldvár, 2023. szeptember 25.</w:t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goriné Csató Anita</w:t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énzügyi osztályvezető</w:t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737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Törvényességi ellenőrzésre bemutatva: 202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Ellenjegyezte: 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dr. Törőcsik Gabriella jegyző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LÉKLET: Pályázati kiírás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8623 Balatonföldvár, Petőfi u. 1. tel.: 84-540-330 fax: 84-540-33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 xml:space="preserve">e-mail: </w:t>
    </w:r>
    <w:hyperlink r:id="rId1">
      <w:r>
        <w:rPr>
          <w:rStyle w:val="InternetLink"/>
          <w:b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0:52:00Z</dcterms:created>
  <dc:creator>drkp</dc:creator>
  <dc:description/>
  <cp:keywords/>
  <dc:language>en-US</dc:language>
  <cp:lastModifiedBy>mikone</cp:lastModifiedBy>
  <cp:lastPrinted>2023-09-25T10:56:00Z</cp:lastPrinted>
  <dcterms:modified xsi:type="dcterms:W3CDTF">2023-09-25T08:56:00Z</dcterms:modified>
  <cp:revision>8</cp:revision>
  <dc:subject/>
  <dc:title/>
</cp:coreProperties>
</file>