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58562148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6-á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befejezéséhez és környezetének megújításához szükséges források biztosít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>Hitel törlesztésének ütemezése: 2024. június 28-tól 2033. szeptember 30-ig negyedévente egyenlő részlet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magasparton lévő kilátó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741 hrsz Kulipintyó épülete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vízi rendészeti őrs</w:t>
      </w:r>
      <w:r>
        <w:rPr>
          <w:b/>
        </w:rPr>
        <w:t xml:space="preserve">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költségvetésébe betervezi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hitelszerződés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1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1T06:17:00Z</dcterms:modified>
  <cp:revision>40</cp:revision>
  <dc:subject/>
  <dc:title/>
</cp:coreProperties>
</file>