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</w:t>
      </w:r>
      <w:r>
        <w:rPr>
          <w:b/>
          <w:caps/>
          <w:sz w:val="24"/>
          <w:szCs w:val="24"/>
        </w:rPr>
        <w:t>BalatonföldvárI KÖZÖS ÖNKORMÁNYZATI HIVATAL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BALATONFÖLDVÁR-BÁLVÁNYOS-KEREKI-PUSZTASZEMES-SZÁNTÓD-SZÓLÁD-TELE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  <w:sz w:val="24"/>
          <w:szCs w:val="24"/>
        </w:rPr>
        <w:t>Balatonföldvár Város Önkormányzata Képviselő-testületének 2023. június 22-i ülésére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árgy: Beszámoló a lejárt határidejű testületi határozatok végrehajtásáról </w:t>
      </w:r>
      <w:r>
        <w:rPr>
          <w:b/>
          <w:bCs/>
          <w:szCs w:val="24"/>
          <w:lang w:val="hu-HU"/>
        </w:rPr>
        <w:t>2023. I. félév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t készítette: Mikóné Fejes Ibolya aljegyző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éleményezésre, tárgyalásra megkapja: --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rgyalás: Nyilvános ülés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öntéshozatal: Egyszerű többséggel</w:t>
      </w:r>
    </w:p>
    <w:p>
      <w:pPr>
        <w:pStyle w:val="TextBody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épviselőtestület!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 Képviselőtestület 20</w:t>
      </w:r>
      <w:r>
        <w:rPr>
          <w:bCs/>
          <w:szCs w:val="24"/>
          <w:lang w:val="hu-HU"/>
        </w:rPr>
        <w:t>23</w:t>
      </w:r>
      <w:r>
        <w:rPr>
          <w:bCs/>
          <w:szCs w:val="24"/>
        </w:rPr>
        <w:t xml:space="preserve">. </w:t>
      </w:r>
      <w:r>
        <w:rPr>
          <w:bCs/>
          <w:szCs w:val="24"/>
          <w:lang w:val="hu-HU"/>
        </w:rPr>
        <w:t>január 18</w:t>
      </w:r>
      <w:r>
        <w:rPr>
          <w:bCs/>
          <w:szCs w:val="24"/>
        </w:rPr>
        <w:t xml:space="preserve"> – </w:t>
      </w:r>
      <w:r>
        <w:rPr>
          <w:bCs/>
          <w:szCs w:val="24"/>
          <w:lang w:val="hu-HU"/>
        </w:rPr>
        <w:t>2023. május 31</w:t>
      </w:r>
      <w:r>
        <w:rPr>
          <w:bCs/>
          <w:szCs w:val="24"/>
        </w:rPr>
        <w:t xml:space="preserve">-ig terjedő időszakban </w:t>
      </w:r>
      <w:r>
        <w:rPr>
          <w:bCs/>
          <w:szCs w:val="24"/>
          <w:lang w:val="hu-HU"/>
        </w:rPr>
        <w:t>10</w:t>
      </w:r>
      <w:r>
        <w:rPr>
          <w:bCs/>
          <w:szCs w:val="24"/>
        </w:rPr>
        <w:t xml:space="preserve"> nyilvános és </w:t>
      </w:r>
      <w:r>
        <w:rPr>
          <w:bCs/>
          <w:szCs w:val="24"/>
          <w:lang w:val="hu-HU"/>
        </w:rPr>
        <w:t>1</w:t>
      </w:r>
      <w:r>
        <w:rPr>
          <w:bCs/>
          <w:szCs w:val="24"/>
        </w:rPr>
        <w:t xml:space="preserve"> zárt ülést tartott. Nyilvános ülésein </w:t>
      </w:r>
      <w:r>
        <w:rPr>
          <w:bCs/>
          <w:szCs w:val="24"/>
          <w:lang w:val="hu-HU"/>
        </w:rPr>
        <w:t xml:space="preserve">86 </w:t>
      </w:r>
      <w:r>
        <w:rPr>
          <w:bCs/>
          <w:szCs w:val="24"/>
        </w:rPr>
        <w:t>határozatot</w:t>
      </w:r>
      <w:r>
        <w:rPr>
          <w:bCs/>
          <w:szCs w:val="24"/>
          <w:lang w:val="hu-HU"/>
        </w:rPr>
        <w:t xml:space="preserve">, zárt ülésein 2 határozatot </w:t>
      </w:r>
      <w:r>
        <w:rPr>
          <w:bCs/>
          <w:szCs w:val="24"/>
        </w:rPr>
        <w:t xml:space="preserve">hozott. A határozatok végrehajtása ( a lent említett kiegészítésekkel ) megtörtént, illetve a folyamatos ügyintézést igénylő határozatok esetében folyamatosan történik. A fenti időszakban a képviselőtestület </w:t>
      </w:r>
      <w:r>
        <w:rPr>
          <w:bCs/>
          <w:szCs w:val="24"/>
          <w:lang w:val="hu-HU"/>
        </w:rPr>
        <w:t>14</w:t>
      </w:r>
      <w:r>
        <w:rPr>
          <w:bCs/>
          <w:szCs w:val="24"/>
        </w:rPr>
        <w:t xml:space="preserve"> rendeletet alkotott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Szvegtrzs1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JANUÁR 18.</w:t>
      </w:r>
    </w:p>
    <w:p>
      <w:pPr>
        <w:pStyle w:val="Szvegtrzs1"/>
        <w:jc w:val="center"/>
        <w:rPr/>
      </w:pPr>
      <w:r>
        <w:rPr/>
        <w:t>1/2023.(1.18.) Kt. határozat:</w:t>
      </w:r>
    </w:p>
    <w:p>
      <w:pPr>
        <w:pStyle w:val="Szvegtrzs1"/>
        <w:jc w:val="both"/>
        <w:rPr/>
      </w:pPr>
      <w:r>
        <w:rPr/>
        <w:t>Balatonföldvár Város Önkormányzatának Képviselőtestülete az ülés napirendjét az alábbiak szerint elfogadja:</w:t>
      </w:r>
    </w:p>
    <w:p>
      <w:pPr>
        <w:pStyle w:val="Szvegtrzs1"/>
        <w:tabs>
          <w:tab w:val="clear" w:pos="708"/>
          <w:tab w:val="left" w:pos="351" w:leader="none"/>
        </w:tabs>
        <w:spacing w:before="0" w:after="0"/>
        <w:rPr/>
      </w:pPr>
      <w:bookmarkStart w:id="0" w:name="bookmark3"/>
      <w:bookmarkEnd w:id="0"/>
      <w:r>
        <w:rPr/>
        <w:t>1.) Önkormányzati utak, járdák felújítása 2023 év - műszaki dokumentáció beszerzése</w:t>
      </w:r>
    </w:p>
    <w:p>
      <w:pPr>
        <w:pStyle w:val="Szvegtrzs1"/>
        <w:tabs>
          <w:tab w:val="clear" w:pos="708"/>
          <w:tab w:val="left" w:pos="366" w:leader="none"/>
        </w:tabs>
        <w:spacing w:before="0" w:after="0"/>
        <w:jc w:val="both"/>
        <w:rPr/>
      </w:pPr>
      <w:bookmarkStart w:id="1" w:name="bookmark4"/>
      <w:bookmarkEnd w:id="1"/>
      <w:r>
        <w:rPr/>
        <w:t>2.) Városháza mögötti terület burkolatfelújítása - kivitelező kiválasztása</w:t>
      </w:r>
    </w:p>
    <w:p>
      <w:pPr>
        <w:pStyle w:val="Szvegtrzs1"/>
        <w:tabs>
          <w:tab w:val="clear" w:pos="708"/>
          <w:tab w:val="left" w:pos="366" w:leader="none"/>
        </w:tabs>
        <w:jc w:val="both"/>
        <w:rPr/>
      </w:pPr>
      <w:bookmarkStart w:id="2" w:name="bookmark5"/>
      <w:bookmarkEnd w:id="2"/>
      <w:r>
        <w:rPr/>
        <w:t>3.) Területbérleti szerződés ügye</w:t>
      </w:r>
    </w:p>
    <w:p>
      <w:pPr>
        <w:pStyle w:val="Szvegtrzs1"/>
        <w:tabs>
          <w:tab w:val="clear" w:pos="708"/>
          <w:tab w:val="left" w:pos="36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atározat szerint.</w:t>
      </w:r>
    </w:p>
    <w:p>
      <w:pPr>
        <w:pStyle w:val="Szvegtrzs1"/>
        <w:spacing w:before="0" w:after="320"/>
        <w:jc w:val="center"/>
        <w:rPr/>
      </w:pPr>
      <w:r>
        <w:rPr/>
        <w:t>2/2023.(1.18.) Kt. határozat:</w:t>
      </w:r>
    </w:p>
    <w:p>
      <w:pPr>
        <w:pStyle w:val="Szvegtrzs1"/>
        <w:jc w:val="both"/>
        <w:rPr/>
      </w:pPr>
      <w:r>
        <w:rPr/>
        <w:t>Balatonföldvár Város Önkormányzatának Képviselőtestülete a „Balatonföldvár, járda és útfelújítások 2023 - tendertervek elkészítése” tárgyú tevékenység ellátására beérkezett ajánlatok közül a legkedvezőbb, a NYÉK SOFT KFT által benyújtott nettó 2.362.205 Ft + Áfa = bruttó 3.000.000 Ft összegű ajánlatot elfogadja, és felhatalmazza Holovits György Huba polgármestert a tervezési szerződés aláírására.</w:t>
      </w:r>
    </w:p>
    <w:p>
      <w:pPr>
        <w:pStyle w:val="Szvegtrzs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erződés megkötve, teljesítve.</w:t>
      </w:r>
    </w:p>
    <w:p>
      <w:pPr>
        <w:pStyle w:val="Szvegtrzs1"/>
        <w:jc w:val="center"/>
        <w:rPr/>
      </w:pPr>
      <w:r>
        <w:rPr/>
        <w:t>3/2023.(1.18.) Kt. határozat:</w:t>
      </w:r>
    </w:p>
    <w:p>
      <w:pPr>
        <w:pStyle w:val="Szvegtrzs1"/>
        <w:jc w:val="both"/>
        <w:rPr/>
      </w:pPr>
      <w:r>
        <w:rPr/>
        <w:t>Balatonföldvár Város Önkormányzatának Képviselőtestülete a „Városháza mögötti terület burkolatfelújítása” munka elvégzésére bekért ajánlatok közül a legkedvezőbb, a BALECO- BAU Kft. (7095 Újireg, Szabadság utca 32.) által benyújtott nettó 3.659.400 Ft + ÁFA = bruttó 4.647.438 Ft összegű ajánlatot elfogadja. A képviselőtestület felhatalmazza Holovits György Huba polgármestert a vállalkozási szerződés aláírására.</w:t>
      </w:r>
    </w:p>
    <w:p>
      <w:pPr>
        <w:pStyle w:val="Szvegtrzs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erződés megkötve, teljesítve.</w:t>
      </w:r>
    </w:p>
    <w:p>
      <w:pPr>
        <w:pStyle w:val="Szvegtrzs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1"/>
        <w:jc w:val="center"/>
        <w:rPr/>
      </w:pPr>
      <w:r>
        <w:rPr/>
        <w:t>4/2023.(1.18.) Kt. határozat:</w:t>
      </w:r>
    </w:p>
    <w:p>
      <w:pPr>
        <w:pStyle w:val="Szvegtrzs1"/>
        <w:numPr>
          <w:ilvl w:val="0"/>
          <w:numId w:val="9"/>
        </w:numPr>
        <w:tabs>
          <w:tab w:val="clear" w:pos="708"/>
          <w:tab w:val="left" w:pos="706" w:leader="none"/>
        </w:tabs>
        <w:spacing w:before="0" w:after="0"/>
        <w:jc w:val="both"/>
        <w:rPr/>
      </w:pPr>
      <w:bookmarkStart w:id="3" w:name="bookmark12"/>
      <w:bookmarkEnd w:id="3"/>
      <w:r>
        <w:rPr/>
        <w:t>Balatonföldvár Város Önkormányzatának Képviselőtestülete az önkormányzat tulajdonát képező balatonföldvári 1569/2 hrsz-ú, üzemen kívül levő, lezárt strandot az ingatlant érintő építkezés idejéig, 2023. április 30-ig baleset és vagyonvédelmi okokból továbbra sem nyitja meg. Az építkezés ideje alatt a strand őrzését személy- és vagyonbiztonság védelme érdekében átadja a beruházónak.</w:t>
      </w:r>
    </w:p>
    <w:p>
      <w:pPr>
        <w:pStyle w:val="Szvegtrzs1"/>
        <w:tabs>
          <w:tab w:val="clear" w:pos="708"/>
          <w:tab w:val="left" w:pos="706" w:leader="none"/>
        </w:tabs>
        <w:spacing w:before="0" w:after="0"/>
        <w:jc w:val="both"/>
        <w:rPr/>
      </w:pPr>
      <w:r>
        <w:rPr/>
      </w:r>
    </w:p>
    <w:p>
      <w:pPr>
        <w:pStyle w:val="Szvegtrzs1"/>
        <w:numPr>
          <w:ilvl w:val="0"/>
          <w:numId w:val="4"/>
        </w:numPr>
        <w:tabs>
          <w:tab w:val="clear" w:pos="708"/>
          <w:tab w:val="left" w:pos="706" w:leader="none"/>
        </w:tabs>
        <w:jc w:val="both"/>
        <w:rPr/>
      </w:pPr>
      <w:bookmarkStart w:id="4" w:name="bookmark13"/>
      <w:bookmarkEnd w:id="4"/>
      <w:r>
        <w:rPr/>
        <w:t>Balatonföldvár Város Önkormányzatának Képviselőtestülete az önkormányzat tulajdonát képező balatonföldvári 1570 hrsz-ú, közterület megnevezésű ingatlanra vonatkozó Balatonföldvár Város Önkormányzata Bérbeadó és a Balabo Kft. Bérlő közötti, az előterjesztés mellékletét képező Bérleti szerződést jóváhagyja, felhatalmazza a polgármestert a Bérleti szerződés megkötésére.</w:t>
      </w:r>
    </w:p>
    <w:p>
      <w:pPr>
        <w:pStyle w:val="Szvegtrzs1"/>
        <w:numPr>
          <w:ilvl w:val="0"/>
          <w:numId w:val="4"/>
        </w:numPr>
        <w:tabs>
          <w:tab w:val="clear" w:pos="708"/>
          <w:tab w:val="left" w:pos="702" w:leader="none"/>
        </w:tabs>
        <w:spacing w:before="0" w:after="0"/>
        <w:jc w:val="both"/>
        <w:rPr/>
      </w:pPr>
      <w:bookmarkStart w:id="5" w:name="bookmark14"/>
      <w:bookmarkEnd w:id="5"/>
      <w:r>
        <w:rPr/>
        <w:t>A beruházó az építkezést akkor kezdheti meg, ha és amennyiben az összes szükséges engedély jogszabály-szerűen a birtokában van.</w:t>
      </w:r>
    </w:p>
    <w:p>
      <w:pPr>
        <w:pStyle w:val="Szvegtrzs1"/>
        <w:tabs>
          <w:tab w:val="clear" w:pos="708"/>
          <w:tab w:val="left" w:pos="702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Bérleti szerződés megkötve, majd 2023. május 31-ig meghosszabbítva.</w:t>
      </w:r>
    </w:p>
    <w:p>
      <w:pPr>
        <w:pStyle w:val="Szvegtrz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JANUÁR 2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/2023.(I.2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)  Tájékoztató a két ülés közötti fontosabb eseményekről</w:t>
      </w:r>
    </w:p>
    <w:p>
      <w:pPr>
        <w:pStyle w:val="Normal"/>
        <w:rPr>
          <w:b/>
          <w:b/>
        </w:rPr>
      </w:pPr>
      <w:r>
        <w:rPr>
          <w:b/>
        </w:rPr>
        <w:t>2.)  Az önkormányzat 2023. évi költségvetésének megvitatása első fordulóban</w:t>
      </w:r>
    </w:p>
    <w:p>
      <w:pPr>
        <w:pStyle w:val="Normal"/>
        <w:rPr>
          <w:b/>
          <w:b/>
        </w:rPr>
      </w:pPr>
      <w:r>
        <w:rPr>
          <w:b/>
        </w:rPr>
        <w:t>3.)  Beszámoló a lejárt határidejű határozatok végrehajtásáról</w:t>
      </w:r>
    </w:p>
    <w:p>
      <w:pPr>
        <w:pStyle w:val="Normal"/>
        <w:rPr>
          <w:b/>
          <w:b/>
        </w:rPr>
      </w:pPr>
      <w:r>
        <w:rPr>
          <w:b/>
        </w:rPr>
        <w:t>4.)  Kiemelt városrészek forgalmi rendjéről szóló rendelet felülvizsgálata</w:t>
      </w:r>
    </w:p>
    <w:p>
      <w:pPr>
        <w:pStyle w:val="Normal"/>
        <w:rPr>
          <w:b/>
          <w:b/>
        </w:rPr>
      </w:pPr>
      <w:r>
        <w:rPr>
          <w:b/>
        </w:rPr>
        <w:t>5.)  Balatonlellei Pénzügyi Végrehajtási Társuláshoz való csatlakozás ügye</w:t>
      </w:r>
    </w:p>
    <w:p>
      <w:pPr>
        <w:pStyle w:val="Normal"/>
        <w:rPr>
          <w:b/>
          <w:b/>
        </w:rPr>
      </w:pPr>
      <w:r>
        <w:rPr>
          <w:b/>
        </w:rPr>
        <w:t>6.)  Fogorvosi ügyeleti ellátás biztosítása</w:t>
      </w:r>
    </w:p>
    <w:p>
      <w:pPr>
        <w:pStyle w:val="Normal"/>
        <w:rPr>
          <w:b/>
          <w:b/>
        </w:rPr>
      </w:pPr>
      <w:r>
        <w:rPr>
          <w:b/>
        </w:rPr>
        <w:t>7.)  Iskolai felvételi körzethatárok véleményezése</w:t>
      </w:r>
    </w:p>
    <w:p>
      <w:pPr>
        <w:pStyle w:val="Normal"/>
        <w:rPr>
          <w:b/>
          <w:b/>
        </w:rPr>
      </w:pPr>
      <w:r>
        <w:rPr>
          <w:b/>
        </w:rPr>
        <w:t>8.)  Balatonföldvári Sportegyesület támogatásának ügye</w:t>
      </w:r>
    </w:p>
    <w:p>
      <w:pPr>
        <w:pStyle w:val="Normal"/>
        <w:rPr>
          <w:b/>
          <w:b/>
        </w:rPr>
      </w:pPr>
      <w:r>
        <w:rPr>
          <w:b/>
        </w:rPr>
        <w:t>9.)  Techno-Tel Kft-vel bérleti szerződés kötése</w:t>
      </w:r>
    </w:p>
    <w:p>
      <w:pPr>
        <w:pStyle w:val="Normal"/>
        <w:rPr>
          <w:b/>
          <w:b/>
        </w:rPr>
      </w:pPr>
      <w:r>
        <w:rPr>
          <w:b/>
        </w:rPr>
        <w:t>10.)  Ajánlattétel kikötői üzlettulajdonosok részére</w:t>
      </w:r>
    </w:p>
    <w:p>
      <w:pPr>
        <w:pStyle w:val="Normal"/>
        <w:rPr>
          <w:b/>
          <w:b/>
        </w:rPr>
      </w:pPr>
      <w:r>
        <w:rPr>
          <w:b/>
        </w:rPr>
        <w:t>11.) Polgármester 2023. évi cafetéria juttatása és szabadságának ütemezé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/2023.(I.2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a két ülés között történt fontosabb eseményekről szóló tájékoztatót elfog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/2023.(I.2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</w:rPr>
        <w:t>Balatonföldvár Város Önkormányzatának Képviselőtestülete Balatonföldvár Város Önkormányzata 2023. évi költségvetésének tervezetét I. fordulóban megtárgyalta, és a mellékelt előterjesztés szerinti tartalommal további tárgyalásra elfogadja.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/2023.(I.2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a lejárt határidejű határozatok végrehajtásáról szóló beszámolót az előterjesztés szerint elfog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/2023.(I.2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testülete tudomásul veszi Somogybabod Község Önkormányzatának a Balatonlellei Pénzügyi Végrehajtási Társuláshoz való csatlakozását 2023. március 1. napjával. A képviselőtestület a társulási megállapodás ennek megfelelő módosítását támogat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Társulás ért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/2023.(I.2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  <w:t>Balatonföldvár Város Önkormányzatának Képviselőtestülete az alapellátáshoz kapcsolódó fogorvosi ügyeleti ellátás biztosítása tárgyában a Somogy Vármegyei Kormányhivatal ismételt felhívását megismerte, a benne foglaltakat tudomásul veszi. Felhatalmazza a polgármestert, hogy folytasson tárgyalásokat Siófok Város és Kaposvár Vármegyei Jogú Város Önkormányzatával a kötelező önkormányzati feladat ellátásának, önkormányzati társulás vagy más megállapodás keretében történő megszervezése érdekében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egkeresett önkormányzatok válasza megérkezett, a csatlakozás lehetősége fennál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/2023.(I.2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testülete, a nevelési-oktatási intézmények működéséről és a köznevelési intézmények névhasználatáról szóló 20/2012.(VIII.31.) EMMI rendelet 24. § (1a) bekezdése alapján nyilatkozik, hogy Balatonfölvár Város Önkormányzata, a 2023/2024-es tanévre vonatkozóan, a köznevelési intézmények tervezett felvételi körzetével, az „Iskolai felvételi körzethatárok tervezete a 2023/2024-es tanévre a Siófoki Tankerületi Központ feladatellátási területén” dokumentumban foglaltak szerint egyeté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Tankerület ért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/2023.(I.2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alatonföldvár Város Önkormányzatának Képviselőtestülete a Balatonföldvári Sportegyesület részére a 2019. évi TAO támogatás igénybevételéhez pályázati önrészként biztosított 1.105.353 Ft, azaz </w:t>
      </w:r>
      <w:r>
        <w:rPr>
          <w:b/>
          <w:bCs/>
        </w:rPr>
        <w:t>Egymillió-egyszázötezer-háromszázötvenhárom</w:t>
      </w:r>
      <w:r>
        <w:rPr/>
        <w:t xml:space="preserve"> </w:t>
      </w:r>
      <w:r>
        <w:rPr>
          <w:b/>
        </w:rPr>
        <w:t>forint visszafizetési kötelezettségétől eltekint és hozzájárul ahhoz, hogy a sportegyesület ugyanekkora összeget működési céljaira fordítson. Az ügylet pénzmozgást nem igény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portegyesület ért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/2023.(I.2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testülete, a Balatonföldvár Város Önkormányzata, a Balatonföldvári Nonprofit Kft. valamint a Techno-Tel Kft. között, a balatonföldvári kilátó épületére (balatonföldvári 1555/3. hrsz) a Szupergyors Internet Program keretében megvalósuló WLAN bázisállomás telepítése tárgyában kötendő bérleti szerződést jóváhagyja, aláírására a polgármestert és az ügyvezetőt felhatalmaz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érleti 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/2023.(I.2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</w:t>
        <w:tab/>
        <w:t>Balatonföldvár Város Önkormányzatának Képviselőtestülete felhatalmazza a polgármestert, hogy elsődlegesen csereként ajánlja fel a balatonföldvári 19/A-20/F hrsz-ú ingatlanok tulajdonjogának, földhasználati jogának, a tulajdonosok bérleti jogának  a megváltása érdekében a balatonföldvári 397/20 hrsz-ú  ingatlanon található, „Keringő” megnevezésű, 234 m2 nagyságú  épület tulajdonjogát, illetve 15 éves teraszbérleti lehetőséget azzal, hogy amennyiben a kikötői üzletsor tulajdonosai részéről az ajánlat elfogadásra kerül, úgy a hivatal dolgozza ki a jogügylet részlete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  <w:tab/>
        <w:t>Balatonföldvár Város Önkormányzatának Képviselőtestülete felhatalmazza a polgármestert, hogy  másodlagosan ajánlja fel a  balatonföldvári 19/A-20/F hrsz-ú ingatlanok pénzbeli megváltásának a lehetőségét oly módon, hogy mind az önkormányzat, mind a felépítményi tulajdonosok részéről kerüljön kiválasztásra egy-egy független igazságügyi ingatlanforgalmi szakértő, kerüljenek felértékelésre az ingatlanok, majd az így kapott értékek számtani közepét elfogadva állapítsák meg az egyes felépítmények vételár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</w:t>
        <w:tab/>
        <w:t>Balatonföldvár Város Önkormányzatának Képviselőtestülete felhatalmazza a polgármestert, hogy a kikötői üzletsor tulajdonosai által esetlegesen előterjesztett egyéb ajánlatról tárgyalást folytass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</w:t>
        <w:tab/>
        <w:t>Balatonföldvár Város Önkormányzatának Képviselőtestülete felhatalmazza a polgármestert, hogy amennyiben 2023. február 28. napjáig nem születik egyezség, amely alatt a végleges szerződéskötéshez szükséges írásbeli megállapodás megszületését kell érteni, úgy  a balatonföldvári 20 hrsz-ú ingatlan városfejlesztési célok megvalósítása miatti munkaterületté nyilvánítása mellett gondoskodjon az új kisajátítási eljárás kezdeményezésérő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Ingatlantulajdonosokkal tárgyalások folyamatba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/2023.(I.2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Holovits György Huba polgármester 2023. évi cafeteria keretét évi bruttó 240.000 Ft-ban állapítja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6/2023.(I.2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Holovits György Huba polgármester 2022. évi szabadságának igénybevételéről szóló tájékoztatót elfogadja, 2023. évi szabadságának ütemezését a melléklet szerint jóváhagyja, részére a szabadságot az ütemterv szerint ki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BRUÁR 1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/2023.(II.1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rPr>
          <w:b/>
          <w:b/>
        </w:rPr>
      </w:pPr>
      <w:r>
        <w:rPr>
          <w:b/>
        </w:rPr>
        <w:t>1.)  Balatonföldvári rendőrőrs áthelyezése, Tourinform iroda épületének átalakítása</w:t>
      </w:r>
    </w:p>
    <w:p>
      <w:pPr>
        <w:pStyle w:val="Normal"/>
        <w:rPr>
          <w:b/>
          <w:b/>
        </w:rPr>
      </w:pPr>
      <w:r>
        <w:rPr>
          <w:b/>
        </w:rPr>
        <w:t>2.) Feltételes közbeszerzési eljárások indítása, közbeszerző kiválasz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8/2023.(II.1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z önkormányzat tulajdonát képező Balatonföldvár belterület 1 hrsz-ú, természetben 8623 Balatonföldvár, Petőfi Sándor utca 1. szám alatt található ingatlanon lévő irodaépület (Tourinform iroda) 134,22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alapterületű külön bejáratú helyiségcsoportját, a hozzá tartozó, a szerződés 1. számú mellékletében meghatározott ingóságokkal együtt a Somogy Vármegyei Rendőr-főkapitányság Siófoki Rendőrkapitánysága részére a Balatonföldvári Rendőrőrs elhelyezése céljából, 2023. április 24. napjától határozatlan időre bérbe adja. A képviselőtestület felhatalmazza Holovits György Huba polgármestert az előterjesztés mellékleteként megismert bérleti szerződés aláír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érleti 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/2023.(II.1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-testülete egyetért azzal, hogy a balatonföldvári Tourinform Iroda 2023. március 1-jétől a Kulipintyó villában kerüljön elhelyezésre, ahol 2 irodahelyiséget, a recepciót (közös használat) és a volt polgárőr irodát használhatja, a balatonföldvári Nonprofit Kft-vel kötendő szerződésben részletezettek alapján. A Turisztikai Egyesületnek a Kulipintyó villában működő kiállítások zavartalan működését és a villa kialakult arculatának változatlanul hagyását biztosítani kel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/2023.(II.1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„Tourinform iroda épületének belső átalakítása” munka elvégzésére bekért ajánlatok közül a legkedvezőbb, a KO-BO Kft. (8623 Balatonföldvár, Budapesti út 7.) által benyújtott nettó 3.887.200 Ft + ÁFA = bruttó 4.936.744 Ft összegű ajánlatot elfogadja. A képviselőtestület felhatalmazza Holovits György Huba polgármestert a vállalkozási szerződés aláír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zerződés megkötve, telj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/2023.(II.1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</w:rPr>
        <w:t xml:space="preserve">Balatonföldvár Város Önkormányzatának Képviselőtestülete a </w:t>
      </w:r>
      <w:r>
        <w:rPr>
          <w:b/>
          <w:bCs/>
          <w:i/>
          <w:iCs/>
        </w:rPr>
        <w:t>„Balatonföldvár, járda és útfelújítások 2023”</w:t>
      </w:r>
      <w:r>
        <w:rPr>
          <w:b/>
          <w:bCs/>
        </w:rPr>
        <w:t xml:space="preserve"> című projekt megvalósítása kapcsán felelős akkreditált közbeszerzési szaktanácsadói szolgáltatás tevékenység ellátására az 1. részajánlati körben beérkezett ajánlatok közül</w:t>
      </w:r>
      <w:r>
        <w:rPr>
          <w:b/>
          <w:bCs/>
          <w:iCs/>
        </w:rPr>
        <w:t xml:space="preserve"> a legkedvezőbb, a </w:t>
      </w:r>
      <w:r>
        <w:rPr>
          <w:b/>
          <w:bCs/>
        </w:rPr>
        <w:t xml:space="preserve">HH Közbeszerzési és Tanácsadó Korlátolt Felelősségű Társaság (7090 Tamási, Petőfi Sándor utca 12.) </w:t>
      </w:r>
      <w:r>
        <w:rPr>
          <w:b/>
          <w:bCs/>
          <w:iCs/>
        </w:rPr>
        <w:t xml:space="preserve">által benyújtott nettó </w:t>
      </w:r>
      <w:r>
        <w:rPr>
          <w:b/>
          <w:bCs/>
        </w:rPr>
        <w:t xml:space="preserve">2.790.000 Ft + Áfa = bruttó </w:t>
      </w:r>
      <w:r>
        <w:rPr>
          <w:b/>
          <w:bCs/>
          <w:iCs/>
        </w:rPr>
        <w:t xml:space="preserve"> </w:t>
      </w:r>
      <w:r>
        <w:rPr>
          <w:b/>
          <w:bCs/>
        </w:rPr>
        <w:t>3.543.300 Ft</w:t>
      </w:r>
      <w:r>
        <w:rPr>
          <w:b/>
          <w:bCs/>
          <w:iCs/>
        </w:rPr>
        <w:t xml:space="preserve">  összegű ajánlatot elfogadja, az előirányzat tervezését a 2023. évi költségvetésben jóváhagyja, és felhatalmazza Holovits György Huba polgármestert a megbízási szerződés aláírására.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/2023.(II.1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</w:rPr>
        <w:t xml:space="preserve">Balatonföldvár Város Önkormányzatának Képviselőtestülete </w:t>
      </w:r>
      <w:r>
        <w:rPr>
          <w:b/>
          <w:bCs/>
          <w:i/>
          <w:iCs/>
        </w:rPr>
        <w:t xml:space="preserve">„Balatonföldvár, Schilhán József park környezetrendezése I/1 ütem” </w:t>
      </w:r>
      <w:r>
        <w:rPr>
          <w:b/>
          <w:bCs/>
        </w:rPr>
        <w:t>című projekt megvalósítása kapcsán felelős akkreditált közbeszerzési szaktanácsadói szolgáltatás tevékenység ellátására a 2. részajánlati körben beérkezett ajánlatok közül</w:t>
      </w:r>
      <w:r>
        <w:rPr>
          <w:b/>
          <w:bCs/>
          <w:iCs/>
        </w:rPr>
        <w:t xml:space="preserve"> a legkedvezőbb, a </w:t>
      </w:r>
      <w:r>
        <w:rPr>
          <w:b/>
          <w:bCs/>
        </w:rPr>
        <w:t xml:space="preserve">HH Közbeszerzési és Tanácsadó Korlátolt Felelősségű Társaság (7090 Tamási, Petőfi Sándor utca 12.) </w:t>
      </w:r>
      <w:r>
        <w:rPr>
          <w:b/>
          <w:bCs/>
          <w:iCs/>
        </w:rPr>
        <w:t xml:space="preserve">által benyújtott nettó </w:t>
      </w:r>
      <w:r>
        <w:rPr>
          <w:b/>
          <w:bCs/>
        </w:rPr>
        <w:t xml:space="preserve">1.950.000 Ft + Áfa = bruttó 2.476.500 Ft </w:t>
      </w:r>
      <w:r>
        <w:rPr>
          <w:b/>
          <w:bCs/>
          <w:iCs/>
        </w:rPr>
        <w:t xml:space="preserve"> összegű ajánlatot elfogadja, az előirányzat tervezését a pályázati támogatás terhére a 2023. évi költségvetésben jóváhagyja, és felhatalmazza Holovits György Huba polgármestert a megbízási szerződés aláírására.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3/2023.(II.1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Cs/>
        </w:rPr>
        <w:t xml:space="preserve">Balatonföldvár Város Önkormányzatának Képviselőtestülete </w:t>
      </w:r>
      <w:r>
        <w:rPr>
          <w:b/>
          <w:bCs/>
        </w:rPr>
        <w:t xml:space="preserve">a 2015. évi CXLIII. törvény 115. § szerinti </w:t>
      </w:r>
      <w:r>
        <w:rPr>
          <w:b/>
          <w:bCs/>
          <w:i/>
          <w:iCs/>
        </w:rPr>
        <w:t>„Balatonföldvár, járda és útfelújítások 2023”</w:t>
      </w:r>
      <w:r>
        <w:rPr>
          <w:b/>
          <w:bCs/>
        </w:rPr>
        <w:t xml:space="preserve"> tárgyú közbeszerzési eljárás megindításával egyetért, felhatalmazza a polgármestert az eljárás megindítására, a közbeszerzési dokumentáció, valamint a közbeszerzés felelősségi rendjének a jóváhagy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özbeszerzési eljárás megindítva. Eljárást lezáró döntés meghozv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4/2023.(II.1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Cs/>
        </w:rPr>
        <w:t xml:space="preserve">Balatonföldvár Város Önkormányzatának Képviselőtestülete </w:t>
      </w:r>
      <w:r>
        <w:rPr>
          <w:b/>
          <w:bCs/>
        </w:rPr>
        <w:t xml:space="preserve">a 2015. évi CXLIII. törvény 115. § szerinti </w:t>
      </w:r>
      <w:r>
        <w:rPr>
          <w:b/>
          <w:bCs/>
          <w:i/>
          <w:iCs/>
        </w:rPr>
        <w:t>„Balatonföldvár, Schilhán József park környezetrendezése I/1 ütem”</w:t>
      </w:r>
      <w:r>
        <w:rPr>
          <w:b/>
          <w:bCs/>
        </w:rPr>
        <w:t xml:space="preserve"> tárgyú közbeszerzési eljárás megindításával egyetért, felhatalmazza a polgármestert az eljárás megindítására, a közbeszerzési dokumentáció, valamint a közbeszerzés felelősségi rendjének a jóváhagyásá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olyamatba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5/2023.(II.1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Cs/>
        </w:rPr>
        <w:t xml:space="preserve">Balatonföldvár Város Önkormányzatának </w:t>
      </w:r>
      <w:r>
        <w:rPr>
          <w:b/>
          <w:bCs/>
        </w:rPr>
        <w:t xml:space="preserve">Képviselőtestülete a </w:t>
      </w:r>
      <w:r>
        <w:rPr>
          <w:b/>
          <w:bCs/>
          <w:i/>
          <w:iCs/>
        </w:rPr>
        <w:t>„Parti sétány felújítása”</w:t>
      </w:r>
      <w:r>
        <w:rPr>
          <w:b/>
          <w:bCs/>
        </w:rPr>
        <w:t xml:space="preserve"> című projekt megvalósítása kapcsán a közbeszerzési szakértő kiválasztásával kapcsolatban felhatalmazza a polgármestert a</w:t>
      </w:r>
      <w:r>
        <w:rPr>
          <w:b/>
          <w:bCs/>
          <w:i/>
        </w:rPr>
        <w:t xml:space="preserve"> </w:t>
      </w:r>
      <w:r>
        <w:rPr>
          <w:b/>
          <w:bCs/>
          <w:i/>
          <w:iCs/>
        </w:rPr>
        <w:t>közbeszerzési szakértő kiválasztására</w:t>
      </w:r>
      <w:r>
        <w:rPr>
          <w:b/>
          <w:bCs/>
        </w:rPr>
        <w:t xml:space="preserve"> vonatkozó ajánlatok bekérésére, az ajánlatok értékelésére, a döntés meghozatalára, és a nyertes ajánlattevővel való megbízási szerződés megkötésé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testület a kötelezettségvállaláshoz szükséges fedezetet az önkormányzat 2023. évi költségvetésében biztosít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em kerül ebben a formában megvalósít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6/2023.(II.1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Cs/>
        </w:rPr>
        <w:t xml:space="preserve">Balatonföldvár Város Önkormányzatának Képviselőtestülete </w:t>
      </w:r>
      <w:r>
        <w:rPr>
          <w:b/>
          <w:bCs/>
        </w:rPr>
        <w:t xml:space="preserve">a 2015. évi CXLIII. törvény 115. § szerinti </w:t>
      </w:r>
      <w:r>
        <w:rPr>
          <w:b/>
          <w:bCs/>
          <w:i/>
          <w:iCs/>
        </w:rPr>
        <w:t>„Balatonföldvár, Parti sétány felújítása”</w:t>
      </w:r>
      <w:r>
        <w:rPr>
          <w:b/>
          <w:bCs/>
        </w:rPr>
        <w:t xml:space="preserve"> tárgyú közbeszerzési eljárás megindításával egyetért, felhatalmazza a polgármester az eljárás megindítására, a közbeszerzési dokumentáció, valamint a közbeszerzés felelősségi rendjének a jóváhagy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Nem kerül ebben a formában megvalósításra, ugyanis a fejlesztést a közvetlen eu-s pályázat tartalma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BRUÁR 2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7/2023.(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)  Tájékoztató a két ülés közötti fontosabb eseményekről</w:t>
      </w:r>
    </w:p>
    <w:p>
      <w:pPr>
        <w:pStyle w:val="Normal"/>
        <w:rPr>
          <w:b/>
          <w:b/>
        </w:rPr>
      </w:pPr>
      <w:r>
        <w:rPr>
          <w:b/>
        </w:rPr>
        <w:t>2.)  Az önkormányzat 2023. évi költségvetésének elfogadása</w:t>
      </w:r>
    </w:p>
    <w:p>
      <w:pPr>
        <w:pStyle w:val="Normal"/>
        <w:rPr>
          <w:b/>
          <w:b/>
        </w:rPr>
      </w:pPr>
      <w:r>
        <w:rPr>
          <w:b/>
        </w:rPr>
        <w:t>3.)  Balatonföldvári Nonprofit Kft. 2023. évi üzleti tervének elfogadása</w:t>
      </w:r>
    </w:p>
    <w:p>
      <w:pPr>
        <w:pStyle w:val="Normal"/>
        <w:rPr>
          <w:b/>
          <w:b/>
        </w:rPr>
      </w:pPr>
      <w:r>
        <w:rPr>
          <w:b/>
        </w:rPr>
        <w:t>4.)  Balatonföldvári Közös Önkormányzati Hivatal beszámolója 2022. évi működéséről</w:t>
      </w:r>
    </w:p>
    <w:p>
      <w:pPr>
        <w:pStyle w:val="Normal"/>
        <w:rPr>
          <w:b/>
          <w:b/>
        </w:rPr>
      </w:pPr>
      <w:r>
        <w:rPr>
          <w:b/>
        </w:rPr>
        <w:t>5.)   A gyermekétkeztetés intézményi térítési díjáról szóló önkormányzati rendelet módosítása</w:t>
      </w:r>
    </w:p>
    <w:p>
      <w:pPr>
        <w:pStyle w:val="Normal"/>
        <w:rPr>
          <w:b/>
          <w:b/>
        </w:rPr>
      </w:pPr>
      <w:r>
        <w:rPr>
          <w:b/>
        </w:rPr>
        <w:t>6.)  A helyi szociális ellátásokról szóló önkormányzati rendelet módosítása</w:t>
      </w:r>
    </w:p>
    <w:p>
      <w:pPr>
        <w:pStyle w:val="Normal"/>
        <w:rPr>
          <w:b/>
          <w:b/>
        </w:rPr>
      </w:pPr>
      <w:r>
        <w:rPr>
          <w:b/>
        </w:rPr>
        <w:t>7.)  Előadó és Alkotóművészetért Alapítvánnyal támogatási szerződés kötése</w:t>
      </w:r>
    </w:p>
    <w:p>
      <w:pPr>
        <w:pStyle w:val="Normal"/>
        <w:rPr>
          <w:b/>
          <w:b/>
        </w:rPr>
      </w:pPr>
      <w:r>
        <w:rPr>
          <w:b/>
        </w:rPr>
        <w:t>8.)  2023. évi városi rendezvénynaptár jóváhagyása</w:t>
      </w:r>
    </w:p>
    <w:p>
      <w:pPr>
        <w:pStyle w:val="Normal"/>
        <w:rPr>
          <w:b/>
          <w:b/>
        </w:rPr>
      </w:pPr>
      <w:r>
        <w:rPr>
          <w:b/>
        </w:rPr>
        <w:t>9.)  Önkormányzati képviselők tájékoztatója 2022. évi tevékenységükről</w:t>
      </w:r>
    </w:p>
    <w:p>
      <w:pPr>
        <w:pStyle w:val="Normal"/>
        <w:rPr>
          <w:b/>
          <w:b/>
        </w:rPr>
      </w:pPr>
      <w:r>
        <w:rPr>
          <w:b/>
        </w:rPr>
        <w:t>10.)  Tájékoztató a vagyonnyilatkozattételi kötelezettség teljesítéséről</w:t>
      </w:r>
    </w:p>
    <w:p>
      <w:pPr>
        <w:pStyle w:val="Normal"/>
        <w:rPr>
          <w:b/>
          <w:b/>
        </w:rPr>
      </w:pPr>
      <w:r>
        <w:rPr>
          <w:b/>
        </w:rPr>
        <w:t>11.)  Balatonszemes Község Önkormányzatának kártérítés ügy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8/2023.(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a két ülés között történt fontosabb eseményekről szóló tájékoztatót elfog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9/2023.(II.23.) Kt. határozat:</w:t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b/>
          <w:b/>
          <w:color w:val="222222"/>
        </w:rPr>
      </w:pPr>
      <w:r>
        <w:rPr>
          <w:b/>
          <w:bCs/>
        </w:rPr>
        <w:t xml:space="preserve">Balatonföldvár Város Önkormányzatának Képviselő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color w:val="222222"/>
        </w:rPr>
        <w:t>a)</w:t>
      </w:r>
      <w:r>
        <w:rPr>
          <w:rStyle w:val="Appleconvertedspace"/>
          <w:b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 az önkormányzat saját bevételeinek és</w:t>
      </w:r>
      <w:bookmarkStart w:id="6" w:name="pr399"/>
      <w:bookmarkEnd w:id="6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7" w:name="pr400"/>
      <w:bookmarkEnd w:id="7"/>
      <w:r>
        <w:rPr>
          <w:b/>
          <w:color w:val="222222"/>
        </w:rPr>
        <w:t xml:space="preserve"> a költségvetési évet követő három évre várható összegét az alábbiak szerint állapja meg:</w:t>
      </w:r>
    </w:p>
    <w:p>
      <w:pPr>
        <w:pStyle w:val="Normal"/>
        <w:ind w:left="7092" w:hanging="0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(ezer forintban)</w:t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1217"/>
        <w:gridCol w:w="1146"/>
        <w:gridCol w:w="1021"/>
        <w:gridCol w:w="982"/>
      </w:tblGrid>
      <w:tr>
        <w:trPr>
          <w:trHeight w:val="302" w:hRule="atLeast"/>
        </w:trPr>
        <w:tc>
          <w:tcPr>
            <w:tcW w:w="4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lang w:eastAsia="en-US"/>
              </w:rPr>
              <w:t>Megnevezés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lang w:eastAsia="en-US"/>
              </w:rPr>
              <w:t>2023.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lang w:eastAsia="en-US"/>
              </w:rPr>
              <w:t>2024.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lang w:eastAsia="en-US"/>
              </w:rPr>
              <w:t>2025.</w:t>
            </w:r>
          </w:p>
        </w:tc>
        <w:tc>
          <w:tcPr>
            <w:tcW w:w="98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lang w:eastAsia="en-US"/>
              </w:rPr>
              <w:t>2026.</w:t>
            </w:r>
          </w:p>
        </w:tc>
      </w:tr>
      <w:tr>
        <w:trPr>
          <w:trHeight w:val="316" w:hRule="atLeast"/>
        </w:trPr>
        <w:tc>
          <w:tcPr>
            <w:tcW w:w="4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kern w:val="2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kern w:val="2"/>
                <w:sz w:val="24"/>
                <w:lang w:eastAsia="en-US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lang w:eastAsia="en-US"/>
              </w:rPr>
              <w:t>év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lang w:eastAsia="en-US"/>
              </w:rPr>
              <w:t>év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40" w:leader="none"/>
              </w:tabs>
              <w:spacing w:lineRule="auto" w:line="254"/>
              <w:rPr>
                <w:b/>
                <w:b/>
                <w:bCs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lang w:eastAsia="en-US"/>
              </w:rPr>
              <w:tab/>
              <w:tab/>
              <w:t>év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40" w:leader="none"/>
              </w:tabs>
              <w:spacing w:lineRule="auto" w:line="254"/>
              <w:rPr>
                <w:b/>
                <w:b/>
                <w:bCs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lang w:eastAsia="en-US"/>
              </w:rPr>
              <w:tab/>
              <w:tab/>
              <w:t>év</w:t>
            </w:r>
          </w:p>
        </w:tc>
      </w:tr>
      <w:tr>
        <w:trPr>
          <w:trHeight w:val="40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lang w:eastAsia="en-US"/>
              </w:rPr>
              <w:t>Saját bevételek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i/>
                <w:i/>
                <w:iCs/>
                <w:kern w:val="2"/>
                <w:lang w:eastAsia="en-US"/>
              </w:rPr>
            </w:pPr>
            <w:r>
              <w:rPr>
                <w:b/>
                <w:i/>
                <w:iCs/>
                <w:kern w:val="2"/>
                <w:lang w:eastAsia="en-US"/>
              </w:rPr>
              <w:t>520 5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i/>
                <w:i/>
                <w:iCs/>
                <w:kern w:val="2"/>
                <w:lang w:eastAsia="en-US"/>
              </w:rPr>
            </w:pPr>
            <w:r>
              <w:rPr>
                <w:b/>
                <w:i/>
                <w:iCs/>
                <w:kern w:val="2"/>
                <w:lang w:eastAsia="en-US"/>
              </w:rPr>
              <w:t>533 0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i/>
                <w:i/>
                <w:iCs/>
                <w:kern w:val="2"/>
                <w:lang w:eastAsia="en-US"/>
              </w:rPr>
            </w:pPr>
            <w:r>
              <w:rPr>
                <w:b/>
                <w:i/>
                <w:iCs/>
                <w:kern w:val="2"/>
                <w:lang w:eastAsia="en-US"/>
              </w:rPr>
              <w:t>533 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b/>
                <w:i/>
                <w:iCs/>
                <w:kern w:val="2"/>
                <w:lang w:eastAsia="en-US"/>
              </w:rPr>
              <w:t>533 000</w:t>
            </w:r>
          </w:p>
        </w:tc>
      </w:tr>
      <w:tr>
        <w:trPr>
          <w:trHeight w:val="359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  <w:t>Helyi adó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465 5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500 5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500 5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500 500</w:t>
            </w:r>
          </w:p>
        </w:tc>
      </w:tr>
      <w:tr>
        <w:trPr>
          <w:trHeight w:val="833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  <w:t>Az Önkormányzat vagyonának és vagyoni értékű jogának értékesítéséből és hasznosításá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52 0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30 0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30 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30 000</w:t>
            </w:r>
          </w:p>
        </w:tc>
      </w:tr>
      <w:tr>
        <w:trPr>
          <w:trHeight w:val="40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  <w:t>Osztalék, a koncessziós díj és a hozam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  <w:t>A tárgyi eszköz és az immateriális jószág, részvény, részesedés, vállalat értékesítéséből vagy privatizáció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5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  <w:t>Bírság-, pótlék- és díj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2 5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2 5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2 5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2 500</w:t>
            </w:r>
          </w:p>
        </w:tc>
      </w:tr>
      <w:tr>
        <w:trPr>
          <w:trHeight w:val="488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  <w:t>A kezességvállalással kapcsolatos megtérülés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  <w:t>Figyelembe vehető saját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260 25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266 5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266 5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  <w:t>266 500</w:t>
            </w:r>
          </w:p>
        </w:tc>
      </w:tr>
      <w:tr>
        <w:trPr>
          <w:trHeight w:val="474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lang w:eastAsia="en-US"/>
              </w:rPr>
              <w:t>Adósságot keletkeztető ügylet és annak érték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i/>
                <w:i/>
                <w:iCs/>
                <w:kern w:val="2"/>
                <w:lang w:eastAsia="en-US"/>
              </w:rPr>
            </w:pPr>
            <w:r>
              <w:rPr>
                <w:b/>
                <w:i/>
                <w:iCs/>
                <w:kern w:val="2"/>
                <w:lang w:eastAsia="en-US"/>
              </w:rPr>
              <w:t>58 156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i/>
                <w:i/>
                <w:iCs/>
                <w:kern w:val="2"/>
                <w:lang w:eastAsia="en-US"/>
              </w:rPr>
            </w:pPr>
            <w:r>
              <w:rPr>
                <w:b/>
                <w:i/>
                <w:iCs/>
                <w:kern w:val="2"/>
                <w:lang w:eastAsia="en-US"/>
              </w:rPr>
              <w:t>58 15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i/>
                <w:i/>
                <w:iCs/>
                <w:kern w:val="2"/>
                <w:lang w:eastAsia="en-US"/>
              </w:rPr>
            </w:pPr>
            <w:r>
              <w:rPr>
                <w:b/>
                <w:i/>
                <w:iCs/>
                <w:kern w:val="2"/>
                <w:lang w:eastAsia="en-US"/>
              </w:rPr>
              <w:t>58 15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lang w:eastAsia="en-US"/>
              </w:rPr>
              <w:t>58 156</w:t>
            </w:r>
          </w:p>
        </w:tc>
      </w:tr>
      <w:tr>
        <w:trPr>
          <w:trHeight w:val="7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  <w:t>Hitel, kölcsön felvétele, átvállalása a folyósítás napjától a végtörlesztés napjáig, és annak aktuális tőketartozás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kern w:val="2"/>
                <w:lang w:eastAsia="en-US"/>
              </w:rPr>
            </w:pPr>
            <w:r>
              <w:rPr>
                <w:i/>
                <w:iCs/>
                <w:kern w:val="2"/>
                <w:lang w:eastAsia="en-US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</w:r>
          </w:p>
        </w:tc>
      </w:tr>
      <w:tr>
        <w:trPr>
          <w:trHeight w:val="1465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  <w:t>A számvitelről szóló törvény (a továbbiakban: Szt.) szerinti hitelviszonyt megtestesítő értékpapír forgalomba hozatala, a forgalomba hozatal napjától a beváltás napjáig, kamatozó értékpapír esetén annak névértéke, egyéb értékpapír esetén annak vételár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i/>
                <w:i/>
                <w:iCs/>
                <w:color w:val="000000"/>
                <w:kern w:val="2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sz w:val="24"/>
                <w:lang w:eastAsia="en-US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  <w:t>Váltó kibocsátása a kibocsátás napjától a beváltás napjáig, és annak a váltóval kiváltott kötelezettséggel megegyező, kamatot nem tartalmazó érték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i/>
                <w:i/>
                <w:iCs/>
                <w:color w:val="000000"/>
                <w:kern w:val="2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sz w:val="24"/>
                <w:lang w:eastAsia="en-US"/>
              </w:rPr>
            </w:r>
          </w:p>
        </w:tc>
      </w:tr>
      <w:tr>
        <w:trPr>
          <w:trHeight w:val="876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  <w:t>A Szt. szerint pénzügyi lízing lízingbe vevői félként történő megkötése a lízing futamideje alatt, és a lízingszerződésben kikötött tőkerész hátralévő összeg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i/>
                <w:i/>
                <w:iCs/>
                <w:color w:val="000000"/>
                <w:kern w:val="2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sz w:val="24"/>
                <w:lang w:eastAsia="en-US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  <w:t>A visszavásárlási kötelezettség kikötésével megkötött adásvételi szerződés eladói félként történő megkötése a visszavásárlásig, és a kikötött visszavásárlási ár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i/>
                <w:i/>
                <w:iCs/>
                <w:color w:val="000000"/>
                <w:kern w:val="2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sz w:val="24"/>
                <w:lang w:eastAsia="en-US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  <w:t>A szerződésben kapott, legalább 365 nap időtartamú halasztott fizetés, részletfizetés és a még ki nem fizetett ellenérték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i/>
                <w:i/>
                <w:iCs/>
                <w:color w:val="000000"/>
                <w:kern w:val="2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sz w:val="24"/>
                <w:lang w:eastAsia="en-US"/>
              </w:rPr>
            </w:r>
          </w:p>
        </w:tc>
      </w:tr>
      <w:tr>
        <w:trPr>
          <w:trHeight w:val="96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  <w:t>Külföldi hitelintézetek által, származékos műveletek különbözeteként az Államadósság Kezelő Központ Zrt-nél elhelyezett fedezeti betétek és azok összeg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i/>
                <w:iCs/>
                <w:color w:val="000000"/>
                <w:kern w:val="2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i/>
                <w:i/>
                <w:iCs/>
                <w:color w:val="000000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i/>
                <w:i/>
                <w:iCs/>
                <w:color w:val="000000"/>
                <w:kern w:val="2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sz w:val="24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0/2023.(II.23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Balatonföldvár Város Önkormányzatának Képviselőtestülete az önkormányzati alkalmazottak 2023. évi cafetéria juttatását Szép kártyára történő juttatás formájában, nettó 8.000 Ft/fő/hó összegben állapítja me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1/2023.(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 Képviselőtestülete a balatonföldvári lakóhellyel rendelkező, házi segítségnyújtást igénybe vevő ellátottak által fizetendő 2023. évi térítési díj fizetését átvállalja a 2023. évi költségvetésben „a települési önkormányzatok szociális és gyermekjóléti feladatainak egyéb támogatása” jogcímen tervezett bevétel terhére biztosít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bookmarkStart w:id="8" w:name="_Hlk128573698"/>
      <w:bookmarkEnd w:id="8"/>
      <w:r>
        <w:rPr>
          <w:bCs/>
        </w:rPr>
        <w:t>Családsegítő és gyermekjóléti szolgálat értesít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2/2023.(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Balatonföldvári Nonprofit Kft. 2023. évi üzleti tervét nettó 332 542 ezer Ft kiadási és nettó 332 542 ezer Ft bevételi főösszeggel jóváhagy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testület a felügyelő bizottság tagjainak díjazását 2023. évre az alábbiak szerint határozza meg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ab/>
        <w:tab/>
        <w:tab/>
        <w:t>bizottság elnöke:  250.000 Ft/é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ab/>
        <w:tab/>
        <w:tab/>
        <w:t>bizottság tagja:     200.000 Ft/é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állapított díjakat egy összegben az év utolsó hónapjában történő kifizetéssel kell biztosíta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bookmarkStart w:id="9" w:name="_Hlk128573698"/>
      <w:bookmarkEnd w:id="9"/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3/2023.(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a Balatonföldvári Közös Önkormányzati Hivatal 2022. évi működéséről szóló beszámolót az előterjesztés szerint elfog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bookmarkStart w:id="10" w:name="_Hlk128573741"/>
      <w:bookmarkEnd w:id="10"/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4/2023.(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Balatonföldvári Többcélú Kistérségi Társulás által fenntartott szociális és gyermekjóléti szolgálat által nyújtott házi segítségnyújtás térítési díját az intézmény által készített kalkuláció alapján felülvizsgálta, és 2023. április 1. napjától változatlan, a helyi szociális ellátásokról szóló önkormányzati rendeletben szereplő mértékben, 570 Ft / gondozási óra összegben állapítja me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Szociális és gyermekjóléti szolgálat értesít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bookmarkStart w:id="11" w:name="_Hlk128573741"/>
      <w:bookmarkEnd w:id="11"/>
      <w:r>
        <w:rPr>
          <w:b/>
          <w:bCs/>
        </w:rPr>
        <w:t>35/2023.(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Balatonföldvár Város Önkormányzata és az Előadó és Alkotóművészetért Alapítvány</w:t>
      </w:r>
      <w:r>
        <w:rPr>
          <w:rStyle w:val="Cmsor1Char"/>
        </w:rPr>
        <w:t xml:space="preserve"> </w:t>
      </w:r>
      <w:r>
        <w:rPr>
          <w:b/>
          <w:bCs/>
        </w:rPr>
        <w:t>közötti Egységes szerkezetű éves támogatási szerződést 2023. év vonatkozásában jóváhagyja, felhatalmazza a polgármestert a szerződés aláír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6/2023.(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a 2023. évi városi rendezvénynaptárban foglaltakat az előterjesztés szerint elfog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7/2023.(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elfogadja, hogy az önkormányzati képviselők 2022. évi tevékenységéről szóló tájékoztatója az önkormányzat honlapján közzétételre kerü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Tájékoztatók közzété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8/2023.(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Pénzügyi és Gazdasági Bizottság előterjesztése alapján megállapítja, hogy a képviselőtestület tagjai: a polgármester és az önkormányzati képviselők, valamint a nem képviselőtestületi tag alpolgármester, Magyarország helyi önkormányzatairól szóló törvényben foglalt 2023. évi vagyonnyilatkozat-tételi kötelezettségüknek határidőben eleget tett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9/2023.(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-testülete hozzájárul, hogy Balatonszemes Község Önkormányzata és Balatonföldvár Város Önkormányzata között az integrált oktatási pályázat meghiúsulása kapcsán kártérítés megfizetése tárgyában, 2022. április 27. napján létrejött megállapodástól eltérően, Balatonszemes Község Önkormányzata a még fennálló teljes tartozását, 2023. március 10. napján egyenlítse ki. A képviselő-testület felhatalmazza a polgármestert, hogy a megállapodás módosítását megkösse, és a teljesítést követően Balatonszemes Község Önkormányzata felé a kötelezettség teljesítéséről szóló nyilatkozatot megtegy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egállapodás megkötve, telj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ÁRCIUS 1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0/2023.(III.1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)  Lakossági víziközmű szolgáltatás támogatására pályázat benyújtása</w:t>
      </w:r>
    </w:p>
    <w:p>
      <w:pPr>
        <w:pStyle w:val="Normal"/>
        <w:rPr>
          <w:b/>
          <w:b/>
        </w:rPr>
      </w:pPr>
      <w:r>
        <w:rPr>
          <w:b/>
        </w:rPr>
        <w:t>2.) Kemping utcai partfal károsodása miatt vis maior pályázat benyújtása</w:t>
      </w:r>
    </w:p>
    <w:p>
      <w:pPr>
        <w:pStyle w:val="Normal"/>
        <w:rPr>
          <w:b/>
          <w:b/>
        </w:rPr>
      </w:pPr>
      <w:r>
        <w:rPr>
          <w:b/>
        </w:rPr>
        <w:t>3.)  Iskolahajó program előkészítése</w:t>
      </w:r>
    </w:p>
    <w:p>
      <w:pPr>
        <w:pStyle w:val="Normal"/>
        <w:rPr>
          <w:b/>
          <w:b/>
        </w:rPr>
      </w:pPr>
      <w:r>
        <w:rPr>
          <w:b/>
        </w:rPr>
        <w:t>4.)  Balatonföldvár 26/2 hrsz-ú ingatlan hasznosítására pályázati felhívás elfogadása</w:t>
      </w:r>
    </w:p>
    <w:p>
      <w:pPr>
        <w:pStyle w:val="Normal"/>
        <w:rPr>
          <w:b/>
          <w:b/>
        </w:rPr>
      </w:pPr>
      <w:r>
        <w:rPr>
          <w:b/>
        </w:rPr>
        <w:t>5.)  Mozgásprogramok támog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/2023.(III.1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Balatonföldvár Város Önkormányzata pályázatot nyújt be a Magyar Államkincstárhoz, a vízgazdálkodásért felelős miniszter és az egészségügyért felelős miniszter 2022. évi XXV. törvény 3. melléklet 2.1.1. jogcíme szerinti pályázati kiírására, lakossági víz- és csatornaszolgáltatás támogatására, </w:t>
      </w:r>
      <w:r>
        <w:rPr>
          <w:b/>
        </w:rPr>
        <w:t>az 1.a) lakossági közműves ivóvízellátás, szennyvízelvezetés és –tisztítás szolgáltatás támogatása pályázati cél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testülete felhatalmazza a polgármestert, hogy a pályázathoz csatolandó, a pályázati felhívás mellékleteiben meghatározott nyilatkozatokat az önkormányzat nevében teljes körűen megtegye, és a pályázatot a Magyar Államkincstárhoz benyújt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Pályázat benyújtv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2/2023.(III.1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ind w:left="720" w:right="-2" w:hanging="36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Balatonföldvár Város Önkormányzatának Képviselőtestülete úgy határoz, hogy vis maior támogatás címen pályázatot nyújt be a Belügyminisztérium felé az alábbiak szerint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100"/>
        <w:ind w:left="720" w:right="-2" w:hanging="360"/>
        <w:jc w:val="both"/>
        <w:textAlignment w:val="baseline"/>
        <w:rPr>
          <w:b/>
          <w:b/>
          <w:bCs/>
          <w:iCs/>
        </w:rPr>
      </w:pPr>
      <w:r>
        <w:rPr>
          <w:b/>
          <w:bCs/>
          <w:iCs/>
          <w:kern w:val="2"/>
        </w:rPr>
        <w:t xml:space="preserve">A káresemény megnevezése, helye: </w:t>
      </w:r>
      <w:r>
        <w:rPr>
          <w:b/>
          <w:bCs/>
          <w:iCs/>
        </w:rPr>
        <w:t>Balatonföldvár, Kemping u. melletti partfal károsodása (1660/2., 1739. hrsz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100"/>
        <w:ind w:left="720" w:right="-311" w:hanging="360"/>
        <w:jc w:val="both"/>
        <w:textAlignment w:val="baseline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>A káresemény forrásösszetétele:</w:t>
      </w:r>
    </w:p>
    <w:p>
      <w:pPr>
        <w:pStyle w:val="Normal"/>
        <w:overflowPunct w:val="false"/>
        <w:autoSpaceDE w:val="false"/>
        <w:spacing w:lineRule="atLeast" w:line="100"/>
        <w:ind w:right="-311" w:firstLine="426"/>
        <w:jc w:val="both"/>
        <w:textAlignment w:val="baseline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 xml:space="preserve">     </w:t>
      </w:r>
      <w:r>
        <w:rPr>
          <w:b/>
          <w:bCs/>
          <w:iCs/>
          <w:kern w:val="2"/>
        </w:rPr>
        <w:tab/>
        <w:tab/>
        <w:tab/>
        <w:tab/>
        <w:tab/>
        <w:tab/>
        <w:tab/>
        <w:tab/>
        <w:tab/>
        <w:t xml:space="preserve"> </w:t>
      </w:r>
    </w:p>
    <w:tbl>
      <w:tblPr>
        <w:tblW w:w="7513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2345"/>
        <w:gridCol w:w="2625"/>
      </w:tblGrid>
      <w:tr>
        <w:trPr>
          <w:trHeight w:val="59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tLeast" w:line="100" w:before="240" w:after="60"/>
              <w:ind w:right="-311" w:hanging="0"/>
              <w:jc w:val="center"/>
              <w:textAlignment w:val="baseline"/>
              <w:outlineLvl w:val="0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>Megnevezé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100"/>
              <w:ind w:right="-311" w:hanging="0"/>
              <w:jc w:val="center"/>
              <w:textAlignment w:val="baseline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>2023. év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100"/>
              <w:ind w:right="-311" w:hanging="0"/>
              <w:jc w:val="center"/>
              <w:textAlignment w:val="baseline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>%</w:t>
            </w:r>
          </w:p>
        </w:tc>
      </w:tr>
      <w:tr>
        <w:trPr>
          <w:trHeight w:val="25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100"/>
              <w:ind w:right="-311" w:hanging="0"/>
              <w:jc w:val="both"/>
              <w:textAlignment w:val="baseline"/>
              <w:rPr>
                <w:b/>
                <w:b/>
                <w:bCs/>
                <w:iCs/>
                <w:kern w:val="2"/>
                <w:vertAlign w:val="superscript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>Saját forrá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00"/>
              <w:ind w:right="-311" w:hanging="0"/>
              <w:jc w:val="right"/>
              <w:textAlignment w:val="baseline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>8.771.268,-Ft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00"/>
              <w:ind w:right="-311" w:hanging="0"/>
              <w:textAlignment w:val="baseline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 xml:space="preserve">                   </w:t>
            </w:r>
            <w:r>
              <w:rPr>
                <w:b/>
                <w:bCs/>
                <w:iCs/>
                <w:kern w:val="2"/>
                <w:lang w:eastAsia="en-US"/>
              </w:rPr>
              <w:t>30%</w:t>
            </w:r>
          </w:p>
        </w:tc>
      </w:tr>
      <w:tr>
        <w:trPr>
          <w:trHeight w:val="27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100"/>
              <w:jc w:val="both"/>
              <w:textAlignment w:val="baseline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>Biztosító kártérítés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00"/>
              <w:jc w:val="right"/>
              <w:textAlignment w:val="baseline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 xml:space="preserve">                     </w:t>
            </w:r>
            <w:r>
              <w:rPr>
                <w:b/>
                <w:bCs/>
                <w:iCs/>
                <w:kern w:val="2"/>
                <w:lang w:eastAsia="en-US"/>
              </w:rPr>
              <w:t>0.-F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00"/>
              <w:jc w:val="center"/>
              <w:textAlignment w:val="baseline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 xml:space="preserve">   </w:t>
            </w:r>
            <w:r>
              <w:rPr>
                <w:b/>
                <w:bCs/>
                <w:iCs/>
                <w:kern w:val="2"/>
                <w:lang w:eastAsia="en-US"/>
              </w:rPr>
              <w:t>0%</w:t>
            </w:r>
          </w:p>
        </w:tc>
      </w:tr>
      <w:tr>
        <w:trPr>
          <w:trHeight w:val="278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100"/>
              <w:jc w:val="both"/>
              <w:textAlignment w:val="baseline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>Egyéb forrá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00"/>
              <w:jc w:val="right"/>
              <w:textAlignment w:val="baseline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 xml:space="preserve">                     </w:t>
            </w:r>
            <w:r>
              <w:rPr>
                <w:b/>
                <w:bCs/>
                <w:iCs/>
                <w:kern w:val="2"/>
                <w:lang w:eastAsia="en-US"/>
              </w:rPr>
              <w:t>0.-F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00"/>
              <w:jc w:val="center"/>
              <w:textAlignment w:val="baseline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 xml:space="preserve">  </w:t>
            </w:r>
            <w:r>
              <w:rPr>
                <w:b/>
                <w:bCs/>
                <w:iCs/>
                <w:kern w:val="2"/>
                <w:lang w:eastAsia="en-US"/>
              </w:rPr>
              <w:t>0%</w:t>
            </w:r>
          </w:p>
        </w:tc>
      </w:tr>
      <w:tr>
        <w:trPr>
          <w:trHeight w:val="21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100"/>
              <w:jc w:val="both"/>
              <w:textAlignment w:val="baseline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>Vis maior igény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00"/>
              <w:jc w:val="right"/>
              <w:textAlignment w:val="baseline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 xml:space="preserve">    </w:t>
            </w:r>
            <w:r>
              <w:rPr>
                <w:b/>
                <w:bCs/>
                <w:iCs/>
                <w:kern w:val="2"/>
                <w:lang w:eastAsia="en-US"/>
              </w:rPr>
              <w:t>20.466.291,-F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00"/>
              <w:jc w:val="center"/>
              <w:textAlignment w:val="baseline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>70%</w:t>
            </w:r>
          </w:p>
        </w:tc>
      </w:tr>
      <w:tr>
        <w:trPr>
          <w:trHeight w:val="40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tLeast" w:line="100"/>
              <w:textAlignment w:val="baseline"/>
              <w:outlineLvl w:val="2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>Források összese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00"/>
              <w:jc w:val="right"/>
              <w:textAlignment w:val="baseline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>29.237.559,-F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00"/>
              <w:jc w:val="center"/>
              <w:textAlignment w:val="baseline"/>
              <w:rPr>
                <w:b/>
                <w:b/>
                <w:bCs/>
                <w:iCs/>
                <w:kern w:val="2"/>
                <w:lang w:eastAsia="en-US"/>
              </w:rPr>
            </w:pPr>
            <w:r>
              <w:rPr>
                <w:b/>
                <w:bCs/>
                <w:iCs/>
                <w:kern w:val="2"/>
                <w:lang w:eastAsia="en-US"/>
              </w:rPr>
              <w:t>100%</w:t>
            </w:r>
          </w:p>
        </w:tc>
      </w:tr>
    </w:tbl>
    <w:p>
      <w:pPr>
        <w:pStyle w:val="Normal"/>
        <w:overflowPunct w:val="false"/>
        <w:autoSpaceDE w:val="false"/>
        <w:spacing w:lineRule="atLeast" w:line="100"/>
        <w:ind w:firstLine="720"/>
        <w:jc w:val="both"/>
        <w:textAlignment w:val="baseline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keepNext w:val="true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/>
        <w:jc w:val="both"/>
        <w:textAlignment w:val="baseline"/>
        <w:outlineLvl w:val="5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 xml:space="preserve">A károk helyreállításának (szakértői vélemény alapján) tervezett összköltsége 29.237.559 Ft melynek fedezetét az önkormányzat csak részben tudja biztosítani. 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/>
        <w:jc w:val="both"/>
        <w:textAlignment w:val="baseline"/>
        <w:outlineLvl w:val="5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>A saját forrás összegét az önkormányzat a 2023. évi költségvetéséről szóló 2/2023.(II.24.) önkormányzati rendeletében az általános tartalék terhére biztosítja. Vállalt saját forrás (30%): 8.771.268 Ft.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ind w:left="720" w:hanging="294"/>
        <w:jc w:val="both"/>
        <w:textAlignment w:val="baseline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>A képviselőtestület nyilatkozik arról, hogy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 xml:space="preserve">a káreseménnyel érintett vagyonelem a tulajdonát képezi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>A bekövetkezett káreseménnyel kapcsolatban az önkormányzat biztosítással nem rendelkezik, az adott káreseményre biztosítást nem igényelt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>Az önkormányzat vállalja a károsodott ingatlannak a költséghatékonyság és a megvalósíthatóság szempontjaira tekintettel történő helyreállítását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>A képviselőtestület felhatalmazza a polgármester a támogatási igény benyújtására és arra, hogy a vis maior támogatási igénnyel kapcsolatban szükséges nyilatkozatokat megtegye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iCs/>
          <w:kern w:val="2"/>
        </w:rPr>
      </w:pPr>
      <w:r>
        <w:rPr>
          <w:iCs/>
          <w:kern w:val="2"/>
        </w:rPr>
        <w:t>A pályázat benyújtásra került. Döntés még nem történt.</w:t>
      </w:r>
    </w:p>
    <w:p>
      <w:pPr>
        <w:pStyle w:val="Normal"/>
        <w:rPr>
          <w:b/>
          <w:b/>
          <w:iCs/>
          <w:kern w:val="2"/>
        </w:rPr>
      </w:pPr>
      <w:r>
        <w:rPr>
          <w:b/>
          <w:iCs/>
          <w:kern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3/2023.(III.1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támogatja a balatonföldvári „Iskolahajó program„ előkészítését és jövőbeli megvalósítását. Ennek érdekében jóváhagyja, hogy az önkormányzat megvásárolja a balatonföldvári kikötőben hajóhellyel rendelkező Krajcár 70-es cirkálót (Nyt.szám:H-14508) a Sarud Invest Kft-től (1194 Budapest, Kiss János alt. u. 32. Adószám: 13370303-2-43) a kölcsönösen kialkudott nettó 15.748.031 Ft + Áfa = br. 20.000.000 Ft vételáron a 2023. évi költségvetés tartalékkerete terhére, azonban a képviselőtestület csak abban az esetben hatalmazza fel a polgármestert az adásvételi szerződés aláírására, amennyiben a vitorlásról készített értékbecslés a vételárat alátámasztja.  Erről a polgármester a soron következő ülésen beszámo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testület felhatalmazza továbbá a polgármestert (amennyiben az adásvételi szerződés megköttetik), hogy a Balatoni Hajózási Zrt-vel a kikötőhely használatára 2031. december 31-ig szóló bérleti szerződést kössö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dásvételi szerződés megkötve. Kikötőhely bérleti szerződés megköt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/2023.(III.1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Balatonföldvár Város Önkormányzatának 1/1-ed arányú, kizárólagos tulajdonát képező, a balatonföldvári 26/2 hrsz. alatt felvett, kivett vízmű megnevezésű, 2520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nagyságú ingatlant a pályázati kiírásban foglaltaknak megfelelően hasznosításra kijelöli az 1. melléklet szerinti feltételekk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testület felhatalmazza a polgármestert az ingatlan hasznosításához szükséges pályázat kiír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ályázat eredményesen lezajlot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5/2023.(III.1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mozgásprogramok önkormányzati részfinanszírozása tárgyú kérelmet megismerte, mely alapján Balatonföldváron a Bajor Gizi Közösségi Házban megvalósuló mozgásprogramokat a helyszín térítésmentes biztosításával támogatja, egyéb pénzügyi támogatást azonban nem tud nyújta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érelmező ért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ÁRCIUS 2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6/2023.(I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)  Tájékoztató a két ülés között történt fontosabb eseményekről</w:t>
      </w:r>
    </w:p>
    <w:p>
      <w:pPr>
        <w:pStyle w:val="Normal"/>
        <w:rPr>
          <w:b/>
          <w:b/>
        </w:rPr>
      </w:pPr>
      <w:r>
        <w:rPr>
          <w:b/>
        </w:rPr>
        <w:t>2.) Egészségügyi és szociális szolgáltatók beszámolója – ellátási szerződés alapján</w:t>
      </w:r>
    </w:p>
    <w:p>
      <w:pPr>
        <w:pStyle w:val="Normal"/>
        <w:rPr>
          <w:b/>
          <w:b/>
        </w:rPr>
      </w:pPr>
      <w:r>
        <w:rPr>
          <w:b/>
        </w:rPr>
        <w:t xml:space="preserve">3.)  Balatonföldvári Nonprofit Kft. 2023. évi szakmai munkaterve a közösségi ház és a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városüzemeltetési szervezet vonatkozásában</w:t>
      </w:r>
    </w:p>
    <w:p>
      <w:pPr>
        <w:pStyle w:val="Normal"/>
        <w:rPr>
          <w:b/>
          <w:b/>
        </w:rPr>
      </w:pPr>
      <w:r>
        <w:rPr>
          <w:b/>
        </w:rPr>
        <w:t>4.)  A közterületek elnevezéséről és a házszámozás szabályairól szóló rendelet felülvizsgálata</w:t>
      </w:r>
    </w:p>
    <w:p>
      <w:pPr>
        <w:pStyle w:val="Normal"/>
        <w:rPr>
          <w:b/>
          <w:b/>
        </w:rPr>
      </w:pPr>
      <w:r>
        <w:rPr>
          <w:b/>
        </w:rPr>
        <w:t>5.)  A szervezeti és működési szabályzatról szóló rendelet módosítása</w:t>
      </w:r>
    </w:p>
    <w:p>
      <w:pPr>
        <w:pStyle w:val="Normal"/>
        <w:rPr>
          <w:b/>
          <w:b/>
        </w:rPr>
      </w:pPr>
      <w:r>
        <w:rPr>
          <w:b/>
        </w:rPr>
        <w:t>6.)  Az önkormányzat közbeszerzési szabályzatának elfogadása</w:t>
      </w:r>
    </w:p>
    <w:p>
      <w:pPr>
        <w:pStyle w:val="Normal"/>
        <w:rPr>
          <w:b/>
          <w:b/>
        </w:rPr>
      </w:pPr>
      <w:r>
        <w:rPr>
          <w:b/>
        </w:rPr>
        <w:t>7.)  Az önkormányzat 2023. évi közbeszerzési tervének elfogadása</w:t>
      </w:r>
    </w:p>
    <w:p>
      <w:pPr>
        <w:pStyle w:val="Normal"/>
        <w:rPr>
          <w:b/>
          <w:b/>
        </w:rPr>
      </w:pPr>
      <w:r>
        <w:rPr>
          <w:b/>
        </w:rPr>
        <w:t>8.)  Műfüves sportpálya felújítására pályázat benyújtása</w:t>
      </w:r>
    </w:p>
    <w:p>
      <w:pPr>
        <w:pStyle w:val="Normal"/>
        <w:rPr>
          <w:b/>
          <w:b/>
        </w:rPr>
      </w:pPr>
      <w:r>
        <w:rPr>
          <w:b/>
        </w:rPr>
        <w:t>9.)  Egyesületek beszámolója az önkormányzati támogatás felhasználásáról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eszámoló a polgármesteri támogatási keret felhasználásáról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ivil szervezetek támogatása tárgyában pályázati felhívás elfogad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7/2023.(I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a két ülés között történt fontosabb eseményekről szóló tájékoztatót elfog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8/2023.(I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Balatonföldvár Város Önkormányzatának Képviselőtestülete a Páciens Egészségügyi Kft. 2022. évi beszámolóját elfogad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Balatonföldvár Város Önkormányzatának Képviselőtestülete a Leder-Dental Kft. Fogorvosi Szolgálata 2022. évi beszámolóját elfog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9/2023.(I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Balatonföldvár Város Önkormányzatának Képviselőtestülete a </w:t>
      </w:r>
      <w:r>
        <w:rPr>
          <w:b/>
        </w:rPr>
        <w:t>Balatonföldvári Nonprofit Kft. 2023. évi munkatervét a városüzemeltetési szervezet vonatkozásában, valamint a Bajor Gizi Közösségi Ház közművelődési intézmény vonatkozásában a szolgáltatási tervvel együtt, az előterjesztés szerint elfogad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0/2023.(I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Balatonföldvár Város Önkormányzata közbeszerzési szabályzatának felülvizsgálatáról szóló előterjesztést megtárgyalta, a határozat mellékletét képező új közbeszerzési szabályzatát jóváhagyja, és egyúttal hatályon kívül helyezi a 14/2018. (X.25.) Kt. határozattal elfogadott közbeszerzési szabályzato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/2023.(III.23.) Kt. határozat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közbeszerzésekről szóló 2015. évi CXLIII. törvény 42.§ (1) bekezdésében foglalt kötelezettségének eleget téve Balatonföldvár Város Önkormányzatának 2023. évi közbeszerzési tervét az előterjesztés melléklete szerinti tartalommal elfog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Terv közzété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2/2023.(I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Országos Pályafelújítási Program pályázati kiírását megismert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testület hozzájárul ahhoz, hogy az önkormányzat a Magyar Labdarúgó Szövetség által kiírt Országos Pályafelújítási Programra pályázatot nyújtson be a Balatonföldvár, Gábor Áron utca 20. sz. alatt található 22x42 m méretű műfüves labdarúgó pálya felújítására, és ehhez a beruházás teljes költségének 10%-a erejéig, előre láthatóan 2 466 435 Ft összegben a szükséges önerőt biztosít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testület felhatalmazza a polgármester a pályázat benyújtására és a szükséges nyilatkozatok megtételé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ályázat benyújtv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3/2023.(III.23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</w:t>
        <w:tab/>
        <w:t xml:space="preserve"> Balatonföldvár Város Önkormányzatának Képviselőtestülete az önkormányzat által 2022. évben nyújtott működési és céljellegű támogatások felhasználásának elszámolásáról szóló összefoglaló jelentést elfogadj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  <w:tab/>
        <w:t>A képviselőtestület a 2023. évi önkormányzati támogatás tárgyában a pályázati felhívást és adatlapot az előterjesztés szerint jóváhagyja, felhatalmazza a polgármestert a honlapon és a hirdetőtáblán való közzétételé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ályázat közzété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ÁPRILIS 21.</w:t>
      </w:r>
    </w:p>
    <w:p>
      <w:pPr>
        <w:pStyle w:val="Szvegtrzs1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4/2023.(IV.21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rPr>
          <w:b/>
          <w:b/>
        </w:rPr>
      </w:pPr>
      <w:r>
        <w:rPr>
          <w:b/>
        </w:rPr>
        <w:t>1.)  A strandok rendjéről és a belépődíjakról szóló rendelet módosítása</w:t>
      </w:r>
    </w:p>
    <w:p>
      <w:pPr>
        <w:pStyle w:val="Normal"/>
        <w:rPr>
          <w:b/>
          <w:b/>
        </w:rPr>
      </w:pPr>
      <w:r>
        <w:rPr>
          <w:b/>
        </w:rPr>
        <w:t>2.) A partnerségi egyeztetésről szóló rendelet megalkotása</w:t>
      </w:r>
    </w:p>
    <w:p>
      <w:pPr>
        <w:pStyle w:val="Normal"/>
        <w:rPr>
          <w:b/>
          <w:b/>
        </w:rPr>
      </w:pPr>
      <w:r>
        <w:rPr>
          <w:b/>
        </w:rPr>
        <w:t>3.)  Helyi építési szabályzat 27. számú módosítása</w:t>
      </w:r>
    </w:p>
    <w:p>
      <w:pPr>
        <w:pStyle w:val="Normal"/>
        <w:rPr>
          <w:b/>
          <w:b/>
        </w:rPr>
      </w:pPr>
      <w:r>
        <w:rPr>
          <w:b/>
        </w:rPr>
        <w:t>4.)  Közvetlen európai uniós pályázati forrásokra pályázatok benyújtása</w:t>
      </w:r>
    </w:p>
    <w:p>
      <w:pPr>
        <w:pStyle w:val="Normal"/>
        <w:rPr>
          <w:b/>
          <w:b/>
        </w:rPr>
      </w:pPr>
      <w:r>
        <w:rPr>
          <w:b/>
        </w:rPr>
        <w:t>5.)  Boldog Békeidők Nyarai Látogatóközpont projekt – projektmenedzsment megbízása</w:t>
      </w:r>
    </w:p>
    <w:p>
      <w:pPr>
        <w:pStyle w:val="Normal"/>
        <w:rPr>
          <w:b/>
          <w:b/>
        </w:rPr>
      </w:pPr>
      <w:r>
        <w:rPr>
          <w:b/>
        </w:rPr>
        <w:t>6.)  Balatonlellei Pénzügyi Végrehajtási Társulás megállapodásának módosítása</w:t>
      </w:r>
    </w:p>
    <w:p>
      <w:pPr>
        <w:pStyle w:val="Normal"/>
        <w:rPr>
          <w:b/>
          <w:b/>
        </w:rPr>
      </w:pPr>
      <w:r>
        <w:rPr>
          <w:b/>
        </w:rPr>
        <w:t>7.)  Bölcsődei eszközök beszerzése – ajánlatok elbírá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5/2023.(IV.21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>1. Balatonföldvár Város Önkormányzatának Képviselő-testülete Balatonföldvár Város Önkormányzatának többször módosított 13/2006. (VII.5.) rendeletével jóváhagyott Helyi Építési Szabályzata (HÉSZ) 27. számú módosítási eljárását lefolytatja, mely során: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 Különleges strand és sportterületekre (Kst) vonatkozó 7. § (4) bekezdés a) pontját módosítja, mellyel megszűnik a szövegkörnyezetben feleslegesen szereplő, értelmezés nélküli rendelkezés, </w:t>
      </w:r>
    </w:p>
    <w:p>
      <w:pPr>
        <w:pStyle w:val="Normal"/>
        <w:numPr>
          <w:ilvl w:val="0"/>
          <w:numId w:val="5"/>
        </w:numPr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 </w:t>
      </w:r>
      <w:r>
        <w:rPr>
          <w:b/>
          <w:i/>
          <w:iCs/>
          <w:color w:val="000000"/>
        </w:rPr>
        <w:t>„Balaton-törvény”</w:t>
      </w:r>
      <w:r>
        <w:rPr>
          <w:b/>
          <w:color w:val="000000"/>
        </w:rPr>
        <w:t xml:space="preserve"> szellemiségével összhangban, a rendelet 4. mellékletét képező Szabályozási Terven, az 1569/2 hrsz-ú strandterület vízpart melletti sávján közhasználat elől el nem zárható területet jelöl ki, az előterjesztés 3. melléklete szerinti Szabályozási Tervkivonat tervezet szerin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>2. A módosítás egyeztetési eljárását a 419/2021. (VII. 15.) Korm. rendelet 60. § (6) bekezdése alapján, általános eljárás keretében folytatja l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módosítási eljárás során a Településfejlesztési Koncepcióját változatlan formában hatályban tartja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>A módosítást az OTÉK 2012. augusztus 6-án hatályos rendelkezései és jelmagyarázata alapján készítteti el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</w:t>
      </w:r>
      <w:r>
        <w:rPr>
          <w:b/>
        </w:rPr>
        <w:t>Balatonföldvár Város Önkormányzatának Képviselő-testülete az előterjesztés 4. mellékletét képező, önkormányzati főépítészi feljegyzést megismerte, azt a településtervek tartalmáról, elkészítésének és elfogadásának rendjéről, valamint egyes településrendezési sajátos jogintézményekről szóló 419/2021. (VII.15.) Korm. rendelet 7. § (8) bekezdése alapján elfogadja és jóváhagyja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</w:rPr>
      </w:pPr>
      <w:r>
        <w:rPr>
          <w:b/>
        </w:rPr>
        <w:t>4. Balatonföldvár Város Önkormányzatának Képviselő-testülete megbízza Holovits Huba polgármestert, hogy a HÉSZ 27. számú módosításához szükséges dokumentáció elkészítése tárgyában, az Önkormányzattal folyamatosan jogviszonyban álló ARKER Településtervező Bt-vel, az előzetesen megküldött, és az előterjesztés 5. mellékletét képező Jsz: 50-2246/2023. számú árajánlat alapján tervezési szerződést kössö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Tervezési szerződés megkötve, eljárás folyamatban. lakossági fórum meghirdet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6/2023.(IV.21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a Képviselőtestülete egyetért azzal, hogy a Kvassay sétány és környezete fejlesztése projekt megvalósítására közvetlen Európai Uniós forrásokra támogatási kérelem kerüljön benyújtásra a Horizon Heritage pályázati rendszer keretein belül a Tenders and Funding platformon keresztü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testület megbízza Puerto de Dinero Kft-t a pályázat elkészítésével és benyújtásával. A megbízási díj: nettó 2 500 000 Ft, a sikerdíj a vissza nem térítendő támogatás 6%-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testület felhatalmazza polgármestert a pályázat beadásával kapcsolatos megbízási szerződés aláírására és a pályázathoz szükséges nyilatkozatok megtételé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ályázat benyújtásra kerül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7/2023.(IV.21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a Képviselőtestülete egyetért azzal, hogy a Családi pihenőpark kialakításának (HRSZ: 1586) megvalósítására közvetlen Európai Uniós forrásokra támogatási kérelem kerüljön benyújtásra a Horizon Heritage pályázati rendszer keretein belül a Tenders and Funding platformon keresztü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testület megbízza Puerto de Dinero Kft-t a pályázat elkészítésével és benyújtásával. A megbízási díj: nettó 2 500 000 Ft, a sikerdíj a vissza nem térítendő támogatás 6%-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testület felhatalmazza a polgármestert a pályázat beadásával kapcsolatos megbízási szerződés aláírására és a pályázathoz szükséges nyilatkozatok megtételé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ályázat benyújtásra kerül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8/2023.(IV.21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</w:t>
        <w:tab/>
        <w:t>Balatonföldvár Város Önkormányzatának Képviselőtestülete a „Boldog Békeidők Nyarai Balatonföldváron” címmel benyújtott és támogatott TOP_PLUSZ-1.1.3-21-SO1-2022-00009 azonosító számú pályázatról szóló tájékoztatást (támogatási szerződés összege, támogatási szerződés aláírás, projekt megvalósítása meglévő épület felújítása által) tudomásul veszi és jóváhagy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  <w:tab/>
        <w:t xml:space="preserve">Balatonföldvár Város Önkormányzatának Képviselőtestülete a „Boldog Békeidők Nyarai Balatonföldváron” címmel benyújtott és támogatott TOP_PLUSZ-1.1.3-21-SO1-2022-00009 azonosító számú pályázat projektmenedzsmenti feladatok ellátására benyújtott ajánlatok közül 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>-</w:t>
        <w:tab/>
        <w:t xml:space="preserve">a projektmenedszer feladat ellátására Molnár Lehel ajánlatát fogadja el, a megbízási díj összege bruttó 220 000 Ft/hó 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>-</w:t>
        <w:tab/>
        <w:t>a projektkoordinátori feladatok ellátására Baumann Anita Gabriella ajánlatát fogadja el, a megbízási díj összege bruttó 120 000 Ft/hó,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>-</w:t>
        <w:tab/>
        <w:t>a pénzügyi asszisztensi feladatok ellátására Magoriné Csató Anita ajánlatát fogadja el, a megbízási díj összege bruttó 80 000 Ft/h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</w:t>
        <w:tab/>
        <w:t>A képviselőtestület felhatalmazza a polgármestert a megbízási szerződés megkötésére, melynek időtartama 2023.05.01- 2026.06.3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Megbízási szerződések megköt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9/2023.(IV.21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testülete a Balatonlellei Pénzügyi Végrehajtási Társulás társulási megállapodásának a társulási tanács 3/2023.(II.27.) számú határozata szerinti módosítását, egyidejűleg az egységes szerkezetbe foglalt társulási megállapodást jóváhagy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Társulás ért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0/2023.(IV.21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Cs/>
        </w:rPr>
        <w:t>Balatonföldvár Város Önkormányzatának Képviselőtestülete a „</w:t>
      </w:r>
      <w:r>
        <w:rPr>
          <w:b/>
          <w:bCs/>
        </w:rPr>
        <w:t>TOP-1.4.1-19-SO1-2019-00013 azonosítószámú, „Új bölcsőde létrehozása Balatonföldváron” projekt keretén belül kiegészítő eszközök beszerzése adásvételi szerződés keretében” című munka elvégzésére bek</w:t>
      </w:r>
      <w:r>
        <w:rPr>
          <w:b/>
          <w:bCs/>
          <w:iCs/>
        </w:rPr>
        <w:t xml:space="preserve">ért ajánlatok közül a </w:t>
      </w:r>
      <w:r>
        <w:rPr>
          <w:b/>
          <w:bCs/>
        </w:rPr>
        <w:t>legkedvezőbb, a HOR Zrt (1076 Budapest, Péterfy S. u. 7. Fszt.1.) által benyújtott nettó 1 675 324 Ft + ÁFA =  bruttó 2 127 661 Ft összegű ajánlatot elfogad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kötelezettségvállaláshoz az előirányzat </w:t>
      </w:r>
      <w:r>
        <w:rPr>
          <w:b/>
          <w:bCs/>
          <w:iCs/>
        </w:rPr>
        <w:t xml:space="preserve">az önkormányzat költségvetésében a pályázati támogatás terhére rendelkezésre áll. </w:t>
      </w:r>
      <w:r>
        <w:rPr>
          <w:b/>
          <w:bCs/>
        </w:rPr>
        <w:t>A képviselőtestület felhatalmazza Holovits Huba polgármestert az adásvételi szerződés aláírására</w:t>
      </w:r>
      <w:r>
        <w:rPr>
          <w:b/>
          <w:bCs/>
          <w:i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zerződés megkötve, telj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ÁPRILIS 2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1/2023.(IV.27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)  Tájékoztató a két ülés közötti fontosabb eseményekről</w:t>
      </w:r>
    </w:p>
    <w:p>
      <w:pPr>
        <w:pStyle w:val="Normal"/>
        <w:rPr>
          <w:b/>
          <w:b/>
        </w:rPr>
      </w:pPr>
      <w:r>
        <w:rPr>
          <w:b/>
        </w:rPr>
        <w:t>2.)  Beszámoló a város 2022. évi bűnügyi és közbiztonsági helyzetéről</w:t>
      </w:r>
    </w:p>
    <w:p>
      <w:pPr>
        <w:pStyle w:val="Normal"/>
        <w:rPr>
          <w:b/>
          <w:b/>
        </w:rPr>
      </w:pPr>
      <w:r>
        <w:rPr>
          <w:b/>
        </w:rPr>
        <w:t>3.)  Beszámoló a katasztrófavédelmi kirendeltség és a tűzoltóság 2022. évi tevékenységéről</w:t>
      </w:r>
    </w:p>
    <w:p>
      <w:pPr>
        <w:pStyle w:val="Normal"/>
        <w:rPr>
          <w:b/>
          <w:b/>
        </w:rPr>
      </w:pPr>
      <w:r>
        <w:rPr>
          <w:b/>
        </w:rPr>
        <w:t>4.)  A közterületek használatáról szóló önkormányzati rendelet megalkotása</w:t>
      </w:r>
    </w:p>
    <w:p>
      <w:pPr>
        <w:pStyle w:val="Normal"/>
        <w:rPr>
          <w:b/>
          <w:b/>
        </w:rPr>
      </w:pPr>
      <w:r>
        <w:rPr>
          <w:b/>
        </w:rPr>
        <w:t>5.)  A szervezeti és működési szabályzatról szóló rendelet módosítása</w:t>
      </w:r>
    </w:p>
    <w:p>
      <w:pPr>
        <w:pStyle w:val="Normal"/>
        <w:rPr>
          <w:b/>
          <w:b/>
        </w:rPr>
      </w:pPr>
      <w:r>
        <w:rPr>
          <w:b/>
        </w:rPr>
        <w:t>6.)  A díjköteles parkolás szabályozásáról szóló önkormányzati rendelet módosítása</w:t>
      </w:r>
    </w:p>
    <w:p>
      <w:pPr>
        <w:pStyle w:val="Normal"/>
        <w:rPr>
          <w:b/>
          <w:b/>
        </w:rPr>
      </w:pPr>
      <w:r>
        <w:rPr>
          <w:b/>
        </w:rPr>
        <w:t>7.)  Balatonföldvári 26/2 hrsz-ú ingatlan bérleti hasznosítása – pályázat elbírá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2/2023.(IV.27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a két ülés közötti fontosabb eseményekről szóló tájékoztatót elfog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3/2023.(IV.27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a város 2022. évi bűnügyi és közbiztonsági helyzetéről szóló rendőrségi beszámolót az előterjesztés szerint elfog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4/2023.(IV.27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Siófoki K</w:t>
      </w:r>
      <w:r>
        <w:rPr>
          <w:b/>
        </w:rPr>
        <w:t>atasztrófavédelmi Kirendeltség és a Siófoki Hivatásos Tűzoltó-parancsnokság 2022. évi tevékenységéről szóló beszámolót az előterjesztés szerint elfog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5/2023.(IV.27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a közterületek használatáról szóló önkormányzati rendelet tervezetét további tárgyalásra elfog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6/2023.(IV.27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before="0" w:after="180"/>
        <w:rPr>
          <w:b/>
          <w:b/>
          <w:bCs/>
          <w:sz w:val="20"/>
        </w:rPr>
      </w:pPr>
      <w:r>
        <w:rPr>
          <w:b/>
          <w:bCs/>
          <w:sz w:val="20"/>
        </w:rPr>
        <w:t>1. Balatonföldvár Város Önkormányzatának Képviselőtestülete a Balatonföldvár 26/2 hrsz-ú,  kivett vízmű megnevezésű, 2520 m</w:t>
      </w:r>
      <w:r>
        <w:rPr>
          <w:b/>
          <w:bCs/>
          <w:sz w:val="20"/>
          <w:vertAlign w:val="superscript"/>
        </w:rPr>
        <w:t>2</w:t>
      </w:r>
      <w:r>
        <w:rPr>
          <w:b/>
          <w:bCs/>
          <w:sz w:val="20"/>
        </w:rPr>
        <w:t xml:space="preserve"> nagyságú, természetben 8623 Balatonföldvár, Somogyi Béla u. 3/A. szám alatt meghirdetett ingatlan bérletére vonatkozó Pályázati Felhívásra a Balatoni Hajózási Zrt (8600 Siófok, Krúdy stny 2., adószám: 11238326-2-14, Cégjegyzékszám: 14 10 300113, képviseli: Veigl Gábor vezérigazgató) által benyújtott pályázatot mind formai, mind tartalmi szempontból érvényesnek nyilvánítja, megállapítja, hogy a benyújtott érvényes pályázatra tekintettel a pályázati eljárás  eredményes volt. Balatonföldvár Város Önkormányzatának Képviselőtestülete a </w:t>
      </w:r>
      <w:bookmarkStart w:id="12" w:name="_Hlk133310397"/>
      <w:r>
        <w:rPr>
          <w:b/>
          <w:bCs/>
          <w:sz w:val="20"/>
        </w:rPr>
        <w:t>Balatoni Hajózási Zrt</w:t>
      </w:r>
      <w:bookmarkEnd w:id="12"/>
      <w:r>
        <w:rPr>
          <w:b/>
          <w:bCs/>
          <w:sz w:val="20"/>
        </w:rPr>
        <w:t xml:space="preserve"> ajánlatát nyertes ajánlatnak minősíti. </w:t>
      </w:r>
    </w:p>
    <w:p>
      <w:pPr>
        <w:pStyle w:val="TextBody"/>
        <w:widowControl w:val="false"/>
        <w:rPr>
          <w:b/>
          <w:b/>
          <w:bCs/>
          <w:sz w:val="20"/>
        </w:rPr>
      </w:pPr>
      <w:r>
        <w:rPr>
          <w:b/>
          <w:bCs/>
          <w:sz w:val="20"/>
        </w:rPr>
        <w:t>2. Balatonföldvár Város Önkormányzatának Képviselőtestülete a Balatonföldvár 26/2 hrsz-ú,  kivett vízmű megnevezésű, 2520 m</w:t>
      </w:r>
      <w:r>
        <w:rPr>
          <w:b/>
          <w:bCs/>
          <w:sz w:val="20"/>
          <w:vertAlign w:val="superscript"/>
        </w:rPr>
        <w:t>2</w:t>
      </w:r>
      <w:r>
        <w:rPr>
          <w:b/>
          <w:bCs/>
          <w:sz w:val="20"/>
        </w:rPr>
        <w:t xml:space="preserve"> nagyságú, természetben 8623 Balatonföldvár, Somogyi Béla u. 3/A. szám alatt ingatlan bérletére vonatkozó, Balatonföldvár Város Önkormányzata és a Balatoni Hajózási Zrt közötti bérleti szerződést az előterjesztés mellékletét képező tervezet szerint jóváhagyja.</w:t>
      </w:r>
    </w:p>
    <w:p>
      <w:pPr>
        <w:pStyle w:val="Normal"/>
        <w:ind w:right="-72" w:hanging="0"/>
        <w:jc w:val="both"/>
        <w:rPr>
          <w:b/>
          <w:b/>
          <w:bCs/>
        </w:rPr>
      </w:pPr>
      <w:r>
        <w:rPr>
          <w:b/>
          <w:bCs/>
        </w:rPr>
        <w:t>A képviselőtestület felhatalmazza a polgármestert a bérleti szerződés aláír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Bérleti szerződés megkötve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szCs w:val="24"/>
        </w:rPr>
        <w:t>67-68/2023. (IV.27.) Kt. határozatok</w:t>
      </w:r>
      <w:r>
        <w:rPr>
          <w:bCs/>
          <w:szCs w:val="24"/>
        </w:rPr>
        <w:t>: Önkormányzati kitüntetés ügyben zárt ülésen hozott határozatok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ÁJUS 25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9/2023.(V.2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)  Tájékoztató a két ülés közötti fontosabb eseményekről</w:t>
      </w:r>
    </w:p>
    <w:p>
      <w:pPr>
        <w:pStyle w:val="Normal"/>
        <w:rPr>
          <w:b/>
          <w:b/>
        </w:rPr>
      </w:pPr>
      <w:r>
        <w:rPr>
          <w:b/>
        </w:rPr>
        <w:t>2.)  Az önkormányzat 2022. évi költségvetéséről szóló rendelet módosítása</w:t>
      </w:r>
    </w:p>
    <w:p>
      <w:pPr>
        <w:pStyle w:val="Normal"/>
        <w:rPr>
          <w:b/>
          <w:b/>
        </w:rPr>
      </w:pPr>
      <w:r>
        <w:rPr>
          <w:b/>
        </w:rPr>
        <w:t>3.)  Az önkormányzat 2022. évi zárszámadása</w:t>
      </w:r>
    </w:p>
    <w:p>
      <w:pPr>
        <w:pStyle w:val="Normal"/>
        <w:rPr>
          <w:b/>
          <w:b/>
        </w:rPr>
      </w:pPr>
      <w:r>
        <w:rPr>
          <w:b/>
        </w:rPr>
        <w:t xml:space="preserve">4.)  Balatonföldvári Nonprofit Kft. 2022. évi beszámolója közművelődési megállapodás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lapján</w:t>
      </w:r>
    </w:p>
    <w:p>
      <w:pPr>
        <w:pStyle w:val="Normal"/>
        <w:rPr>
          <w:b/>
          <w:b/>
        </w:rPr>
      </w:pPr>
      <w:r>
        <w:rPr>
          <w:b/>
        </w:rPr>
        <w:t>5.)  Beszámoló a 2022. évi belső ellenőrzési tevékenységről</w:t>
      </w:r>
    </w:p>
    <w:p>
      <w:pPr>
        <w:pStyle w:val="Normal"/>
        <w:rPr>
          <w:b/>
          <w:b/>
        </w:rPr>
      </w:pPr>
      <w:r>
        <w:rPr>
          <w:b/>
        </w:rPr>
        <w:t>6.)  Beszámoló a 2022. évi gyermekvédelmi tevékenységről</w:t>
      </w:r>
    </w:p>
    <w:p>
      <w:pPr>
        <w:pStyle w:val="Normal"/>
        <w:rPr>
          <w:b/>
          <w:b/>
        </w:rPr>
      </w:pPr>
      <w:r>
        <w:rPr>
          <w:b/>
        </w:rPr>
        <w:t>7.)  A közterületek használatáról szóló rendelet megalkotása</w:t>
      </w:r>
    </w:p>
    <w:p>
      <w:pPr>
        <w:pStyle w:val="Normal"/>
        <w:rPr>
          <w:b/>
          <w:b/>
        </w:rPr>
      </w:pPr>
      <w:r>
        <w:rPr>
          <w:b/>
        </w:rPr>
        <w:t xml:space="preserve">8.)  Az önkormányzat tulajdonában álló lakások lakbérének mértékéről szóló rendelet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hatályon kívül helyezése</w:t>
      </w:r>
    </w:p>
    <w:p>
      <w:pPr>
        <w:pStyle w:val="Normal"/>
        <w:rPr>
          <w:b/>
          <w:b/>
        </w:rPr>
      </w:pPr>
      <w:r>
        <w:rPr>
          <w:b/>
        </w:rPr>
        <w:t>9.)  Keleti strandon lévő üzletek hasznosítására pályázati felhívás elfogadása</w:t>
      </w:r>
    </w:p>
    <w:p>
      <w:pPr>
        <w:pStyle w:val="Normal"/>
        <w:rPr>
          <w:b/>
          <w:b/>
        </w:rPr>
      </w:pPr>
      <w:r>
        <w:rPr>
          <w:b/>
        </w:rPr>
        <w:t>10.)  Keleti strandon lévő üzletek 2023. évi bérlet ügye</w:t>
      </w:r>
    </w:p>
    <w:p>
      <w:pPr>
        <w:pStyle w:val="Normal"/>
        <w:rPr>
          <w:b/>
          <w:b/>
        </w:rPr>
      </w:pPr>
      <w:r>
        <w:rPr>
          <w:b/>
        </w:rPr>
        <w:t>11.)  Villamosenergia-beszerzés 2024-2025. évre</w:t>
      </w:r>
    </w:p>
    <w:p>
      <w:pPr>
        <w:pStyle w:val="Normal"/>
        <w:rPr>
          <w:b/>
          <w:b/>
        </w:rPr>
      </w:pPr>
      <w:r>
        <w:rPr>
          <w:b/>
        </w:rPr>
        <w:t>12.)  Európai uniós pályázati lehetőségek – pályázat benyújtása</w:t>
      </w:r>
    </w:p>
    <w:p>
      <w:pPr>
        <w:pStyle w:val="Normal"/>
        <w:rPr>
          <w:b/>
          <w:b/>
        </w:rPr>
      </w:pPr>
      <w:r>
        <w:rPr>
          <w:b/>
        </w:rPr>
        <w:t>13.)  Az Országgyűlés békepárti határozatának elfogadása</w:t>
      </w:r>
    </w:p>
    <w:p>
      <w:pPr>
        <w:pStyle w:val="Normal"/>
        <w:rPr>
          <w:b/>
          <w:b/>
        </w:rPr>
      </w:pPr>
      <w:r>
        <w:rPr>
          <w:b/>
        </w:rPr>
        <w:t>14.)  Szolgalmi jog alapítása tárgyában szerződéskö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0/2023.(V.2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a két ülés közötti fontosabb eseményekről szóló tájékoztatót az előterjesztés szerint elfog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1/2023.(V.2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Balatonföldvár Város Önkormányzatának Képviselőtestülete Balatonföldvár Város Önkormányzata 2022. évi gazdálkodásáról szóló beszámolót 724 264 ezer Ft költségvetési maradvánnyal és vagyonát 7 839 610 </w:t>
      </w:r>
      <w:r>
        <w:rPr>
          <w:b/>
          <w:bCs/>
        </w:rPr>
        <w:t>ezer Ft</w:t>
      </w:r>
      <w:r>
        <w:rPr>
          <w:b/>
          <w:iCs/>
        </w:rPr>
        <w:t xml:space="preserve"> mérlegfőösszeggel elfogadja. A maradványból az Önkormányzat költségvetési maradványa 708 197 ezer Ft, a Közös Önkormányzati Hivatal maradványa 16 067 ezer Ft. A maradvány összege a 2023. évi költségvetés működési és felhalmozási kiadásaira kerül felhasználásra. 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2/2023.(V.2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Balatonföldvári Nonprofit Kft. közművelődési megállapodás alapján készített 2022. évi beszámolóját elfog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3/2023.(V.2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2022. évi belső ellenőrzési tevékenységről szóló összefoglaló jelentést az előterjesztés szerint elfog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4/2023.(V.2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z önkormányzat 2022. évi gyermekjóléti és gyermekvédelmi feladatainak ellátásáról készített átfogó értékelést az előterjesztés szerint elfog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5/2023.(V.25.) Kt. határozat: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z önkormányzati tulajdonban lévő lakások és helyiségek bérlete tárgyában önkormányzati rendelet megalkotására vonatkozó törvényi felhatalmazás alapján megbízza a Balatonföldvári Közös Önkormányzati Hivatalt az önkormányzat tulajdonában lévő helyiségek bérletéről szóló önkormányzati rendelet tervezetének előkészítésével.</w:t>
      </w:r>
    </w:p>
    <w:p>
      <w:pPr>
        <w:pStyle w:val="Normal"/>
        <w:jc w:val="both"/>
        <w:rPr>
          <w:bCs/>
        </w:rPr>
      </w:pPr>
      <w:r>
        <w:rPr>
          <w:bCs/>
        </w:rPr>
        <w:t>Határidő: 2023. szeptember 3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6/2023.(V.2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Balatonföldvár Város Önkormányzatának 1/1-ed arányú, kizárólagos tulajdonát képező, balatonföldvári 27/3 hrsz. alatt felvett ingatlan (Balatonföldvár, Keleti strand) pályázati kiírásokban megjelölt részeit hasznosításra kijelöli az előterjesztés 1-4. mellékleteiben meghatározottak szeri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testület felhatalmazza a polgármestert az ingatlanrészek hasznosításához szükséges pályázat kiír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ályázat kiírv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7/2023.(V.2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Balatonföldvár Város Önkormányzatának Képviselőtestülete a Keleti strandon található, az előterjesztésben szereplő alábbi üzletek bérleti szerződéseit a következők szerint módosítj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.) Balatonföldvár Város Önkormányzata és BEACH-FOOD 11 Kft. ( 8611 Siófok, Töltényi  Sz. u. 26. sz.) között  étterem üzemeltetés céljára  felépített 109 m2 étterem épület és 34 m2 burkolt előtér, valamint 50 m2 terasz  tartós bérletére 2010.10.20-án kötött és 2020.11.04-én módosított bérleti szerződés IV/2.b.) pontja az alábbiakkal egészül ki: „A 2023. évi bérleti díj az előző év bérleti díjának a KSH szerinti 2022. évi infláció mértékének felével növelt összege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) Balatonföldvár Város Önkormányzata és BEACH-FOOD 11 Kft. ( 8611 Siófok, Töltényi  Sz. u. 26. sz.) között stég kapcsolatot (bejáró) létesítésére 2015.03.31-án kötött és 2020.11.26-án módosított bérleti szerződés IV/2.b.) pontja az alábbiakkal egészül ki: „A 2023. évi bérleti díj az előző év bérleti díjának a KSH szerinti 2022. évi infláció mértékének felével növelt összege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.) Balatonföldvár Város Önkormányzata és Szélkakas Vendéglátó Kft. (székhely: 8622 Szántód, Május 1. utca 4. sz.) között a Szélkakas étterem tartós bérletére 2010.10.21-án kötött és 2020.11.04-én módosított bérleti szerződés IV/2.b.) pontja az alábbiakkal egészül ki: „A 2023. évi bérleti díj az előző év bérleti díjának a KSH szerinti 2022. évi infláció mértékének felével növelt összege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.) Balatonföldvár Város Önkormányzata és Szélkakas Vendéglátó Kft. (székhely: 8622 Szántód, Május 1. utca 4. sz.) között a Gomba Italpavilon tartós bérletére 2010.10.21-án kötött és 2020.11.04-én módosított bérleti szerződés IV/2.b.) pontja az alábbiakkal egészül ki: „A 2023. évi bérleti díj az előző év bérleti díjának a KSH szerinti 2022. évi infláció mértékének felével növelt összege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.) Balatonföldvár Város Önkormányzata és a CAT People Kft. (székhely: 8623 Balatonföldvár, Móricz Zs. u. 9.) között a Keleti strandon sportcikk kölcsönzés céljára felépített épület és a hozzá tartozó 21 m2 nagyságú terasz tartós bérletére 2010.10.25-én kötött és 2013. 05.14-én, valamint 2020.11.04-én módosított bérleti szerződés IV/2.b.) pontja az alábbiakkal egészül ki: „A 2023. évi bérleti díj az előző év bérleti díjának a KSH szerinti 2022. évi infláció mértékének felével növelt összege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) A képviselőtestület felhatalmazza a polgármestert a szerződésmódosítások aláír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zerződések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8/2023.(V.2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bookmarkStart w:id="13" w:name="_Hlk112743161"/>
      <w:r>
        <w:rPr>
          <w:b/>
          <w:bCs/>
          <w:iCs/>
        </w:rPr>
        <w:t>Balatonföldvár Város Önkormányzatának Képviselőtestülete</w:t>
      </w:r>
      <w:bookmarkEnd w:id="13"/>
      <w:r>
        <w:rPr>
          <w:b/>
          <w:bCs/>
          <w:iCs/>
        </w:rPr>
        <w:t xml:space="preserve"> úgy határozott, hogy a Balatonföldvár Város Önkormányzata és intézményei (Pénzügyi Gondnokság, Mesevár Óvod</w:t>
      </w:r>
      <w:r>
        <w:rPr>
          <w:b/>
          <w:bCs/>
        </w:rPr>
        <w:t>a, valamint a Balatonföldvári Nonprofit Kft) tekintetében</w:t>
      </w:r>
      <w:r>
        <w:rPr>
          <w:b/>
          <w:bCs/>
          <w:iCs/>
        </w:rPr>
        <w:t xml:space="preserve"> csatlakozik a 2023. évben induló villamos energia csoportos közbeszerzésére irányuló eljáráshoz, </w:t>
      </w:r>
      <w:r>
        <w:rPr>
          <w:b/>
          <w:bCs/>
        </w:rPr>
        <w:t xml:space="preserve">melynek tárgya általános felhasználású (intézményi) és közvilágítási célú villamos energia beszerzése 2024.01.01 –2025.12.31. időszakra vonatkozóa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Cs/>
        </w:rPr>
        <w:t xml:space="preserve">Balatonföldvár Város Önkormányzatának Képviselőtestülete </w:t>
      </w:r>
      <w:r>
        <w:rPr>
          <w:b/>
          <w:bCs/>
        </w:rPr>
        <w:t>nyilatkozik, hogy fenn kívánja tartani a tagságát a Sourcing Hungary Kft. mint független energia-beszerzési szakértő által szervezett közös energia-beszerzési közösségben, azaz a feladatokat koordináló Gesztor által képviselt csoportos, villamos energia beszerzésre irányuló közbeszerzési eljárásban ajánlatkérőként kíván megjelenni.</w:t>
      </w:r>
      <w:bookmarkStart w:id="14" w:name="_GoBack"/>
      <w:r>
        <w:rPr>
          <w:b/>
          <w:bCs/>
        </w:rPr>
        <w:t xml:space="preserve"> Felhatalmazza a polgármestert, az intézményvezetőket, a Nonprofit Kft ügyvezetőjét, hogy az eljárás során a szükséges nyilatkozatokat megtegyék, dokumentumokat aláírjá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Cs/>
        </w:rPr>
        <w:t>Balatonföldvár Város Önkormányzatának Képviselőtestülete jóváhagyja a Sourcing Hungary Kft-vel kötendő az előterjesztés mellékleteként megismert megbízási szerződést, melynek tárgya az „</w:t>
      </w:r>
      <w:r>
        <w:rPr>
          <w:b/>
          <w:bCs/>
        </w:rPr>
        <w:t>általános felhasználású (intézményi) és közvilágítási célú</w:t>
      </w:r>
      <w:bookmarkEnd w:id="14"/>
      <w:r>
        <w:rPr>
          <w:b/>
          <w:bCs/>
        </w:rPr>
        <w:t xml:space="preserve"> villamos energia beszerzése” elnevezésű közbeszerzési eljárás lefolytatása, műszaki előkészítése, a közbeszerzés tárgya szerinti szakértelem biztosítása a bírálóbizottságban és a vételezéshez kapcsolódó szakmai feladatok támogatása. Megbízási díj: nettó 900.000 Ft/energiaév + Áfa, melynek fedezete az tartalék terhére biztosítot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Felhatalmazza a polgármester a szerződés aláírásra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9/2023.(V.2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color w:val="050505"/>
        </w:rPr>
      </w:pPr>
      <w:r>
        <w:rPr>
          <w:b/>
        </w:rPr>
        <w:t>Balatonföldvár Város Önkormányzatának a Képviselőtestülete egyetért azzal, hogy a „</w:t>
      </w:r>
      <w:r>
        <w:rPr>
          <w:b/>
          <w:color w:val="050505"/>
        </w:rPr>
        <w:t xml:space="preserve">Szociális bérlakások létesítése és egészségközpontú fejlesztések végrehajtása Balatonföldvár településen” elnevezésű projekt </w:t>
      </w:r>
      <w:r>
        <w:rPr>
          <w:b/>
        </w:rPr>
        <w:t xml:space="preserve">megvalósítására közvetlen Európai Uniós forrásokra támogatási kérelem kerüljön benyújtásra a </w:t>
      </w:r>
      <w:r>
        <w:rPr>
          <w:b/>
          <w:color w:val="050505"/>
        </w:rPr>
        <w:t>EU4 Health pályázati rendszer keretein belül kerül benyújtásra a Tenders and Funding platformon keresztül.</w:t>
      </w:r>
    </w:p>
    <w:p>
      <w:pPr>
        <w:pStyle w:val="Normal"/>
        <w:shd w:fill="FFFFFF" w:val="clear"/>
        <w:jc w:val="both"/>
        <w:rPr>
          <w:b/>
          <w:b/>
          <w:color w:val="050505"/>
        </w:rPr>
      </w:pPr>
      <w:r>
        <w:rPr>
          <w:b/>
          <w:color w:val="050505"/>
        </w:rPr>
        <w:t>A képviselőtestület megbízza Puerto de Dinero Kft-t a pályázat elkészítésével és benyújtásával. A megbízási díj: nettó 2 500 000 Ft, a sikerdíj a vissza nem térítendő támogatás 6 %-a.</w:t>
      </w:r>
    </w:p>
    <w:p>
      <w:pPr>
        <w:pStyle w:val="Normal"/>
        <w:shd w:fill="FFFFFF" w:val="clear"/>
        <w:jc w:val="both"/>
        <w:rPr>
          <w:b/>
          <w:b/>
          <w:color w:val="050505"/>
        </w:rPr>
      </w:pPr>
      <w:r>
        <w:rPr>
          <w:b/>
          <w:color w:val="050505"/>
        </w:rPr>
      </w:r>
    </w:p>
    <w:p>
      <w:pPr>
        <w:pStyle w:val="Normal"/>
        <w:shd w:fill="FFFFFF" w:val="clear"/>
        <w:jc w:val="both"/>
        <w:rPr>
          <w:b/>
          <w:b/>
          <w:color w:val="050505"/>
        </w:rPr>
      </w:pPr>
      <w:r>
        <w:rPr>
          <w:b/>
          <w:color w:val="050505"/>
        </w:rPr>
        <w:t>A képviselőtestület felhatalmazza a polgármestert a pályázat beadásával kapcsolatos megbízási szerződés aláírására és a pályázathoz szükséges nyilatkozatok megtételére.</w:t>
      </w:r>
    </w:p>
    <w:p>
      <w:pPr>
        <w:pStyle w:val="Normal"/>
        <w:rPr>
          <w:b/>
          <w:b/>
          <w:color w:val="050505"/>
        </w:rPr>
      </w:pPr>
      <w:r>
        <w:rPr>
          <w:b/>
          <w:color w:val="050505"/>
        </w:rPr>
      </w:r>
    </w:p>
    <w:p>
      <w:pPr>
        <w:pStyle w:val="Normal"/>
        <w:jc w:val="both"/>
        <w:rPr>
          <w:bCs/>
        </w:rPr>
      </w:pPr>
      <w:r>
        <w:rPr>
          <w:bCs/>
        </w:rPr>
        <w:t>Pályázat benyújtásra kerül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0/2023.(V.2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testülete nem fogadja el a módosító javaslatot arra vonatkozóan, hogy az Országgyűlésnek az orosz-ukrán háború egyéves évfordulójáról szóló 5/2023. (III.31.) OGY határozatát a képviselőtestület ne fogad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1/2023.(V.2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testülete az Országgyűlésnek az orosz-ukrán háború egyéves évfordulójáról szóló 5/2023. (III.31.) OGY határozatához csatlakozik, a határozatban foglalt megállapításokat elfogad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Kezdeményező ért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2/2023.(V.25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Balatonföldvár Város Önkormányzata, mint szolgalmi jog jogosultja és a Balatoni Hajózási Zártkörűen Működő Részvénytársaság, mint szolgalmi jog kötelezettje közötti, az előterjesztés mellékletét képező, a balatonföldvári 15/7 hrsz-ú uralkodó telek javára, a balatonföldvári 17/2 hrsz-ú szolgáló telek terhére kötendő, Szolgalmi jogot alapító szerződés tervezetét jóváhagyja, felhatalmazza a polgármestert a szerződés megkötésé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erződés megkötve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ÁJUS 31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3/2023.(V.31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)  Balatonföldvári Nonprofit Kft. 2022. évi beszámolója</w:t>
      </w:r>
    </w:p>
    <w:p>
      <w:pPr>
        <w:pStyle w:val="Normal"/>
        <w:rPr>
          <w:b/>
          <w:b/>
        </w:rPr>
      </w:pPr>
      <w:r>
        <w:rPr>
          <w:b/>
        </w:rPr>
        <w:t>2.)  Helyi építési szabályzat 27. számú módosítása – környezeti vizsgálat ügye</w:t>
      </w:r>
    </w:p>
    <w:p>
      <w:pPr>
        <w:pStyle w:val="Normal"/>
        <w:rPr>
          <w:b/>
          <w:b/>
        </w:rPr>
      </w:pPr>
      <w:r>
        <w:rPr>
          <w:b/>
        </w:rPr>
        <w:t xml:space="preserve">3.)  Járda és útfelújítások – közbeszerzési eljárást lezáró döntés, műszaki ellenőr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kiválasz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4/2023.(V.31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, mint a Balatonföldvári Nonprofit Kft egyedüli tagja, a Kft. 2022. évi gazdálkodásáról szóló egyszerűsített beszámolót - az eszközök és források 201.733 e Ft-os egyező mérleg főösszeggel és 6.199 e Ft-os adózott eredménnyel – valamint annak közhasznúsági mellékletét és kiegészítő mellékletét jóváhagyja. A keletkezett - 6.199 e Ft-os eredmény az eredménytartalékkal szemben kerül elszámol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testület felhatalmazza a polgármestert, hogy a társaságot a taggyűlési határozatokról tájékoztas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Kft. ért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5/2023.(V.31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b/>
          <w:b/>
          <w:bCs/>
          <w:szCs w:val="28"/>
        </w:rPr>
      </w:pPr>
      <w:r>
        <w:rPr>
          <w:b/>
          <w:bCs/>
        </w:rPr>
        <w:t xml:space="preserve">Balatonföldvár város településrendezési eszközei 27. számú módosítása tárgyában a 2/2005.(I.11.) Korm. rendelet 4. § (2) bekezdés szerinti megkeresés során </w:t>
      </w:r>
      <w:r>
        <w:rPr>
          <w:b/>
          <w:bCs/>
          <w:szCs w:val="28"/>
        </w:rPr>
        <w:t xml:space="preserve">a környezet védelméért felelős szervek beérkezett nyilatkozatait </w:t>
      </w:r>
      <w:r>
        <w:rPr>
          <w:b/>
          <w:bCs/>
        </w:rPr>
        <w:t xml:space="preserve">Balatonföldvár Város Önkormányzatának Képviselőtestülete </w:t>
      </w:r>
      <w:r>
        <w:rPr>
          <w:b/>
          <w:bCs/>
          <w:szCs w:val="28"/>
        </w:rPr>
        <w:t xml:space="preserve">megismerte, az Állami Főépítész észrevételét az összefoglalóban leírtak szerint elfogadja. </w:t>
      </w:r>
    </w:p>
    <w:p>
      <w:pPr>
        <w:pStyle w:val="Normal"/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A környezet védelméért felelős szervek nyilatkozatai alapján a tervezett változtatások a környezetre jelentős hatást nem gyakorolnak, környezeti vizsgálat lefolytatása nem szükséges.</w:t>
      </w:r>
    </w:p>
    <w:p>
      <w:pPr>
        <w:pStyle w:val="Normal"/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felhatalmazza az Arker Településtervező Bt-t az E-TÉR felületen lefolytatandó véleményezéshez szükséges dokumentáció elkészítésére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aszerbekezds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lrendeli a döntés közzétételét a település honlapján történő megjelentetéssel.</w:t>
      </w:r>
    </w:p>
    <w:p>
      <w:pPr>
        <w:pStyle w:val="Normal"/>
        <w:jc w:val="both"/>
        <w:rPr>
          <w:bCs/>
        </w:rPr>
      </w:pPr>
      <w:bookmarkStart w:id="15" w:name="_Hlk136419673"/>
      <w:bookmarkEnd w:id="15"/>
      <w:r>
        <w:rPr>
          <w:bCs/>
        </w:rPr>
        <w:t>E-TÉR felületen közzété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6/2023.(V.31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A </w:t>
      </w:r>
      <w:r>
        <w:rPr>
          <w:b/>
          <w:bCs/>
          <w:iCs/>
        </w:rPr>
        <w:t xml:space="preserve">Balatonföldvár Város </w:t>
      </w:r>
      <w:r>
        <w:rPr>
          <w:b/>
          <w:bCs/>
        </w:rPr>
        <w:t xml:space="preserve">Önkormányzata által kiírt </w:t>
      </w:r>
      <w:r>
        <w:rPr>
          <w:b/>
          <w:bCs/>
          <w:i/>
        </w:rPr>
        <w:t xml:space="preserve">„Balatonföldvár, járda és útfelújítások 2023” </w:t>
      </w:r>
      <w:r>
        <w:rPr>
          <w:b/>
          <w:bCs/>
        </w:rPr>
        <w:t>tárgyú közbeszerzési eljárással kapcsolatban a képviselőtestület az alábbi eljárást lezáró döntést hozz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Bíráló Bizottság javaslata alapján az 1. részajánlati körben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a </w:t>
      </w:r>
      <w:bookmarkStart w:id="16" w:name="_Hlk134020731"/>
      <w:r>
        <w:rPr>
          <w:b/>
          <w:bCs/>
        </w:rPr>
        <w:t>Délács Építőipari és Kereskedelmi Szolgáltató Kft.  (8622 Szántód Tavasz Utca 10/B.)</w:t>
      </w:r>
      <w:bookmarkEnd w:id="16"/>
      <w:r>
        <w:rPr>
          <w:b/>
          <w:bCs/>
        </w:rPr>
        <w:t xml:space="preserve"> által benyújtott ajánlatot érvényessé nyilvánítja é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közbeszerzési eljárást eredményessé nyilvánítja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közbeszerzési eljárás 1. részajánlati körének nyertese a Délács Építőipari és Kereskedelmi Szolgáltató Kft.  (8622 Szántód Tavasz Utca 10/B.) ajánlattevő, mivel ajánlattevő nyújtotta be a legjobb ár – érték arányú, érvényes és alkalmas ajánlato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jánlatkérő a hiányzó fedezet biztosítására a szerződésben rögzítettek szerint a tervezett ingatlant próbálja értékesíte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Bíráló Bizottság javaslata alapján a 2. részajánlati körben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z Úz-Trans Fuvarozó Kft. (2351 Alsónémedi Hrsz 3600) által benyújtott ajánlatot érvényessé nyilvánítja é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közbeszerzési eljárást eredményessé nyilvánítja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közbeszerzési eljárás 2. részajánlati körének nyertese az Úz-Trans Fuvarozó Kft. (2351 Alsónémedi Hrsz 3600) ajánlattevő, mivel ajánlattevő nyújtotta be a legjobb ár – érték arányú, érvényes és alkalmas ajánlato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jánlatkérő a hiányzó fedezet biztosítására a szerződésben rögzítettek szerint a tervezett ingatlant próbálja értékesíte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testület felhatalmazza a polgármestert a határozat 1. melléklete szerinti vállalkozási szerződések aláír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bookmarkStart w:id="17" w:name="_Hlk136419673"/>
      <w:bookmarkEnd w:id="17"/>
      <w:r>
        <w:rPr>
          <w:bCs/>
        </w:rPr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7/2023.(V.31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</w:rPr>
        <w:t xml:space="preserve">Balatonföldvár Város Önkormányzatának Képviselőtestülete a  </w:t>
      </w:r>
      <w:r>
        <w:rPr>
          <w:b/>
          <w:bCs/>
          <w:i/>
        </w:rPr>
        <w:t xml:space="preserve">„Balatonföldvár, járda és útfelújítások 2023” </w:t>
      </w:r>
      <w:r>
        <w:rPr>
          <w:b/>
          <w:bCs/>
        </w:rPr>
        <w:t xml:space="preserve"> tárgyú sajáterős építési beruházása során az 1. részajánlati kör: JÁRDAFELÚJÍTÁS műszaki ellenőri tevékenység ellátására beérkezett ajánlatok közül</w:t>
      </w:r>
      <w:r>
        <w:rPr>
          <w:b/>
          <w:bCs/>
          <w:iCs/>
        </w:rPr>
        <w:t xml:space="preserve"> a legkedvezőbb, a NYÉK SOFT KFT (</w:t>
      </w:r>
      <w:r>
        <w:rPr>
          <w:b/>
          <w:bCs/>
        </w:rPr>
        <w:t xml:space="preserve">9023 Győr, Fehérvári út 28/A) </w:t>
      </w:r>
      <w:r>
        <w:rPr>
          <w:b/>
          <w:bCs/>
          <w:iCs/>
        </w:rPr>
        <w:t xml:space="preserve">által benyújtott </w:t>
      </w:r>
      <w:r>
        <w:rPr>
          <w:b/>
          <w:bCs/>
        </w:rPr>
        <w:t>nettó 2.046.000 + ÁFA</w:t>
      </w:r>
      <w:r>
        <w:rPr>
          <w:b/>
          <w:bCs/>
          <w:iCs/>
        </w:rPr>
        <w:t xml:space="preserve"> összegű ajánlatot elfogadja, a kötelezettségvállaláshoz </w:t>
      </w:r>
      <w:r>
        <w:rPr>
          <w:b/>
          <w:bCs/>
        </w:rPr>
        <w:t>szükséges</w:t>
      </w:r>
      <w:r>
        <w:rPr>
          <w:b/>
          <w:bCs/>
          <w:iCs/>
        </w:rPr>
        <w:t xml:space="preserve"> fedezetet a szerződés hatályba lépésekor az önkormányzat 2023. évi költségvetési tartaléka terhére biztosítja és felhatalmazza Holovits Huba polgármestert a megbízási szerződés aláírására.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8/2023.(V.31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</w:rPr>
        <w:t xml:space="preserve">Balatonföldvár Város Önkormányzatának Képviselőtestülete a  </w:t>
      </w:r>
      <w:r>
        <w:rPr>
          <w:b/>
          <w:bCs/>
          <w:i/>
        </w:rPr>
        <w:t xml:space="preserve">„Balatonföldvár, járda és útfelújítások 2023” </w:t>
      </w:r>
      <w:r>
        <w:rPr>
          <w:b/>
          <w:bCs/>
        </w:rPr>
        <w:t xml:space="preserve"> tárgyú sajáterős építési beruházása során az 2. részajánlati kör: ÚTFELÚJÍTÁS műszaki ellenőri tevékenység ellátására beérkezett ajánlatok közül</w:t>
      </w:r>
      <w:r>
        <w:rPr>
          <w:b/>
          <w:bCs/>
          <w:iCs/>
        </w:rPr>
        <w:t xml:space="preserve"> a legkedvezőbb, a NYÉK SOFT KFT (</w:t>
      </w:r>
      <w:r>
        <w:rPr>
          <w:b/>
          <w:bCs/>
        </w:rPr>
        <w:t xml:space="preserve">9023 Győr, Fehérvári út 28/A) </w:t>
      </w:r>
      <w:r>
        <w:rPr>
          <w:b/>
          <w:bCs/>
          <w:iCs/>
        </w:rPr>
        <w:t xml:space="preserve">által benyújtott </w:t>
      </w:r>
      <w:r>
        <w:rPr>
          <w:b/>
          <w:bCs/>
        </w:rPr>
        <w:t>nettó 2.451.000 + ÁFA</w:t>
      </w:r>
      <w:r>
        <w:rPr>
          <w:b/>
          <w:bCs/>
          <w:iCs/>
        </w:rPr>
        <w:t xml:space="preserve"> összegű ajánlatot elfogadja, a kötelezettségvállaláshoz </w:t>
      </w:r>
      <w:r>
        <w:rPr>
          <w:b/>
          <w:bCs/>
        </w:rPr>
        <w:t>szükséges</w:t>
      </w:r>
      <w:r>
        <w:rPr>
          <w:b/>
          <w:bCs/>
          <w:iCs/>
        </w:rPr>
        <w:t xml:space="preserve"> fedezetet a szerződés hatályba lépésekor az önkormányzat 2023. évi költségvetési tartaléka terhére biztosítja, és felhatalmazza Holovits Huba polgármestert a megbízási szerződés aláírására.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Szerződés megkötve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latonföldvár, 2023. június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autoSpaceDE w:val="true"/>
        <w:rPr/>
      </w:pPr>
      <w:r>
        <w:rPr>
          <w:b w:val="false"/>
          <w:i/>
        </w:rPr>
        <w:tab/>
        <w:tab/>
        <w:tab/>
        <w:tab/>
        <w:tab/>
        <w:tab/>
        <w:tab/>
        <w:tab/>
      </w:r>
      <w:r>
        <w:rPr>
          <w:b w:val="false"/>
          <w:i/>
          <w:iCs/>
        </w:rPr>
        <w:t xml:space="preserve"> Mikóné Fejes Ibolya </w:t>
      </w:r>
    </w:p>
    <w:p>
      <w:pPr>
        <w:pStyle w:val="BodyText21"/>
        <w:widowControl/>
        <w:autoSpaceDE w:val="true"/>
        <w:ind w:left="4248" w:firstLine="708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>aljegyz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örvényességi ellenőrzésre bemutatv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lenjegyezte:   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Dr. Törőcsik Gabriella jegyző</w:t>
      </w:r>
    </w:p>
    <w:p>
      <w:pPr>
        <w:pStyle w:val="BodyText21"/>
        <w:widowControl/>
        <w:autoSpaceDE w:val="true"/>
        <w:ind w:left="4248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Banner">
    <w:charset w:val="ee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itka Banner" w:hAnsi="Sitka Banner" w:cs="Sitka Banner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FFFFFF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5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itka Banner" w:hAnsi="Sitka Banne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4"/>
    </w:rPr>
  </w:style>
  <w:style w:type="character" w:styleId="Cmsor2Char">
    <w:name w:val="Címsor 2 Char"/>
    <w:qFormat/>
    <w:rPr>
      <w:sz w:val="24"/>
    </w:rPr>
  </w:style>
  <w:style w:type="character" w:styleId="Cmsor3Char">
    <w:name w:val="Címsor 3 Char"/>
    <w:qFormat/>
    <w:rPr>
      <w:sz w:val="24"/>
    </w:rPr>
  </w:style>
  <w:style w:type="character" w:styleId="Cmsor4Char">
    <w:name w:val="Címsor 4 Char"/>
    <w:qFormat/>
    <w:rPr>
      <w:b/>
      <w:sz w:val="22"/>
    </w:rPr>
  </w:style>
  <w:style w:type="character" w:styleId="CmChar">
    <w:name w:val="Cím Char"/>
    <w:qFormat/>
    <w:rPr>
      <w:b/>
      <w:sz w:val="24"/>
    </w:rPr>
  </w:style>
  <w:style w:type="character" w:styleId="SzvegtrzsChar">
    <w:name w:val="Szövegtörzs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character" w:styleId="LlbChar">
    <w:name w:val="Élőláb Char"/>
    <w:basedOn w:val="Bekezdsalapbettpusa"/>
    <w:qFormat/>
    <w:rPr/>
  </w:style>
  <w:style w:type="character" w:styleId="StrongEmphasis">
    <w:name w:val="Strong"/>
    <w:qFormat/>
    <w:rPr>
      <w:b/>
    </w:rPr>
  </w:style>
  <w:style w:type="character" w:styleId="SzvegtrzsbehzssalChar">
    <w:name w:val="Szövegtörzs behúzással Char"/>
    <w:qFormat/>
    <w:rPr>
      <w:i/>
      <w:sz w:val="24"/>
    </w:rPr>
  </w:style>
  <w:style w:type="character" w:styleId="Szvegtrzsbehzssal3Char">
    <w:name w:val="Szövegtörzs behúzással 3 Char"/>
    <w:qFormat/>
    <w:rPr>
      <w:sz w:val="24"/>
    </w:rPr>
  </w:style>
  <w:style w:type="character" w:styleId="LfejChar">
    <w:name w:val="Élőfej Char"/>
    <w:qFormat/>
    <w:rPr>
      <w:sz w:val="24"/>
    </w:rPr>
  </w:style>
  <w:style w:type="character" w:styleId="Szvegtrzs3Char">
    <w:name w:val="Szövegtörzs 3 Char"/>
    <w:qFormat/>
    <w:rPr>
      <w:b/>
      <w:sz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behzssal2Char">
    <w:name w:val="Szövegtörzs behúzással 2 Char"/>
    <w:qFormat/>
    <w:rPr>
      <w:b/>
      <w:bCs/>
      <w:i/>
      <w:iCs/>
      <w:color w:val="FF0000"/>
      <w:sz w:val="28"/>
      <w:szCs w:val="24"/>
    </w:rPr>
  </w:style>
  <w:style w:type="character" w:styleId="Applestylespan">
    <w:name w:val="apple-style-span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lcmChar">
    <w:name w:val="Alcím Char"/>
    <w:qFormat/>
    <w:rPr>
      <w:b/>
      <w:sz w:val="44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MegjegyzstrgyaChar1">
    <w:name w:val="Megjegyzés tárgya Char1"/>
    <w:qFormat/>
    <w:rPr>
      <w:b/>
      <w:bCs/>
    </w:rPr>
  </w:style>
  <w:style w:type="character" w:styleId="BuborkszvegChar1">
    <w:name w:val="Buborékszöveg Char1"/>
    <w:qFormat/>
    <w:rPr>
      <w:rFonts w:ascii="Tahoma" w:hAnsi="Tahoma" w:cs="Tahoma"/>
      <w:sz w:val="16"/>
      <w:szCs w:val="16"/>
    </w:rPr>
  </w:style>
  <w:style w:type="character" w:styleId="CharChar">
    <w:name w:val="Char Char"/>
    <w:qFormat/>
    <w:rPr>
      <w:rFonts w:ascii="Verdana" w:hAnsi="Verdana" w:cs="Verdana"/>
      <w:lang w:val="en-US"/>
    </w:rPr>
  </w:style>
  <w:style w:type="character" w:styleId="FontStyle22">
    <w:name w:val="Font Style22"/>
    <w:qFormat/>
    <w:rPr>
      <w:rFonts w:ascii="Calibri" w:hAnsi="Calibri" w:cs="Calibri"/>
      <w:b/>
      <w:bCs/>
      <w:sz w:val="24"/>
      <w:szCs w:val="24"/>
    </w:rPr>
  </w:style>
  <w:style w:type="character" w:styleId="FontStyle25">
    <w:name w:val="Font Style25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CharacterStyle1">
    <w:name w:val="Character Style 1"/>
    <w:qFormat/>
    <w:rPr>
      <w:sz w:val="22"/>
      <w:szCs w:val="22"/>
    </w:rPr>
  </w:style>
  <w:style w:type="character" w:styleId="Nincs">
    <w:name w:val="Nincs"/>
    <w:qFormat/>
    <w:rPr/>
  </w:style>
  <w:style w:type="character" w:styleId="Cmsor1">
    <w:name w:val="Címsor #1_"/>
    <w:qFormat/>
    <w:rPr>
      <w:b/>
      <w:bCs/>
    </w:rPr>
  </w:style>
  <w:style w:type="character" w:styleId="Szvegtrzs">
    <w:name w:val="Szövegtörzs_"/>
    <w:qFormat/>
    <w:rPr>
      <w:b/>
      <w:bCs/>
    </w:rPr>
  </w:style>
  <w:style w:type="character" w:styleId="Szvegtrzs2">
    <w:name w:val="Szövegtörzs (2)_"/>
    <w:qFormat/>
    <w:rPr>
      <w:b/>
      <w:bCs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i/>
      <w:sz w:val="24"/>
      <w:lang w:val="en-US"/>
    </w:rPr>
  </w:style>
  <w:style w:type="paragraph" w:styleId="Szvegtrzsbehzssal3">
    <w:name w:val="Szövegtörzs behúzással 3"/>
    <w:basedOn w:val="Normal"/>
    <w:qFormat/>
    <w:pPr>
      <w:ind w:left="284" w:hanging="284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b/>
      <w:bCs/>
      <w:sz w:val="24"/>
      <w:szCs w:val="24"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>
      <w:b/>
      <w:bCs/>
      <w:i/>
      <w:iCs/>
      <w:color w:val="FF0000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">
    <w:name w:val="p1"/>
    <w:basedOn w:val="Normal"/>
    <w:qFormat/>
    <w:pPr/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Elsobekezdes">
    <w:name w:val="Elso bekezdes"/>
    <w:basedOn w:val="Normal"/>
    <w:qFormat/>
    <w:pPr>
      <w:snapToGrid w:val="false"/>
      <w:ind w:left="397" w:hanging="313"/>
    </w:pPr>
    <w:rPr>
      <w:sz w:val="24"/>
    </w:rPr>
  </w:style>
  <w:style w:type="paragraph" w:styleId="Etdrfejlecnev4">
    <w:name w:val="etdr_fejlec_nev4"/>
    <w:basedOn w:val="Normal"/>
    <w:qFormat/>
    <w:pPr>
      <w:widowControl w:val="false"/>
      <w:suppressAutoHyphens w:val="true"/>
      <w:jc w:val="both"/>
    </w:pPr>
    <w:rPr>
      <w:b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hu-HU" w:eastAsia="zh-CN" w:bidi="ar-SA"/>
    </w:rPr>
  </w:style>
  <w:style w:type="paragraph" w:styleId="Cmsor11">
    <w:name w:val="Címsor #1"/>
    <w:basedOn w:val="Normal"/>
    <w:qFormat/>
    <w:pPr>
      <w:widowControl w:val="false"/>
      <w:spacing w:before="0" w:after="280"/>
      <w:outlineLvl w:val="0"/>
    </w:pPr>
    <w:rPr>
      <w:b/>
      <w:bCs/>
    </w:rPr>
  </w:style>
  <w:style w:type="paragraph" w:styleId="Szvegtrzs1">
    <w:name w:val="Szövegtörzs1"/>
    <w:basedOn w:val="Normal"/>
    <w:qFormat/>
    <w:pPr>
      <w:widowControl w:val="false"/>
      <w:spacing w:before="0" w:after="260"/>
    </w:pPr>
    <w:rPr>
      <w:b/>
      <w:bCs/>
    </w:rPr>
  </w:style>
  <w:style w:type="paragraph" w:styleId="Szvegtrzs22">
    <w:name w:val="Szövegtörzs (2)"/>
    <w:basedOn w:val="Normal"/>
    <w:qFormat/>
    <w:pPr>
      <w:widowControl w:val="false"/>
      <w:spacing w:lineRule="auto" w:line="266" w:before="0" w:after="260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50:00Z</dcterms:created>
  <dc:creator>Mikóné Fejes Ibolya</dc:creator>
  <dc:description/>
  <cp:keywords/>
  <dc:language>en-US</dc:language>
  <cp:lastModifiedBy>mikone</cp:lastModifiedBy>
  <cp:lastPrinted>2022-06-15T09:36:00Z</cp:lastPrinted>
  <dcterms:modified xsi:type="dcterms:W3CDTF">2023-06-13T08:50:00Z</dcterms:modified>
  <cp:revision>2</cp:revision>
  <dc:subject/>
  <dc:title>ELŐTERJESZTÉS</dc:title>
</cp:coreProperties>
</file>