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623 Balatonföldvár, Petőfi Sándor utca 1.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el.: 84/540-330. Fax: 84/540-332.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-mail: pgmh@balatonfoldvar.h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Ügyiratszám: .../2022.</w:t>
      </w:r>
    </w:p>
    <w:p>
      <w:pPr>
        <w:pStyle w:val="Heading"/>
        <w:rPr>
          <w:sz w:val="24"/>
        </w:rPr>
      </w:pPr>
      <w:r>
        <w:rPr>
          <w:sz w:val="24"/>
        </w:rPr>
        <w:t>ELŐTERJESZTÉ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Balatonföldvár Város Önkormányzata Képviselő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2022. november 24-én tartandó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lőterjesztés tárgya</w:t>
      </w:r>
      <w:r>
        <w:rPr>
          <w:rFonts w:cs="Times New Roman" w:ascii="Times New Roman" w:hAnsi="Times New Roman"/>
          <w:bCs/>
          <w:sz w:val="24"/>
          <w:szCs w:val="24"/>
        </w:rPr>
        <w:t>: Balatonföldvári Többcélú Kistérségi Társulás megállapodásának</w:t>
      </w:r>
      <w:r>
        <w:rPr>
          <w:rFonts w:cs="Times New Roman" w:ascii="Times New Roman" w:hAnsi="Times New Roman"/>
          <w:sz w:val="24"/>
          <w:szCs w:val="24"/>
        </w:rPr>
        <w:t xml:space="preserve"> módosítás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Előterjesztést készítette</w:t>
      </w:r>
      <w:r>
        <w:rPr>
          <w:rFonts w:cs="Times New Roman" w:ascii="Times New Roman" w:hAnsi="Times New Roman"/>
          <w:sz w:val="24"/>
        </w:rPr>
        <w:t>: Mikóné Fejes Ibolya al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Véleményezésre, tárgyalásra megkapja</w:t>
      </w:r>
      <w:r>
        <w:rPr>
          <w:rFonts w:cs="Times New Roman" w:ascii="Times New Roman" w:hAnsi="Times New Roman"/>
          <w:sz w:val="24"/>
        </w:rPr>
        <w:t>: PG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árgyalás:</w:t>
      </w:r>
      <w:r>
        <w:rPr>
          <w:rFonts w:cs="Times New Roman" w:ascii="Times New Roman" w:hAnsi="Times New Roman"/>
          <w:sz w:val="24"/>
        </w:rPr>
        <w:t xml:space="preserve"> nyilvános ülésen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Döntéshozatal</w:t>
      </w:r>
      <w:r>
        <w:rPr>
          <w:rFonts w:cs="Times New Roman" w:ascii="Times New Roman" w:hAnsi="Times New Roman"/>
          <w:sz w:val="24"/>
        </w:rPr>
        <w:t>: minősített többségg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épviselőtestület!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alatonföldvári Többcélú Kistérségi Társulás Társulási Tanácsa, a finanszírozási feltételek kedvezőtlen alakulására miatt, továbbá tekintettel arra, hogy a jelzőrendszeres házi segítségnyújtás szociális szolgáltatást a társulás nem kötelező önkormányzati feladatként látta el, arról határozott, hogy a szolgáltatás nyújtását megszünteti.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miatt szükségessé vált a társulási megállapodás módosítása, melyet a tag önkormányzatoknak szükséges jóváhagyniu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hez mellékeljük a társulási megállapodás módosítással egységes szerkezetbe foglalt tervezetét, melyet a társulási tanács 35/2022.(XI.18.) BTKT határozatával jóváhagyott, valamint a társulási tanács által tárgyalt előterjesz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földvár Város Önkormányzatának Képviselőtestülete a Balatonföldvári Többcélú Kistérségi Társulás által nem kötelező önkormányzati feladatként ellátott jelzőrendszeres házi segítségnyújtás szolgáltatás megszüntetését elfogadja. A társulási megállapodás előterjesztésben foglalt módosítását, egyben egységes szerkezetű szövegét, a Balatonföldvári Többcélú Kistérségi Társulás Társulási Tanácsa 35/2022.(XI.18.) BTKT határozatának megfelelően, a törzskönyvi bejegyzés napjáv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Holovits György Hub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23. december 3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2. november 21.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lovits György Huba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rvényességi ellenőrzésre bemutatv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jegyezte:  ……………………………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Köselingné dr. Kovács Zita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SzvegtrzsChar1">
    <w:name w:val="Szövegtörzs Char1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palrs">
    <w:name w:val="Képaláírás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50:00Z</dcterms:created>
  <dc:creator>BTKT Munkacsoport</dc:creator>
  <dc:description/>
  <cp:keywords/>
  <dc:language>en-US</dc:language>
  <cp:lastModifiedBy>mikone</cp:lastModifiedBy>
  <cp:lastPrinted>2022-11-21T10:27:00Z</cp:lastPrinted>
  <dcterms:modified xsi:type="dcterms:W3CDTF">2022-11-21T09:28:00Z</dcterms:modified>
  <cp:revision>13</cp:revision>
  <dc:subject/>
  <dc:title/>
</cp:coreProperties>
</file>