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43357124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2. október 27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Önkormányzati és hivatali dolgozók év végi juttatásáról döntés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orábbi évek gyakorlatának megfelelően az önkormányzat és az önkormányzati hivatal dolgozói részére év végi juttatásként nettó 100.000 Ft/fő munkáltató által adott egyéb juttatás biztosítását javasoljuk, a hivatal és az önkormányzat fel nem használt előirányzatai, illetve a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 Város Önkormányzata (8 fő)</w:t>
        <w:tab/>
        <w:tab/>
        <w:tab/>
        <w:t>1.359.399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i Közös Önkormányzati Hivatal (37 fő)</w:t>
        <w:tab/>
        <w:tab/>
        <w:t>6.039.414.- Ft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Összesen</w:t>
        <w:tab/>
        <w:tab/>
        <w:tab/>
        <w:tab/>
        <w:tab/>
        <w:tab/>
        <w:tab/>
        <w:tab/>
        <w:t>7.398.813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munkáltató által adott egyéb juttatás megállapításár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</w:rPr>
        <w:t xml:space="preserve">I. </w:t>
      </w:r>
      <w:r>
        <w:rPr>
          <w:b/>
          <w:iCs/>
          <w:szCs w:val="20"/>
        </w:rPr>
        <w:t xml:space="preserve">Balatonföldvár Város Önkormányzatának Képviselő-testülete az önkormányzat és az önkormányzati hivatal dolgozói részére nyújtandó, nettó 100.000 Ft / fő összegű munkáltató által adott egyéb juttatás forrását, bruttó 7.398.813.- Ft összegben, a költségvetési tartalék terhére és előirányzat átcsoportosítással biztosítja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Holovits György Huba 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nettó 100.000 Ft összegű munkáltató által adott egyéb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Babina Éva al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2. október 18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7:00Z</dcterms:created>
  <dc:creator>User</dc:creator>
  <dc:description/>
  <cp:keywords/>
  <dc:language>en-US</dc:language>
  <cp:lastModifiedBy>MagorineA</cp:lastModifiedBy>
  <cp:lastPrinted>2021-11-19T07:57:00Z</cp:lastPrinted>
  <dcterms:modified xsi:type="dcterms:W3CDTF">2022-10-18T11:03:00Z</dcterms:modified>
  <cp:revision>9</cp:revision>
  <dc:subject/>
  <dc:title/>
</cp:coreProperties>
</file>