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2. május 25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agyar Szilvia vezető-főtanácsos</w:t>
      </w:r>
    </w:p>
    <w:p>
      <w:pPr>
        <w:pStyle w:val="Normal"/>
        <w:rPr/>
      </w:pPr>
      <w:r>
        <w:rPr/>
        <w:t>Véleményezésre, tárgyalásra megkapja: ---</w:t>
      </w:r>
    </w:p>
    <w:p>
      <w:pPr>
        <w:pStyle w:val="Normal"/>
        <w:jc w:val="both"/>
        <w:rPr/>
      </w:pPr>
      <w:r>
        <w:rPr/>
        <w:t xml:space="preserve">Döntéshozatal: egyszerű többséggel </w:t>
      </w:r>
    </w:p>
    <w:p>
      <w:pPr>
        <w:pStyle w:val="Normal"/>
        <w:jc w:val="both"/>
        <w:rPr/>
      </w:pPr>
      <w:r>
        <w:rPr/>
        <w:t>Melléklet: gyermekjóléti szolgálat beszámolója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Átfogó értékelés Balatonföldvár Város Önkormányzata 2021. évi gyermekjóléti és gyermekvédelmi feladatainak ellátásáró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120"/>
        <w:jc w:val="both"/>
        <w:rPr/>
      </w:pPr>
      <w:r>
        <w:rPr/>
        <w:t>A gyermekek védelméről és a gyámügyi igazgatásról szóló 1997. évi XXXI. törvény 96. § (6) bekezdése alapján a települési önkormányzat a gyermekjóléti és gyermekvédelmi feladatainak ellátásáról minden év május 31-ig átfogó értékelést készít.</w:t>
      </w:r>
    </w:p>
    <w:p>
      <w:pPr>
        <w:pStyle w:val="NormlWeb"/>
        <w:spacing w:before="0" w:after="120"/>
        <w:jc w:val="both"/>
        <w:rPr>
          <w:rFonts w:ascii="Times" w:hAnsi="Times" w:cs="Times"/>
          <w:color w:val="000000"/>
        </w:rPr>
      </w:pPr>
      <w:r>
        <w:rPr/>
        <w:t>Az értékelés tartalmi követelményeit a gyámhatóságokról, valamint a gyermekvédelmi és gyámügyi eljárásról szóló többször módosított 149/1997. (IX.10.) Korm. rendelet 10. melléklete tartalmazza.</w:t>
      </w:r>
    </w:p>
    <w:p>
      <w:pPr>
        <w:pStyle w:val="Normal"/>
        <w:jc w:val="both"/>
        <w:rPr/>
      </w:pPr>
      <w:r>
        <w:rPr>
          <w:b/>
          <w:iCs/>
        </w:rPr>
        <w:t>I.)</w:t>
      </w:r>
      <w:r>
        <w:rPr>
          <w:b/>
          <w:iCs/>
          <w:u w:val="single"/>
        </w:rPr>
        <w:t xml:space="preserve"> Balatonföldvár város demográfiai mutató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alatonföldvár állandó lakosainak száma 2021. évben 2348 fő volt, melyből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a 0-18 év közötti gyermekek száma: 311 fő,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ebből   0-3 év közötti: 65 fő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</w:t>
      </w:r>
      <w:r>
        <w:rPr/>
        <w:tab/>
        <w:t xml:space="preserve">4-6 év közötti: 44 fő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ab/>
        <w:t xml:space="preserve">7-14 év közötti: 137 fő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 xml:space="preserve">15-18 év közötti: 65 fő vo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II.)</w:t>
      </w:r>
      <w:r>
        <w:rPr>
          <w:b/>
          <w:iCs/>
          <w:u w:val="single"/>
        </w:rPr>
        <w:t xml:space="preserve"> Az önkormányzat által nyújtott pénzbeli, természetbeni ellátások biztosítása</w:t>
      </w:r>
    </w:p>
    <w:p>
      <w:pPr>
        <w:pStyle w:val="TextBody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Rendszeres gyermekvédelmi kedvezményben részesülő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szeres gyermekvédelmi kedvezményben 2021. évben 8 gyermek részesült.  Elutasított kérelem nem volt.</w:t>
      </w:r>
    </w:p>
    <w:p>
      <w:pPr>
        <w:pStyle w:val="Normal"/>
        <w:jc w:val="both"/>
        <w:rPr/>
      </w:pPr>
      <w:r>
        <w:rPr/>
        <w:t>Az előző évhez képest az érintett gyermekek száma nem változott.</w:t>
      </w:r>
    </w:p>
    <w:p>
      <w:pPr>
        <w:pStyle w:val="Normal"/>
        <w:jc w:val="both"/>
        <w:rPr/>
      </w:pPr>
      <w:r>
        <w:rPr/>
        <w:t>A gyermekek korosztályos megoszlás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éves: 1 fő, 3-5 éves: 2 fő, 6-13 éves: 5 fő.</w:t>
      </w:r>
    </w:p>
    <w:p>
      <w:pPr>
        <w:pStyle w:val="Normal"/>
        <w:jc w:val="both"/>
        <w:rPr/>
      </w:pPr>
      <w:r>
        <w:rPr/>
        <w:t xml:space="preserve">Az érintett családok száma: 4. Ebből egyedülálló szülő: 2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rendszeres gyermekvédelmi kedvezményhez kapcsolódó természetbeni támogatás (alapösszegű pénzbeli) kifizetés 96 ezer forint volt. </w:t>
      </w:r>
    </w:p>
    <w:p>
      <w:pPr>
        <w:pStyle w:val="Normal"/>
        <w:jc w:val="both"/>
        <w:rPr/>
      </w:pPr>
      <w:r>
        <w:rPr/>
        <w:t>Rendszeres gyermekvédelmi kedvezményhez kapcsolódó pénzbeli ellátásban nem részesült gyermek.</w:t>
      </w:r>
    </w:p>
    <w:p>
      <w:pPr>
        <w:pStyle w:val="Normal"/>
        <w:jc w:val="both"/>
        <w:rPr/>
      </w:pPr>
      <w:r>
        <w:rPr/>
        <w:t>Hátrányos helyzet, valamint halmozottan hátrányos helyzet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Rendkívüli gyermekvédelmi támogatásban részesült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Balatonföldvár Város Önkormányzata Képviselőtestületének a </w:t>
      </w:r>
      <w:r>
        <w:rPr>
          <w:bCs/>
        </w:rPr>
        <w:t>helyi szociális ellátásokról szóló 6/2021.(VI.11.) önkormányzati</w:t>
      </w:r>
      <w:r>
        <w:rPr/>
        <w:t xml:space="preserve"> rendeletében foglaltak szerint települési támogatás nyújtható többek között gyermekszületési támogatásra, óvoda- és iskolakezdési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latonföldvár Város Önkormányzata 2021.  évben 48 óvodás gyermeket támogatott óvodakezdési, 96 fő iskoláskorú gyermeket tanévkezdési, 29 fő gyermeket középiskolai tanévkezdési támogatásban. </w:t>
      </w:r>
    </w:p>
    <w:p>
      <w:pPr>
        <w:pStyle w:val="Listaszerbekezds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  <w:t xml:space="preserve">A kifizetett támogatások összege gyermekenként/tanulónként 20.000 Ft/fő volt, összesen: 3.460.000 Ft összegben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helyi rendelet alapján adható gyermekszületési támogatásban 6 újszülött gyermek után részesültek a szülők, összesen 600.000 Ft értékben. </w:t>
      </w:r>
    </w:p>
    <w:p>
      <w:pPr>
        <w:pStyle w:val="Normal"/>
        <w:jc w:val="both"/>
        <w:rPr/>
      </w:pPr>
      <w:r>
        <w:rPr/>
        <w:t>2021.  évben Bursa Hungarica ösztöndíjra 1 fő hallgató nyújtotta be pályázatát, havi 5.000 Ft önkormányzati ösztöndíjban részesült.</w:t>
      </w:r>
    </w:p>
    <w:p>
      <w:pPr>
        <w:pStyle w:val="Normal"/>
        <w:jc w:val="both"/>
        <w:rPr/>
      </w:pPr>
      <w:r>
        <w:rPr/>
        <w:t xml:space="preserve">Az Arany János Tehetségkutató Programban a korábbi döntésnek megfelelően 1 középiskolás tanulót támogatott a város.  Az Arany János ösztöndíjra kifizetett éves támogatás összege: 30 ezer forint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Gyermekétkeztetés megoldásának módjai, kedvezményben részesülőkre vonatkozó statisztikai 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i és iskolai gyermekétkeztetési feladatokat elsősorban a balatonföldvári Gróf Széchényi Imre Általános Iskola és a Balatonföldvári Kistérségi Óv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  <w:t>A balatonföldvári Gróf Széchényi Imre Általános Iskolában az étkezést igénybe vevő tanulók száma összesen: 188 fő, ebből 90 fő balatonföldvári gyermek.</w:t>
      </w:r>
    </w:p>
    <w:p>
      <w:pPr>
        <w:pStyle w:val="Normal"/>
        <w:jc w:val="both"/>
        <w:rPr/>
      </w:pPr>
      <w:r>
        <w:rPr>
          <w:iCs/>
        </w:rPr>
        <w:t>A balatonföldvári étkezést igénybe vett gyermek közül a háromszori étkezést (tízórai, ebéd, uzsonna) és délutáni foglalkozást igénybe vevő tanulók száma: 54 fő.</w:t>
      </w:r>
    </w:p>
    <w:p>
      <w:pPr>
        <w:pStyle w:val="Normal"/>
        <w:spacing w:before="0" w:after="120"/>
        <w:jc w:val="both"/>
        <w:rPr/>
      </w:pPr>
      <w:r>
        <w:rPr>
          <w:iCs/>
        </w:rPr>
        <w:t>A 100 %-os intézményi étkezési térítési díjkedvezményben 3 tanuló részesül, 5</w:t>
      </w:r>
      <w:r>
        <w:rPr/>
        <w:t>0 %-os térítési díjkedvezményben 14 balatonföldvári gyermek részesül.</w:t>
      </w:r>
    </w:p>
    <w:p>
      <w:pPr>
        <w:pStyle w:val="TextBody"/>
        <w:spacing w:before="0" w:after="120"/>
        <w:rPr/>
      </w:pPr>
      <w:r>
        <w:rPr/>
        <w:t>A Balatonszárszói Általános Iskolába egy balatonföldvári gyermek jár, aki a délutáni napközi foglalkozást igénybe veszi.</w:t>
      </w:r>
    </w:p>
    <w:p>
      <w:pPr>
        <w:pStyle w:val="TextBody"/>
        <w:rPr/>
      </w:pPr>
      <w:r>
        <w:rPr/>
        <w:t xml:space="preserve">A balatonföldvári Mesevár Óvodába 44 balatonföldvári gyermek járt, ebből 2 gyermek után fizetnek a szülők térítési díjat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III.) </w:t>
      </w:r>
      <w:r>
        <w:rPr>
          <w:b/>
          <w:u w:val="single"/>
        </w:rPr>
        <w:t>Az önkormányzat által biztosított személyes gondoskodást nyújtó ellátások bemuta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bCs/>
        </w:rPr>
      </w:pPr>
      <w:r>
        <w:rPr>
          <w:bCs/>
        </w:rPr>
        <w:t>Gyermekjóléti szolgáltatás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önkormányzat a gyermekjóléti szolgáltatást 2021. évben a Balatonföldvári Kistérség Szociális és Gyermekjóléti Szolgálatán keresztül biztosította.</w:t>
      </w:r>
    </w:p>
    <w:p>
      <w:pPr>
        <w:pStyle w:val="Normal"/>
        <w:spacing w:before="0" w:after="120"/>
        <w:jc w:val="both"/>
        <w:rPr/>
      </w:pPr>
      <w:r>
        <w:rPr/>
        <w:t xml:space="preserve">A szolgálat működésének tapasztalatairól szóló beszámolót </w:t>
      </w:r>
      <w:r>
        <w:rPr>
          <w:b/>
        </w:rPr>
        <w:t>az 1. számú melléklet tartalmazza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</w:rPr>
        <w:t>b)  Gyermekek napközbeni ellát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  <w:tab w:val="left" w:pos="720" w:leader="none"/>
        </w:tabs>
        <w:rPr/>
      </w:pPr>
      <w:r>
        <w:rPr/>
        <w:t>Óvo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20/2021 és a 2021/2022-es nevelési évben a Balatonföldvári Többcélú Kistérségi Társulás által fenntartott Mesevár Óvodába 2021. januárjában 40, 2020 decemberében 34 balatonföldvári gyermek járt. </w:t>
      </w:r>
    </w:p>
    <w:p>
      <w:pPr>
        <w:pStyle w:val="Normal"/>
        <w:jc w:val="both"/>
        <w:rPr/>
      </w:pPr>
      <w:r>
        <w:rPr/>
        <w:t>A kőröshegyi Szivárvány Művészeti Modellóvodába 13 balatonföldvári gyermek volt beíratva, ebből minden gyermek 100 % -os térítési díjkedvezményben rész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márdi Napközi Otthonos Óvoda és Bölcsödébe 7 balatonföldvári gyermek jár, a 100 % -os térítési díjkedvezményt a szülők igénybe vegy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Iskolai napközis foglalkoztatá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Cs/>
        </w:rPr>
        <w:t>A balatonföldvári Gróf Széchenyi Imre Általános Iskolába 2020/2021. tanévre 90 fő balatonföldvári tanuló volt beíratva.</w:t>
      </w:r>
    </w:p>
    <w:p>
      <w:pPr>
        <w:pStyle w:val="Normal"/>
        <w:jc w:val="both"/>
        <w:rPr/>
      </w:pPr>
      <w:r>
        <w:rPr>
          <w:iCs/>
        </w:rPr>
        <w:t xml:space="preserve">Az iskolai napközi ellátásban részesülők száma: 73 fő, ebből balatonföldvári gyermek 28 fő.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Balatonföldváron önkormányzati bölcsőde, házi gyermekfelügyelet, helyettes szülő, gyermekek átmeneti otthona és családok átmeneti otthona nem működik.  Magán vállalkozásban családi bölcsőde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év alatti lakosok száma 2022. 01.01.: 65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i szülő részéről a bölcsődei ellátás iránti igény nem érkezett.</w:t>
      </w:r>
    </w:p>
    <w:p>
      <w:pPr>
        <w:pStyle w:val="Normal"/>
        <w:jc w:val="both"/>
        <w:rPr/>
      </w:pPr>
      <w:r>
        <w:rPr/>
        <w:t>Az önkormányzat nem tett közzé felhívást a bölcsődei igény felmérése érdekében. A bölcsődei ellátás a 2023. első félévétől működését megkezdő önkormányzati bölcsődében megold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IV.) </w:t>
      </w:r>
      <w:r>
        <w:rPr>
          <w:b/>
          <w:iCs/>
          <w:u w:val="single"/>
        </w:rPr>
        <w:t>A felügyeleti szervek ellenőrzései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/>
        <w:t xml:space="preserve">Felügyeleti szervek ellenőrzésére az év során nem került sor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</w:rPr>
        <w:t xml:space="preserve">V.) </w:t>
      </w:r>
      <w:r>
        <w:rPr>
          <w:b/>
          <w:iCs/>
          <w:u w:val="single"/>
        </w:rPr>
        <w:t>A jövőre vonatkozó javaslatok, célok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Balatonföldvár városa sikeresen pályázott bölcsőde létesítésére, amit a Somogy Megyei Önkormányzattal közösen, konzorciumban valósít meg. Az elnyert 230 millió forintos támogatásból egy 12 férőhelyes bölcsőde épül a Mesevár Óvodánál. A fejlesztés részeként kialakítanak öltözőket, gyermek mosdókat, zuhanyzókat, mosó és vasalóhelyiséget, melegítő konyhát, étkezőt, játék és babakocsi tárolókat, játszóteret, irodát, dolgozói helyiségeket továbbá készségfejlesztő eszközöket szereznek be. A beruházás várhatóan 2022. nyár folyamán befejeződik, az intézmény nyitása várhatóan: 2023. első félév.</w:t>
      </w:r>
    </w:p>
    <w:p>
      <w:pPr>
        <w:pStyle w:val="Normal"/>
        <w:jc w:val="both"/>
        <w:rPr/>
      </w:pPr>
      <w:r>
        <w:rPr/>
        <w:t xml:space="preserve">Helyettes szülői hálózat szervezésére folyamatosan kísérletet tesz a gyermekjóléti szolgálat, de a feladatok ellátására alkalmas személyt nem találtak. </w:t>
      </w:r>
    </w:p>
    <w:p>
      <w:pPr>
        <w:pStyle w:val="TextBody"/>
        <w:rPr/>
      </w:pPr>
      <w:r>
        <w:rPr/>
        <w:t>A gyermekvédelmi prevenciós feladatok hatékony ellátása érdekében nagyon fontos a szoros együttműködés fenntartása a kérdésben érintett szervek, intézmények és civil szervezetek között, melyek koordinálását a gyermekjóléti szolgálatnak kell a jelzőrendszer hatékony működtetésével megol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 xml:space="preserve">VI.) </w:t>
      </w:r>
      <w:r>
        <w:rPr>
          <w:b/>
          <w:iCs/>
          <w:u w:val="single"/>
        </w:rPr>
        <w:t>A bűnmegelőzési program főbb pontjainak bemutatása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TextBody"/>
        <w:rPr/>
      </w:pPr>
      <w:r>
        <w:rPr/>
        <w:t xml:space="preserve">Balatonföldvár önkormányzata nem rendelkezik bűnmegelőzési programm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VIII. Gyermekkorú és a fiatalkorú bűnelkövetők számának az általuk elkövetett bűncselekmények számának, a bűnelkövetés okainak bemutatása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A Siófoki Rendőrkapitányság Balatonföldvári Rendőrőrs jelentése alapján Balatonföldváron 2021. évben gyermekkorú vagy fiatalkorú bűnelkövető nem vol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 xml:space="preserve">VII.) </w:t>
      </w:r>
      <w:r>
        <w:rPr>
          <w:b/>
          <w:iCs/>
          <w:u w:val="single"/>
        </w:rPr>
        <w:t>A települési önkormányzat és a civil szervezetek együttműködése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/>
        <w:t>A településen működő civil szervezetek nem vesznek részt a gyermekjóléti alap- és szakellátásban. Működési körük szabadidős programok szervezésére és lebonyolítására korlátoz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, 2022. máju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Holovits György Huba sk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66"/>
        </w:tabs>
        <w:ind w:left="966" w:hanging="5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480"/>
      <w:jc w:val="both"/>
      <w:outlineLvl w:val="0"/>
    </w:pPr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iCs/>
      <w:sz w:val="24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jc w:val="both"/>
    </w:pPr>
    <w:rPr>
      <w:b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>magyarsz</dc:creator>
  <dc:description/>
  <cp:keywords/>
  <dc:language>en-US</dc:language>
  <cp:lastModifiedBy>mikone</cp:lastModifiedBy>
  <cp:lastPrinted>2022-05-19T09:26:00Z</cp:lastPrinted>
  <dcterms:modified xsi:type="dcterms:W3CDTF">2022-05-19T07:26:00Z</dcterms:modified>
  <cp:revision>32</cp:revision>
  <dc:subject/>
  <dc:title/>
</cp:coreProperties>
</file>