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426720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-33.6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2. április 21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Holovits Huba polgármester</w:t>
      </w:r>
    </w:p>
    <w:p>
      <w:pPr>
        <w:pStyle w:val="Normal"/>
        <w:rPr/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ás: nyilvános ülés/zárt ü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leményező bizottság: PG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5" w:leader="none"/>
        </w:tabs>
        <w:rPr/>
      </w:pPr>
      <w:r>
        <w:rPr/>
        <w:t xml:space="preserve">        </w:t>
      </w:r>
      <w:r>
        <w:rPr/>
        <w:t>Tárgy: Vízisport és Vitorlás Egyesülettel Együttműködési megállapodás kötése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bCs/>
          <w:color w:val="003366"/>
          <w:u w:val="single"/>
        </w:rPr>
      </w:pPr>
      <w:r>
        <w:rPr>
          <w:b/>
          <w:bCs/>
          <w:color w:val="00336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hosszú évek óta ingyenesen biztosította a Vízisport és Vitorlás Egyesület részére a tulajdonát képező, balatonföldvári 15/7 hrsz-ú, összesen 143 m2 alapterületű „vízi sporttelep” megnevezésű felépítményt, 1603 m2 nagyságú ingatlant, valamint vízicsatlakozási létesítményt (sólyát) magába foglaló sporttelep üzemeltetés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 és az egyesület között létrejött Megállapodások közös megegyezéssel történő megszüntetéséről a Tisztelt Képviselő-testület már korábban döntött. </w:t>
      </w:r>
    </w:p>
    <w:p>
      <w:pPr>
        <w:pStyle w:val="Normal"/>
        <w:jc w:val="both"/>
        <w:rPr>
          <w:bCs/>
        </w:rPr>
      </w:pPr>
      <w:r>
        <w:rPr>
          <w:bCs/>
        </w:rPr>
        <w:t>A korábbi megállapodások közös megegyezéssel történő megszüntetése érdekében az egyesület részéről igény merült fel a jövőbeli együttműködési elvek rögzítésére, ezért készült el az előterjesztés mellékletét képező Együttműködési megállapodá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356" w:hanging="0"/>
        <w:jc w:val="both"/>
        <w:rPr/>
      </w:pPr>
      <w:r>
        <w:rPr/>
        <w:t>Az ingatlan önkormányzati üzemeltetésének, hasznosításának megkönnyítése érdekében az önkormányzat megbízta a KANDÓ-HOME Kft-t a telepvezetői és gondnoki feladatok ellátásával.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ind w:right="-356" w:hanging="0"/>
        <w:jc w:val="both"/>
        <w:rPr/>
      </w:pPr>
      <w:r>
        <w:rPr/>
        <w:t>A csatolt tervezet a telepvezetői feladatok és az egyesületi ingatlanhasználat összehangolt szabályozására törek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>Ptk.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a./ indoklás nélküli, egyértelműen megfogalmazott határozati javaslat</w:t>
      </w:r>
    </w:p>
    <w:p>
      <w:pPr>
        <w:pStyle w:val="Normal"/>
        <w:ind w:right="-18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Balatonföldvár Város Önkormányzata és a Vízisport és Vitorlás Egyesület Balatonföldvár közötti, az előterjesztés mellékletét képező,  Együttműködési Megállapodás  tervezetét jóváhagyja. Felhatalmazza a polgármestert azt Együttműködési Megállapodás  aláírására.</w:t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  <w:tab/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2. máj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 2022.04.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  </w:t>
        <w:tab/>
        <w:t xml:space="preserve"> Holovits Hu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Köselingné dr. Kovács Zita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18"/>
        <w:szCs w:val="18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Szvegtrzs3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34" w:before="240" w:after="0"/>
      <w:ind w:hanging="70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8:13:00Z</dcterms:created>
  <dc:creator>drkp</dc:creator>
  <dc:description/>
  <cp:keywords/>
  <dc:language>en-US</dc:language>
  <cp:lastModifiedBy>Torocsik</cp:lastModifiedBy>
  <cp:lastPrinted>2022-04-14T09:17:00Z</cp:lastPrinted>
  <dcterms:modified xsi:type="dcterms:W3CDTF">2022-04-14T09:13:00Z</dcterms:modified>
  <cp:revision>15</cp:revision>
  <dc:subject/>
  <dc:title>BALATONFÖLDVÁR VÁROS ÖNKORMÁNYZATA</dc:title>
</cp:coreProperties>
</file>