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8623 Balatonföldvár, Petőfi Sándor utca 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Balatonföldvár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. április 21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lőterjesztést készítette</w:t>
      </w:r>
      <w:r>
        <w:rPr/>
        <w:t>: Mikóné Fejes Ibolya aljegyző</w:t>
      </w:r>
    </w:p>
    <w:p>
      <w:pPr>
        <w:pStyle w:val="Normal"/>
        <w:jc w:val="both"/>
        <w:rPr/>
      </w:pPr>
      <w:r>
        <w:rPr>
          <w:u w:val="single"/>
        </w:rPr>
        <w:t>Az előterjesztés tárgya</w:t>
      </w:r>
      <w:r>
        <w:rPr/>
        <w:t>: A szervezeti és működési szabályzatról szóló rendelet módosítása</w:t>
      </w:r>
    </w:p>
    <w:p>
      <w:pPr>
        <w:pStyle w:val="Normal"/>
        <w:rPr/>
      </w:pPr>
      <w:r>
        <w:rPr>
          <w:u w:val="single"/>
        </w:rPr>
        <w:t>Döntéshozatal:</w:t>
      </w:r>
      <w:r>
        <w:rPr/>
        <w:t xml:space="preserve"> Minősített többséggel</w:t>
      </w:r>
    </w:p>
    <w:p>
      <w:pPr>
        <w:pStyle w:val="Normal"/>
        <w:rPr/>
      </w:pPr>
      <w:r>
        <w:rPr>
          <w:u w:val="single"/>
        </w:rPr>
        <w:t>Tárgyalás</w:t>
      </w:r>
      <w:r>
        <w:rPr/>
        <w:t>: Nyilvános ülésen</w:t>
      </w:r>
    </w:p>
    <w:p>
      <w:pPr>
        <w:pStyle w:val="Normal"/>
        <w:jc w:val="both"/>
        <w:rPr/>
      </w:pPr>
      <w:r>
        <w:rPr>
          <w:u w:val="single"/>
        </w:rPr>
        <w:t>Mellékletek:</w:t>
      </w:r>
      <w:r>
        <w:rPr/>
        <w:t xml:space="preserve"> Rendelettervezet, előzetes hatásvizsgá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.</w:t>
      </w:r>
    </w:p>
    <w:p>
      <w:pPr>
        <w:pStyle w:val="Normal"/>
        <w:jc w:val="both"/>
        <w:rPr/>
      </w:pPr>
      <w:r>
        <w:rPr/>
        <w:t xml:space="preserve">Az önkormányzat szervezeti és működési szabályzatát a 12/2014.(X.22.) önkormányzati rendelet állapítja meg. </w:t>
      </w:r>
    </w:p>
    <w:p>
      <w:pPr>
        <w:pStyle w:val="NormlWeb"/>
        <w:jc w:val="both"/>
        <w:rPr/>
      </w:pPr>
      <w:r>
        <w:rPr/>
        <w:t xml:space="preserve">Magyarország helyi önkormányzatairól szóló 2011. évi CLXXXIX. törvény (a továbbiakban: Mötv.) 41. § (4) bekezdése értelmében: </w:t>
      </w:r>
    </w:p>
    <w:p>
      <w:pPr>
        <w:pStyle w:val="NormlWeb"/>
        <w:jc w:val="both"/>
        <w:rPr>
          <w:i/>
          <w:i/>
          <w:iCs/>
          <w:color w:val="000000"/>
        </w:rPr>
      </w:pPr>
      <w:r>
        <w:rPr>
          <w:i/>
          <w:iCs/>
        </w:rPr>
        <w:t>„</w:t>
      </w:r>
      <w:r>
        <w:rPr>
          <w:i/>
          <w:iCs/>
        </w:rPr>
        <w:t>41. § (4) A képviselő-testület – e törvényben meghatározott kivételekkel – hatásköreit a polgármesterre, a bizottságára, a részönkormányzat testületére, a jegyzőre, a társulására ruházhatja át. E hatáskör gyakorlásához utasítást adhat, e hatáskört visszavonhatja.”</w:t>
      </w:r>
    </w:p>
    <w:p>
      <w:pPr>
        <w:pStyle w:val="Normal"/>
        <w:jc w:val="both"/>
        <w:rPr/>
      </w:pPr>
      <w:r>
        <w:rPr>
          <w:color w:val="000000"/>
        </w:rPr>
        <w:t>Az Mötv.</w:t>
      </w:r>
      <w:r>
        <w:rPr/>
        <w:t xml:space="preserve">53. § (1) bekezdés b) pontja előírja, hogy az önkormányzat szervezeti és működési szabályzatáról szóló rendelet rendelkezik a képviselőtestület átruházott hatásköreinek felsoro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1. július 1-jei hatállyal módosult </w:t>
      </w:r>
      <w:r>
        <w:rPr/>
        <w:t xml:space="preserve">a településkép védelméről szóló 2016. évi LXXIV. törvény (a továbbiakban: Tv.) </w:t>
      </w:r>
      <w:r>
        <w:rPr>
          <w:color w:val="000000"/>
        </w:rPr>
        <w:t>melynek értelmében a településképi véleményezési, településképi bejelentési és településképi kötelezési eljárásokban a hatáskör jogosultja a polgármester helyett az önkormányzat képviselőtestülete l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eljárások gyors és hatékony lefolytathatósága érdekében, 2021. október 21-i ülésén a </w:t>
      </w:r>
      <w:r>
        <w:rPr/>
        <w:t>képviselő-testület a Tv. 8. §-ban foglalt önkormányzati hatósági hatásköröknek a polgármesterre történő átruházása mellett foglalt ál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55/2021.(X.21.) Kt. határozat:</w:t>
      </w:r>
    </w:p>
    <w:p>
      <w:pPr>
        <w:pStyle w:val="Normal"/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.</w:t>
        <w:tab/>
        <w:t xml:space="preserve">Balatonföldvár Város Önkormányzatának Képviselőtestülete a </w:t>
      </w:r>
      <w:r>
        <w:rPr>
          <w:i/>
          <w:iCs/>
        </w:rPr>
        <w:t>településkép védelméről szóló 2016. évi LXXIV. törvény 2021. 07. 01-én hatályba lépett rendelkezései szerint módosítani kívánja Balatonföldvár város</w:t>
      </w:r>
      <w:r>
        <w:rPr>
          <w:i/>
          <w:iCs/>
          <w:color w:val="000000"/>
        </w:rPr>
        <w:t xml:space="preserve"> településképének védelméről szóló </w:t>
      </w:r>
      <w:r>
        <w:rPr>
          <w:i/>
          <w:iCs/>
        </w:rPr>
        <w:t xml:space="preserve">25/2018. (XII.17.) </w:t>
      </w:r>
      <w:r>
        <w:rPr>
          <w:i/>
          <w:iCs/>
          <w:color w:val="000000"/>
        </w:rPr>
        <w:t>önkormányzati rendeletét.</w:t>
      </w:r>
    </w:p>
    <w:p>
      <w:pPr>
        <w:pStyle w:val="Normal"/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.</w:t>
        <w:tab/>
        <w:t xml:space="preserve">A 2016. évi LXXIV. törvény 8/A. §-a alapján </w:t>
      </w:r>
      <w:r>
        <w:rPr>
          <w:i/>
          <w:iCs/>
          <w:color w:val="000000"/>
          <w:u w:val="single"/>
        </w:rPr>
        <w:t>a településképi önkormányzati hatósági hatásköröket át kívánja ruházni a település polgármesterére.</w:t>
      </w:r>
      <w:r>
        <w:rPr>
          <w:i/>
          <w:iCs/>
          <w:color w:val="000000"/>
        </w:rPr>
        <w:t xml:space="preserve"> </w:t>
      </w:r>
    </w:p>
    <w:p>
      <w:pPr>
        <w:pStyle w:val="Normal"/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3. </w:t>
        <w:tab/>
        <w:t>…</w:t>
      </w:r>
    </w:p>
    <w:p>
      <w:pPr>
        <w:pStyle w:val="Normal"/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.</w:t>
        <w:tab/>
        <w:t>…</w:t>
      </w:r>
    </w:p>
    <w:p>
      <w:pPr>
        <w:pStyle w:val="Normal"/>
        <w:ind w:left="426"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. </w:t>
        <w:tab/>
        <w:t>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: Holovits György Hub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atáridő: 2021. november 2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határozatban foglaltak végrehajtása érdekében beterjesztésre került a képviselőtestület elé Balatonföldvár város településképének védelméről szóló 25/2018.(XII.17.) önkormányzati rendelet (a továbbiakban: Tkr.) módosításról szóló rendelet terv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kr. módosításával összefüggésben, az átruházott hatáskör tekintetében, a szervezeti és működési szabályzatról szóló önkormányzati rendeletet is módosítani szükség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idejűleg javaslatot teszünk a </w:t>
      </w:r>
      <w:r>
        <w:rPr>
          <w:u w:val="single"/>
        </w:rPr>
        <w:t>szociális célú tűzifa</w:t>
      </w:r>
      <w:r>
        <w:rPr/>
        <w:t xml:space="preserve"> beszerzésének támogatására vonatkozó pályázat benyújtásáról, valamint a </w:t>
      </w:r>
      <w:r>
        <w:rPr>
          <w:u w:val="single"/>
        </w:rPr>
        <w:t>Bursa Hungarica</w:t>
      </w:r>
      <w:r>
        <w:rPr/>
        <w:t xml:space="preserve"> Önkormányzati Ösztöndíjrendszerhez való tárgyévi csatlakozásról szóló döntés meghozatalának a polgármester hatáskörébe való utalására. E két esetben a képviselőtestületnek állandó gyakorlata alakult ki, mely indokolttá teszi a gyors és hatékony döntéshozatal érdekében a hatáskör átruhá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idejűleg javaslatot teszünk továbbá a Humán Bizottságra átruházott hatáskörök közül az Arany János Tehetséggondozó Programmal kapcsolatos kérelmek, valamint a megváltott kollégiumi férőhelyekkel kapcsolatos kérelmek elbírálása tárgyában a rendelkezések hatályon kívül helyezésére. E két utóbbi eljárás kikerült az önkormányzat feladatköré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rmadrészt szükséges a Humán Bizottság hatásköreinek felsorolását a szociális célú tűzifa támogatás iránti kérelmek elbírálásával kapcsolatban gyakorolt hatáskörrel kieg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épviselőtestületet, hogy a rendelettervezet fenti indokolása alapján a rendelettervezetet fogadja el, és alkossa meg a módosító rendelet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>A rendelet-tervezetet tárgyaló képviselőtestületi ülés időpontja: 2022. április 21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szervezeti és működési szabályzatról szóló rendelet módosításáró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önkormányzat SZMSZ-e, az Mötv. előírása alapján, tartalmazza a képviselőtestület átruházott hatásköreinek felsorolását. A rendelettervezet értelmében bővül a polgármesterre átruházott hatósági és nem hatósági önkormányzati ügyek köre, mely gyorsabb és hatékonyabb ügyintézést tesz lehetővé.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gazdasági, költségvetési hatása nincs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környezeti következményei nincsene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egészségi következményei nincsene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val az adminisztrációs terhek nem változna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incstrkz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gasabb szintű jogszabállyal (Mötv.) és a településképi védelemről szóló önkormányzati rendelettel való összhang megteremtése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Sérül az Mötv-ben az átruházott hatásköröknek az SZMSZ-ben való felsorolására vonatkozó rendelkezése.                                             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.</w:t>
            </w:r>
          </w:p>
        </w:tc>
      </w:tr>
    </w:tbl>
    <w:p>
      <w:pPr>
        <w:pStyle w:val="Nincstrkz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április 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 Holovits György Hu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zvegtrzs2Char">
    <w:name w:val="Szövegtörzs 2 Char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1:00Z</dcterms:created>
  <dc:creator>drkp</dc:creator>
  <dc:description/>
  <cp:keywords/>
  <dc:language>en-US</dc:language>
  <cp:lastModifiedBy>mikone</cp:lastModifiedBy>
  <cp:lastPrinted>2021-12-08T09:45:00Z</cp:lastPrinted>
  <dcterms:modified xsi:type="dcterms:W3CDTF">2022-04-08T08:37:00Z</dcterms:modified>
  <cp:revision>34</cp:revision>
  <dc:subject/>
  <dc:title>BALATONFÖLDVÁR VÁROS ÖNKORMÁNYZATA</dc:title>
</cp:coreProperties>
</file>