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dásvételi szerződé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Balatonföldvár Város Önkormányzata </w:t>
      </w:r>
      <w:r>
        <w:rPr>
          <w:sz w:val="22"/>
          <w:szCs w:val="22"/>
        </w:rPr>
        <w:t>(Székhely: 8623 Balatonföldvár Petőfi Sándor u. 1.; törzsszám: 396057; KSH szám: 15396059-8411-32114, adószám: 15731364-2-14, képviselő:   Holovits Huba</w:t>
      </w:r>
      <w:r>
        <w:rPr>
          <w:bCs/>
          <w:sz w:val="22"/>
          <w:szCs w:val="22"/>
        </w:rPr>
        <w:t xml:space="preserve"> Polgármester</w:t>
      </w:r>
      <w:r>
        <w:rPr>
          <w:sz w:val="22"/>
          <w:szCs w:val="22"/>
        </w:rPr>
        <w:t xml:space="preserve">), </w:t>
      </w:r>
    </w:p>
    <w:p>
      <w:pPr>
        <w:pStyle w:val="Normal"/>
        <w:jc w:val="both"/>
        <w:rPr/>
      </w:pPr>
      <w:r>
        <w:rPr>
          <w:sz w:val="22"/>
          <w:szCs w:val="22"/>
        </w:rPr>
        <w:t>mint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eladó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a továbbiakban: Elad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erfood Kft. (</w:t>
      </w:r>
      <w:r>
        <w:rPr>
          <w:sz w:val="22"/>
          <w:szCs w:val="22"/>
        </w:rPr>
        <w:t>Székhely: 8623 Balatonföldvár Széchenyi Imre tér 1-3. sz.,  Cégjegyzékszám: Cg.14-09-309172; KSH szám: 14737226-5610-113-14, adószám: 14737226-2-14, képviselő:   Veres Zsolt ügyvezető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t: vevő (továbbiakban:Vevő)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üttesen a Felek között jött létre az alulírott helyen és napon az alábbi tartalomma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mény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z Eladó 39/1345-d arányú tulajdonát képezi a balatonföldvári 404. hrsz. alatt  felvett  „Kivett üzletsor és udvar” megnevezésű ingatlan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evő gazdasági szervezet tulajdonostárs a balatonföldvári 404. hrsz. alatt felvett ingatlanban 332/1345-d arányban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dásvételi szerződés tárgy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Eladó Eladja, Vevő megvásárolja  az Eladó   balatonföldvári 404. hrsz- alatt felvett, 1345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lapterületű, „Kivett üzletsor és udvar” megnevezésű ingatlan 39/1345-d arányú tulajdonát, mely ténylegesen Balatonföldvár Spúr István  utca 1. sz. alatt található.</w:t>
      </w:r>
    </w:p>
    <w:p>
      <w:pPr>
        <w:pStyle w:val="Normal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vő az Ingatlant megtekintett, és általa  jól ismert  állapotban vásárolja  meg, figyelemmel arra, hogy a balatonföldvári 404. hrsz-ú ingatlan felépítményben bérleti joggal rendelkezik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2"/>
          <w:szCs w:val="22"/>
        </w:rPr>
        <w:t>III .Az Ingatlan vételár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zvegtrzs3"/>
        <w:numPr>
          <w:ilvl w:val="0"/>
          <w:numId w:val="5"/>
        </w:numPr>
        <w:rPr>
          <w:rStyle w:val="GGChar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GGChar"/>
          <w:rFonts w:cs="Times New Roman"/>
          <w:bCs/>
          <w:color w:val="000000"/>
          <w:sz w:val="22"/>
          <w:szCs w:val="22"/>
        </w:rPr>
        <w:t>Eladó az ingatlan-nyilvántartásban is feljegyezhetően eladja, Vevő terhektől és korlátozásoktól mentesen, megtekintett és ismert, jogutódlásra és a tulajdonjog megszerzésére alkalmas állapotban megvásárolja a jelen okirat II. 1. pontjában részletesen körülírt Ingatlant annak minden természetes és jogi alkotórészével egyetemben.</w:t>
      </w:r>
    </w:p>
    <w:p>
      <w:pPr>
        <w:pStyle w:val="Szvegtrzs3"/>
        <w:ind w:left="720" w:hanging="0"/>
        <w:rPr>
          <w:rStyle w:val="GGChar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Szvegtrzs3"/>
        <w:numPr>
          <w:ilvl w:val="0"/>
          <w:numId w:val="5"/>
        </w:numPr>
        <w:rPr>
          <w:rStyle w:val="GGChar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GGChar"/>
          <w:rFonts w:cs="Times New Roman"/>
          <w:color w:val="000000"/>
          <w:sz w:val="22"/>
          <w:szCs w:val="22"/>
        </w:rPr>
        <w:t xml:space="preserve">Felek az adásvétel tárgyát képező  ingatlan vételárát a 2022. január 20. értékelési fordulónappal készült  ingatlan értékbecslés alapján, azt kölcsönösen elfogadva,  940.000.- Ft. azaz Kilenszáznegyven-ezer forintban határozzák meg. </w:t>
      </w:r>
    </w:p>
    <w:p>
      <w:pPr>
        <w:pStyle w:val="Listaszerbekezds"/>
        <w:rPr>
          <w:rStyle w:val="GGChar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zvegtrzs3"/>
        <w:numPr>
          <w:ilvl w:val="0"/>
          <w:numId w:val="5"/>
        </w:numPr>
        <w:rPr>
          <w:rStyle w:val="GGChar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GGChar"/>
          <w:rFonts w:cs="Times New Roman"/>
          <w:color w:val="000000"/>
          <w:sz w:val="22"/>
          <w:szCs w:val="22"/>
        </w:rPr>
        <w:t>Az önkormányzati tulajdoni arány értékesítése tárgyi adómentes, melyre tekintettel ÁFA a jelen adásvételi szerződés keretében nem került meghatározásra.</w:t>
      </w:r>
    </w:p>
    <w:p>
      <w:pPr>
        <w:pStyle w:val="Listaszerbekezds"/>
        <w:rPr>
          <w:rStyle w:val="GGChar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>
          <w:color w:val="000000"/>
          <w:sz w:val="22"/>
          <w:szCs w:val="22"/>
        </w:rPr>
        <w:t xml:space="preserve">Szerződő felek megállapodnak abban, hogy Vevő a vételárat jelen szerződés aláírásával egyidőben, egyösszegben megfizeti az </w:t>
      </w:r>
      <w:r>
        <w:rPr>
          <w:rStyle w:val="GGChar"/>
          <w:rFonts w:cs="Times New Roman"/>
          <w:color w:val="000000"/>
          <w:sz w:val="22"/>
          <w:szCs w:val="22"/>
        </w:rPr>
        <w:t xml:space="preserve">Eladó 11743040-15396059-00000000 számú számlájára. </w:t>
      </w:r>
    </w:p>
    <w:p>
      <w:pPr>
        <w:pStyle w:val="Listaszerbekezds"/>
        <w:rPr>
          <w:rStyle w:val="GGChar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Szvegtrzs3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bCs w:val="false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ladó a teljes vételár megfizetését a jelen adásvételi szerződés aláírásával elismeri és nyugtázza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adó  a vételárról  számlát állít ki Vevő részére.</w:t>
      </w:r>
    </w:p>
    <w:p>
      <w:pPr>
        <w:pStyle w:val="Heading5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IV. Az Ingatlan tulajdonjogának átruházása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Szvegtrzs3"/>
        <w:numPr>
          <w:ilvl w:val="0"/>
          <w:numId w:val="8"/>
        </w:numPr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k rögzítik, hogy a Vevő az Eladó részére a teljes vételárat megfizette,  mely alapján az Eladó a jelen szerződés aláírásával feltétlen és visszavonhatatlan hozzájárulását adja ahhoz, hogy e szerződés II.1. pontjában körülírt ingatlanra Vevő tulajdonjoga, vétel jogcímén</w:t>
        <w:br/>
        <w:t>bejegyzésre kerüljön az ingatlan-nyilvántartásba.</w:t>
      </w:r>
    </w:p>
    <w:p>
      <w:pPr>
        <w:pStyle w:val="Szvegtrzs3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numPr>
          <w:ilvl w:val="0"/>
          <w:numId w:val="8"/>
        </w:numPr>
        <w:ind w:left="720" w:hanging="360"/>
        <w:rPr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Vevő az ingatlan tulajdonostársaként elővásárlási jogosult, mely alapján a Szerződő Felek közösen kérik a Somogy Megyei Kormányhivatal Siófoki Járási Hivatal Földhivatali Osztályát, hogy a tulajdonjogát a jelen szerződés II.1. pontjában körülírt ingatlanra az ingatlan-nyivántartásba bejegyzeni szíveskedjen.  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numPr>
          <w:ilvl w:val="0"/>
          <w:numId w:val="8"/>
        </w:numPr>
        <w:ind w:left="720" w:hanging="360"/>
        <w:rPr/>
      </w:pPr>
      <w:r>
        <w:rPr>
          <w:color w:val="000000"/>
          <w:sz w:val="22"/>
          <w:szCs w:val="22"/>
        </w:rPr>
        <w:t>Eladó nyilatkozik, hogy az ingatlan vételára nem éri el a nemzeti vagyonról szóló  2011. évi CXCVI. törvény 13. § szerinti értéket, melyre tekintettel a tulajdonostársat megelőző elővásárlási jogra a Magyar Állam nem jogosult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numPr>
          <w:ilvl w:val="0"/>
          <w:numId w:val="8"/>
        </w:numPr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elek megállapodnak abban, hogy az Ingatlan tulajdonjogának megszerzésével kapcsolatos  költségeket Vevő viseli</w:t>
      </w:r>
      <w:r>
        <w:rPr>
          <w:sz w:val="22"/>
          <w:szCs w:val="22"/>
        </w:rPr>
        <w:t xml:space="preserve">. </w:t>
      </w:r>
    </w:p>
    <w:p>
      <w:pPr>
        <w:pStyle w:val="Szvegtrzs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V. Az Ingatlan birtokbaadása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GG"/>
        <w:numPr>
          <w:ilvl w:val="0"/>
          <w:numId w:val="6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Eladó a jelen szerződés aláírásával egyidőben  az ingatlant Vevő  birtokába bocsátja aki ezen időponttól fogva viseli az ingatlan terheit és húzza hasznait. </w:t>
      </w:r>
    </w:p>
    <w:p>
      <w:pPr>
        <w:pStyle w:val="GG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GG"/>
        <w:numPr>
          <w:ilvl w:val="0"/>
          <w:numId w:val="6"/>
        </w:numPr>
        <w:outlineLvl w:val="0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Felek az Ingatlan birtokbaadásáról külön jegyzőkönyvet nem vesznek fel, figyelemmel arra, hogy a Vevő az ingatlanrészt birtokolja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VI. Szavatosság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adó feltétlen szavatosságot vállal az elidegenített Ingatlan teljes per,- teher és igénymentességéért továbbá, hogy az Ingatlanon harmadik személynek nincs olyan joga vagy követelése, mely Vevő tulajdonszerzését vagy birtokba lépését akadályozná vagy korlátozná. </w:t>
      </w:r>
      <w:r>
        <w:rPr>
          <w:color w:val="80008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IX. Záró rendelkezés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Style w:val="GGChar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Balatonföldvár Város  Önkormányzatának  képviselője jelen szerződés aláírásával nyilatkozik, hogy az önkormányzat  törvényesen alakult és  Magyarország helyi önkormányzatairól szóló 2011. évi CLXXXIX. tv. alapján működő helyi önkormányzat </w:t>
      </w:r>
      <w:r>
        <w:rPr>
          <w:rStyle w:val="GGChar"/>
          <w:rFonts w:cs="Times New Roman"/>
          <w:b/>
          <w:bCs/>
          <w:sz w:val="22"/>
          <w:szCs w:val="22"/>
        </w:rPr>
        <w:t>a képviseletében aláíró természetes személy az Eladó képviseletében eljárhat, jogokat szerezhet és kötelezettséget vállalhat.</w:t>
      </w:r>
    </w:p>
    <w:p>
      <w:pPr>
        <w:pStyle w:val="Listaszerbekezds"/>
        <w:rPr>
          <w:rStyle w:val="GGChar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GGChar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Vevő képviselője nyilatkozik, hogy a Verfood Kft. törvényesen alakult és működő gazdasági szervezet, melynek szerződéskötési képessége semmilyen módon nem korlátozott,</w:t>
      </w:r>
      <w:r>
        <w:rPr>
          <w:rStyle w:val="GGChar"/>
          <w:rFonts w:cs="Times New Roman"/>
          <w:sz w:val="22"/>
          <w:szCs w:val="22"/>
        </w:rPr>
        <w:t xml:space="preserve"> ellene csőd-, vagy felszámolási eljárás nem indult, a képviseletében aláíró természetes személy az Eladó képviseletében eljárhat, jogokat szerezhet és kötelezettséget vállalhat.</w:t>
      </w:r>
    </w:p>
    <w:p>
      <w:pPr>
        <w:pStyle w:val="Listaszerbekezds"/>
        <w:ind w:left="0" w:hanging="0"/>
        <w:rPr>
          <w:rStyle w:val="GGChar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ek a jelen szerződést elolvasták, közösen értelmezték. Kijelentik, hogy minden, a szerződéskötéshez szükséges adatot, információt tisztáztak, megismertek, az ügylet során jóhiszeműen jártak el, nincs tudomásuk olyan tényről, körülményről, melynek ismeretében jelen szerződést egyáltalán nem, vagy másként kötötték volna meg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ződő Felek a jelen szerződés elkészítésével, ellenjegyzésével és a Somogy Megyei Kormányhivatal Siófoki Járási Hivatal Földhivatali Osztálya előtti eljárásban a jogi képviselet ellátásával megbízzák Köselingné dr. Kovács Zitát, a Balatonföldvári Közös Önkormányzati Hivatal kamarai jogtanácsosát kamarai azonosítószáma: 36079592 (székhely: 8623 Balatonföldvár, Petőfi Sándor utca 1.sz. 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ződő   Felek   a   szerződésből   fakadó  vitás  kérdéseket  elsősorban egyeztetni kötelesek.   </w:t>
      </w:r>
    </w:p>
    <w:p>
      <w:pPr>
        <w:pStyle w:val="Listaszerbekezds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mennyiben   ez   nem  vezet  eredményre,  jogvitáik  rendezésére pertárgyértéktől függően a             </w:t>
      </w:r>
    </w:p>
    <w:p>
      <w:pPr>
        <w:pStyle w:val="Listaszerbekezds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iófoki Járásbíróság  vagy  a Kaposvári Törvényszék  kizárólagos   illetékességét  kötik  ki.</w:t>
      </w:r>
    </w:p>
    <w:p>
      <w:pPr>
        <w:pStyle w:val="TextBody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kamarai  jogtanácsos  kijelenti, hogy  az okirat  ellenjegyzését  megelőzően  meggyőződött  </w:t>
      </w:r>
    </w:p>
    <w:p>
      <w:pPr>
        <w:pStyle w:val="Listaszerbekezds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rról, hogy az okirat a jogszabályoknak megfelel.</w:t>
      </w:r>
    </w:p>
    <w:p>
      <w:pPr>
        <w:pStyle w:val="Listaszerbekezds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amarai   jogtanácsos   kijelenti,  hogy  az  okiratban   megjelölt   felek,   illetve  az  eljáró       </w:t>
      </w:r>
    </w:p>
    <w:p>
      <w:pPr>
        <w:pStyle w:val="Listaszerbekezds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épviselőik   az   ügyvédi   tevékenységről   szóló  2017. évi LXXVIII. tv. szerinti azonosítását    </w:t>
      </w:r>
    </w:p>
    <w:p>
      <w:pPr>
        <w:pStyle w:val="Listaszerbekezds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elvégezte, és  az  azonosított felek,  illetve  képviselőik okiratban szereplő adatai az azonosítás  </w:t>
      </w:r>
    </w:p>
    <w:p>
      <w:pPr>
        <w:pStyle w:val="Listaszerbekezds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orán rögzített adatokkal megegyeznek.</w:t>
      </w:r>
    </w:p>
    <w:p>
      <w:pPr>
        <w:pStyle w:val="Listaszerbekezds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A Felek  a  jelen  szerződést  elolvasták,  közösen  értelmezték.  Kijelentik,  hogy minden, a  </w:t>
      </w:r>
    </w:p>
    <w:p>
      <w:pPr>
        <w:pStyle w:val="TextBody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szerződéskötéshez  szükséges  adatot, információt  tisztáztak, megismertek,  az ügylet  során </w:t>
      </w:r>
    </w:p>
    <w:p>
      <w:pPr>
        <w:pStyle w:val="TextBody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jóhiszeműen  jártak  el, nincs tudomásuk olyan tényről, körülményről, melynek ismeretében </w:t>
      </w:r>
    </w:p>
    <w:p>
      <w:pPr>
        <w:pStyle w:val="TextBody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jelen  szerződést egyáltalán nem, vagy másként kötötték volna meg.</w:t>
      </w:r>
    </w:p>
    <w:p>
      <w:pPr>
        <w:pStyle w:val="Listaszerbekezds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len szerződésben nem szabályozott kérdésekben a Polgári Törvénykönyv rendelkezései az irányadók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 szerződés tartalmát Balatonföldvár Város Képviselő-testülete    /2022. (I.27.) Kt. számú határozatával jóváhagyta, annak aláírására a Polgármestert felhatalmaz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ződő felek a jelen szerződést elolvasás és értelmezés után, mint akaratukkal mindenben megegyezőt jóváhagyólag aláírt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Balatonföldvár, 2022. január  „….”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  <w:tab/>
        <w:t xml:space="preserve">                          …………………………………………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Holovits Huba </w:t>
        <w:tab/>
        <w:t xml:space="preserve">                                                                       Veres Zsolt    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lgármester                                                                             ügyvezető</w:t>
      </w:r>
    </w:p>
    <w:p>
      <w:pPr>
        <w:pStyle w:val="Szvegtrzs2"/>
        <w:jc w:val="left"/>
        <w:rPr/>
      </w:pPr>
      <w:r>
        <w:rPr>
          <w:sz w:val="22"/>
          <w:szCs w:val="22"/>
        </w:rPr>
        <w:t xml:space="preserve">Balatonföldvár Város Önkormányzata                                                 Verfood Kft.             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Eladó                  </w:t>
        <w:tab/>
        <w:tab/>
        <w:tab/>
        <w:tab/>
        <w:tab/>
        <w:tab/>
        <w:t>Vevő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Szerkesztettem és ellenjegyzem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Szvegtrzs2"/>
        <w:rPr>
          <w:sz w:val="22"/>
          <w:szCs w:val="22"/>
        </w:rPr>
      </w:pPr>
      <w:r>
        <w:rPr>
          <w:sz w:val="22"/>
          <w:szCs w:val="22"/>
        </w:rPr>
        <w:t>Balatonföldvár, 2022. január   „….”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zvegtrzs2"/>
      <w:rPr/>
    </w:pPr>
    <w:r>
      <w:rPr>
        <w:sz w:val="20"/>
      </w:rPr>
      <w:t>…………………………………</w:t>
    </w:r>
    <w:r>
      <w:rPr>
        <w:sz w:val="20"/>
      </w:rPr>
      <w:t xml:space="preserve">.        …..…………………………… </w:t>
      <w:tab/>
      <w:t xml:space="preserve">         …..……………………………</w:t>
    </w:r>
  </w:p>
  <w:p>
    <w:pPr>
      <w:pStyle w:val="Szvegtrzs2"/>
      <w:rPr>
        <w:sz w:val="20"/>
      </w:rPr>
    </w:pPr>
    <w:r>
      <w:rPr>
        <w:sz w:val="20"/>
      </w:rPr>
      <w:t xml:space="preserve">            </w:t>
    </w:r>
    <w:r>
      <w:rPr>
        <w:sz w:val="20"/>
      </w:rPr>
      <w:t xml:space="preserve">Holovits Huba </w:t>
      <w:tab/>
      <w:t xml:space="preserve">         </w:t>
      <w:tab/>
      <w:t xml:space="preserve">                  Veres Zsolt                                   Köselingné dr. Kovács Zita </w:t>
    </w:r>
  </w:p>
  <w:p>
    <w:pPr>
      <w:pStyle w:val="Szvegtrzs2"/>
      <w:rPr/>
    </w:pPr>
    <w:r>
      <w:rPr>
        <w:sz w:val="20"/>
      </w:rPr>
      <w:t xml:space="preserve">              </w:t>
    </w:r>
    <w:r>
      <w:rPr>
        <w:sz w:val="20"/>
      </w:rPr>
      <w:t>polgármester                                          ügyvezető</w:t>
      <w:tab/>
      <w:tab/>
      <w:t xml:space="preserve">                          jogtanácso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2"/>
      <w:rPr>
        <w:sz w:val="20"/>
      </w:rPr>
    </w:pPr>
    <w:r>
      <w:rPr>
        <w:sz w:val="20"/>
      </w:rPr>
    </w:r>
  </w:p>
  <w:p>
    <w:pPr>
      <w:pStyle w:val="Normal"/>
      <w:numPr>
        <w:ilvl w:val="0"/>
        <w:numId w:val="0"/>
      </w:numPr>
      <w:outlineLvl w:val="0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GGChar">
    <w:name w:val="GG Char"/>
    <w:qFormat/>
    <w:rPr>
      <w:rFonts w:ascii="Garamond" w:hAnsi="Garamond" w:cs="Garamond"/>
      <w:sz w:val="24"/>
      <w:szCs w:val="24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GG">
    <w:name w:val="GG"/>
    <w:basedOn w:val="Normal"/>
    <w:qFormat/>
    <w:pPr>
      <w:jc w:val="both"/>
    </w:pPr>
    <w:rPr>
      <w:rFonts w:ascii="Garamond" w:hAnsi="Garamond" w:cs="Garamond"/>
      <w:sz w:val="24"/>
      <w:szCs w:val="24"/>
    </w:rPr>
  </w:style>
  <w:style w:type="paragraph" w:styleId="Jegyzetszveg">
    <w:name w:val="Jegyzetszöveg"/>
    <w:basedOn w:val="Normal"/>
    <w:qFormat/>
    <w:pPr/>
    <w:rPr>
      <w:lang w:val="en-US"/>
    </w:rPr>
  </w:style>
  <w:style w:type="paragraph" w:styleId="Szvegtrzs3">
    <w:name w:val="Szövegtörzs 3"/>
    <w:basedOn w:val="Normal"/>
    <w:qFormat/>
    <w:pPr>
      <w:jc w:val="both"/>
    </w:pPr>
    <w:rPr>
      <w:bCs/>
      <w:color w:val="80008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7"/>
      <w:jc w:val="both"/>
    </w:pPr>
    <w:rPr>
      <w:rFonts w:cs="Arial"/>
      <w:sz w:val="24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38:00Z</dcterms:created>
  <dc:creator>Kné dr Kovács Zita</dc:creator>
  <dc:description/>
  <cp:keywords/>
  <dc:language>en-US</dc:language>
  <cp:lastModifiedBy>mikone</cp:lastModifiedBy>
  <cp:lastPrinted>2022-01-21T13:37:00Z</cp:lastPrinted>
  <dcterms:modified xsi:type="dcterms:W3CDTF">2022-01-21T12:38:00Z</dcterms:modified>
  <cp:revision>2</cp:revision>
  <dc:subject/>
  <dc:title>Előterjesztés</dc:title>
</cp:coreProperties>
</file>