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7450</wp:posOffset>
                </wp:positionH>
                <wp:positionV relativeFrom="paragraph">
                  <wp:posOffset>28575</wp:posOffset>
                </wp:positionV>
                <wp:extent cx="466090" cy="528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455" cy="528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41.6pt;mso-wrap-distance-left:7.05pt;mso-wrap-distance-right:7.05pt;mso-wrap-distance-top:0pt;mso-wrap-distance-bottom:0pt;margin-top:2.25pt;mso-position-vertical-relative:text;margin-left: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455" cy="528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455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                              </w:t>
      </w:r>
    </w:p>
    <w:p>
      <w:pPr>
        <w:pStyle w:val="Heading1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Előterjesztés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Balatonföldvár Város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. szeptember  23-i ülés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 xml:space="preserve">Szavazás módja: </w:t>
      </w:r>
      <w:r>
        <w:rPr>
          <w:u w:val="single"/>
        </w:rPr>
        <w:t>egyszerű többség</w:t>
      </w:r>
      <w:r>
        <w:rPr/>
        <w:t>/ minősített többség</w:t>
      </w:r>
    </w:p>
    <w:p>
      <w:pPr>
        <w:pStyle w:val="Normal"/>
        <w:jc w:val="right"/>
        <w:rPr/>
      </w:pPr>
      <w:r>
        <w:rPr/>
        <w:t xml:space="preserve">Tárgyalás: </w:t>
      </w:r>
      <w:r>
        <w:rPr>
          <w:u w:val="single"/>
        </w:rPr>
        <w:t>nyilvános ülés</w:t>
      </w:r>
      <w:r>
        <w:rPr/>
        <w:t>/zárt ülés</w:t>
      </w:r>
    </w:p>
    <w:p>
      <w:pPr>
        <w:pStyle w:val="Normal"/>
        <w:jc w:val="right"/>
        <w:rPr/>
      </w:pPr>
      <w:r>
        <w:rPr/>
        <w:t>Véleményező bizottság: PÜB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árgy: Megállapodás a balatonföldvári 1555/15 hrsz-ú ingatlanon közművek létesítés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/>
      </w:pPr>
      <w:r>
        <w:rPr/>
        <w:t xml:space="preserve">Balatonföldvár nyugati területrészén, a Magasparton az 1555/6, 1555/9 és az1555/11,  hrsz. alatt felvett ingatlanok telekalakítását kezdeményezték az ingatlanok  tulajdonosai. A telekalakítás ingatlan-nyilvántartási eljárást megelőzően a helyi építési szabályzat módostására is sor került, mely a képviselő-testület előtt ismert.  </w:t>
      </w:r>
    </w:p>
    <w:p>
      <w:pPr>
        <w:pStyle w:val="Normal"/>
        <w:jc w:val="both"/>
        <w:rPr/>
      </w:pPr>
      <w:r>
        <w:rPr/>
        <w:t xml:space="preserve">A Somogy Megyei Kormányhivatal Földhivatali Főosztály által 801140/2021. ügyszám alatt záradékolt vázrajz szerint közút is kialakul, mely kizárólag önkormányzati tulajdoban áll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3366"/>
          <w:u w:val="single"/>
        </w:rPr>
        <w:t>b./ az előkészítés során felmerülő vélemé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önkormányzat támogatja a magasparti városrész fejlesztését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ulajdonosi jogok szerinti telekalakítás megfelel e a HÉSZ előírásainak azzal, hogy a közút önkormányzati tulajdonba kerü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kormányzat térítésmentesen veszi át a közút ingatlant, azzal hogy a közművek kiépítése a kérelmezőke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c./ a tárgykört érintő jogszabályok</w:t>
      </w:r>
    </w:p>
    <w:p>
      <w:pPr>
        <w:pStyle w:val="Normal"/>
        <w:jc w:val="both"/>
        <w:rPr/>
      </w:pPr>
      <w:r>
        <w:rPr/>
        <w:t>Magyarország  helyi önkormányzatairól szóló 2011. évi CLXXXIX. tv. és Balatonföldvár Város Önkormányzata 13/2006 (VII.5.) rendelete Balatonföldvár Város helyi építési szabályzatáról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>
          <w:bCs/>
          <w:color w:val="003366"/>
        </w:rPr>
      </w:pPr>
      <w:r>
        <w:rPr>
          <w:bCs/>
          <w:color w:val="003366"/>
        </w:rPr>
        <w:t>Városfejlesztés, ingatlanfejlesztés.</w:t>
      </w:r>
    </w:p>
    <w:p>
      <w:pPr>
        <w:pStyle w:val="Normal"/>
        <w:jc w:val="both"/>
        <w:rPr>
          <w:bCs/>
          <w:color w:val="003366"/>
        </w:rPr>
      </w:pPr>
      <w:r>
        <w:rPr>
          <w:bCs/>
          <w:color w:val="003366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e./ Érintett önkormányzatok álláspontjai</w:t>
      </w:r>
    </w:p>
    <w:p>
      <w:pPr>
        <w:pStyle w:val="Normal"/>
        <w:jc w:val="both"/>
        <w:rPr/>
      </w:pPr>
      <w:r>
        <w:rPr/>
        <w:t>Balatonföldvár Város Önkormányzatán kívül más önkormányzatot nem é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a./ indoklás nélküli, egyértelműen megfogalmazott határozati javaslat</w:t>
      </w:r>
      <w:r>
        <w:rPr>
          <w:b/>
          <w:color w:val="003366"/>
        </w:rPr>
        <w:t>,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alatonföldvár Város Önkormányzatának Képviselőtestülete a magasparti ingatlanok telekalakításáról szóló szerződést és az önkormányzati tulajdonba kerülő 1555/15 hrsz. alatt felvett közút  közműveinek kiépítésére vonatkozó megállapodást az előterjesztés melléklete szerint jóváhagyja. </w:t>
      </w:r>
    </w:p>
    <w:p>
      <w:pPr>
        <w:pStyle w:val="Normal"/>
        <w:jc w:val="both"/>
        <w:rPr>
          <w:b/>
          <w:b/>
          <w:color w:val="003366"/>
        </w:rPr>
      </w:pPr>
      <w:r>
        <w:rPr>
          <w:bCs/>
        </w:rPr>
        <w:t>Felhatalmazza a polgármestert a szerződés és a megállapodás aláírására.</w:t>
      </w:r>
    </w:p>
    <w:p>
      <w:pPr>
        <w:pStyle w:val="Normal"/>
        <w:ind w:right="-180" w:hanging="0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b./ végrehajtásért felelős személy megnevezése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c</w:t>
      </w:r>
      <w:r>
        <w:rPr>
          <w:b/>
          <w:color w:val="003366"/>
          <w:u w:val="single"/>
        </w:rPr>
        <w:t>./ határidő megjelölése</w:t>
      </w:r>
      <w:r>
        <w:rPr/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21. október 31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</w:t>
        <w:tab/>
        <w:t xml:space="preserve">        </w:t>
      </w:r>
    </w:p>
    <w:p>
      <w:pPr>
        <w:pStyle w:val="Normal"/>
        <w:jc w:val="both"/>
        <w:rPr/>
      </w:pPr>
      <w:r>
        <w:rPr/>
        <w:t>Balatonföldvár, 2021. szeptem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                                                              </w:t>
      </w:r>
      <w:r>
        <w:rPr/>
        <w:t>Holovits Hub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ab/>
        <w:t xml:space="preserve">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TELEKALAKÍTÁSRÓL SZÓLÓ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SZERZŐD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mely létrejött egyrészről,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öldvári Magaspart Korlátolt Felelősségű Társaság</w:t>
      </w:r>
      <w:r>
        <w:rPr>
          <w:sz w:val="22"/>
          <w:szCs w:val="22"/>
        </w:rPr>
        <w:t xml:space="preserve"> (Cg.:14-09-318030, adószám: 28754664-2-14; statisztikai számjel: 28754664-4110-113-1, székhelye:8623 Balatonföldvár, Panoráma körút 34.) szerződő fél képviseletében: dr. Kelemen Zoltán Károlyné ügyvezető, továbbiakban </w:t>
      </w:r>
      <w:r>
        <w:rPr>
          <w:b/>
          <w:sz w:val="22"/>
          <w:szCs w:val="22"/>
        </w:rPr>
        <w:t xml:space="preserve">szerződő fél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,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iuÉpítő Korlátolt Felelősségű Társaság </w:t>
      </w:r>
      <w:r>
        <w:rPr>
          <w:sz w:val="22"/>
          <w:szCs w:val="22"/>
        </w:rPr>
        <w:t xml:space="preserve">(Cg.:11-09-208069, adószám: 25317530-2-42, statisztikai számjel: 25317530-4110-113-01, székhelye:1066 Budapest, Dessewffy utca 18-20.fszt.) szerződő fél képviseletében: Piukovics Domonkos ügyvezető, továbbiakban </w:t>
      </w:r>
      <w:r>
        <w:rPr>
          <w:b/>
          <w:sz w:val="22"/>
          <w:szCs w:val="22"/>
        </w:rPr>
        <w:t>szerződő fé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vábbá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M Holding Ingatlanfejlesztő Korlátolt Felelősségű Társaság </w:t>
      </w:r>
      <w:r>
        <w:rPr>
          <w:sz w:val="22"/>
          <w:szCs w:val="22"/>
        </w:rPr>
        <w:t>(Cg.:102-09-077529, adószám: 14042771-2-02, statisztikai számjel: 14042771-6810-113-02, székhelye:7621 Pécs, Megye utca 13.) szerződő fél képviseletében: dr. Csiky Botond Szabolcs ügyvezető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in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Balatonföldvár Város Önkormányzata </w:t>
      </w:r>
      <w:r>
        <w:rPr>
          <w:sz w:val="22"/>
          <w:szCs w:val="22"/>
        </w:rPr>
        <w:t>(8623. Balatonföldvár, Petőfi Sándor u. 1, adószám: 15396059-2-14, képviseli: Holovits Huba polgármester, törzsszáma: 731366) továbbiakban szerződő fél,(külön-külön, egyenként Fél, együttesen pedig Fele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ött alulírott helyen és időben az alábbi feltételek szerint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A szerződő felek megállapítják és rögzítik, hogy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1 hrsz.</w:t>
      </w:r>
      <w:r>
        <w:rPr>
          <w:sz w:val="22"/>
          <w:szCs w:val="22"/>
        </w:rPr>
        <w:t xml:space="preserve"> alatt nyilvántartott, kivett építési terület megnevezésű, 1ha 9587 m2 alapterületű ingatlan 1/1 arányú kizárólagos tulajdonosa a Földvári Magaspart Kft. Az ingatlant megilleti a Balatonföldvár belterület 1553/1 hrsz-t. terhelő szennyvíz vezetési szolgalmi jog, egyebekben az ingatlan tehermentes. Az ingatlan tulajdoni lapján 113565/2021 széljegyszám alatt a telekalakítási eljárás megindítás tényének feljegyzése iránti kérelem benyújtásra került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Balatonföldvár belterület 1555/6 hrsz. </w:t>
      </w:r>
      <w:r>
        <w:rPr>
          <w:sz w:val="22"/>
          <w:szCs w:val="22"/>
        </w:rPr>
        <w:t>alatt nyilvántartott, kivett építési terület megnevezésű 2 ha 6971 m2 alapterületű ingatlan 1/1 arányú tulajdonosa a PiuÉpítő Kft. Az ingatlan tehermentes. Az ingatlan tulajdoni lapján 113565/2021 széljegyszám alatt a telekalakítási eljárás megindítás tényének feljegyzése iránti kérelem benyújtásra került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/>
          <w:sz w:val="22"/>
          <w:szCs w:val="22"/>
        </w:rPr>
        <w:t>Balatonföldvár belterület 1555/9 hrsz.</w:t>
      </w:r>
      <w:r>
        <w:rPr>
          <w:sz w:val="22"/>
          <w:szCs w:val="22"/>
        </w:rPr>
        <w:t>alatt nyilvántartott, kivett építési terület megnevezésű 1ha 7003 m2 alapterületű ingatlan 1/1 arányú tulajdonosa a ZM Holding Kft. Az ingatlan tehermentes. Az ingatlan tulajdoni lapján 113565/2021 széljegyszám alatt a telekalakítási eljárás megindítás tényének feljegyzése iránti kérelem benyújtásra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/>
      </w:pPr>
      <w:r>
        <w:rPr>
          <w:sz w:val="22"/>
          <w:szCs w:val="22"/>
        </w:rPr>
        <w:t>Az 1. pontban rögzített ingatlanok tulajdonosai megbízást adtak a SIO-GEO Földmérési és Térképészeti Betéti Társaság részére telekmegosztás céljából, aki 92/2021 munkaszámon elkészítette a változási vázrajzot, melyet a Somogy Megyei Kormányhivatal Kaposvár E:5/2021. szám alatt záradékolt. A záradékolt vázrajz alapján a Somogy Megyei Kormányhivatal Földhivatali Főosztály 801140/2021. ügyszám alatt, 2021. augusztus hó 19. napján kelt és a közléssel jogerőssé vált telekalakítási engedélyt adott ki azzal, hogy a telekalakítás feltételeként 6457m2 nagyságú területet Balatonföldvár Város Önkormányzata  részére szükséges leadni. Ezen jogerős engedély alapján az alábbi ingatlanok jönnek lé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2 hrsz</w:t>
      </w:r>
      <w:r>
        <w:rPr>
          <w:sz w:val="22"/>
          <w:szCs w:val="22"/>
        </w:rPr>
        <w:t>-ú ingatlan kivett építési terület művelési ággal 8166 m2 alapterülettel alakul ki, az ingatlan per, teher és igényme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3 hrsz</w:t>
      </w:r>
      <w:r>
        <w:rPr>
          <w:sz w:val="22"/>
          <w:szCs w:val="22"/>
        </w:rPr>
        <w:t>-ú ingatlan kivett építési terület művelési ággal 10048 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4 hrsz</w:t>
      </w:r>
      <w:r>
        <w:rPr>
          <w:sz w:val="22"/>
          <w:szCs w:val="22"/>
        </w:rPr>
        <w:t>-ú ingatlan kivett építési terület művelési ággal 9097 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5 hrsz</w:t>
      </w:r>
      <w:r>
        <w:rPr>
          <w:sz w:val="22"/>
          <w:szCs w:val="22"/>
        </w:rPr>
        <w:t xml:space="preserve">-ú ingatlan kivett helyi közút művelési ággal 6457m2 alapterülettel alakul ki, azzal, hogy ezen ingatlant illeti, a </w:t>
      </w:r>
      <w:r>
        <w:rPr>
          <w:b/>
          <w:sz w:val="22"/>
          <w:szCs w:val="22"/>
        </w:rPr>
        <w:t>Balatonföldvár</w:t>
      </w:r>
      <w:r>
        <w:rPr>
          <w:sz w:val="22"/>
          <w:szCs w:val="22"/>
        </w:rPr>
        <w:t xml:space="preserve"> belterület 1553/1 hrsz.-ú ingatlant terhelő szennyvíz elvezetési szolgalmi jog, míg egyebekbe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6 hrsz.-</w:t>
      </w:r>
      <w:r>
        <w:rPr>
          <w:sz w:val="22"/>
          <w:szCs w:val="22"/>
        </w:rPr>
        <w:t>ú ingatlan kivett beépítetlen terület művelési ággal,1725m2 alapterülettel 1/1 tulajdoni arányban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tonföldvár belterület1555/17. hrsz.-</w:t>
      </w:r>
      <w:r>
        <w:rPr>
          <w:sz w:val="22"/>
          <w:szCs w:val="22"/>
        </w:rPr>
        <w:t>ú ingatlan kivett beépítetlen terület művelési ággal 1644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8. hrsz.-</w:t>
      </w:r>
      <w:r>
        <w:rPr>
          <w:sz w:val="22"/>
          <w:szCs w:val="22"/>
        </w:rPr>
        <w:t>ú ingatlan kivett beépítetlen terület művelési ággal 1602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9. hrsz.-</w:t>
      </w:r>
      <w:r>
        <w:rPr>
          <w:sz w:val="22"/>
          <w:szCs w:val="22"/>
        </w:rPr>
        <w:t>ú ingatlan kivett beépítetlen terület művelési ággal 1560 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tonföldvár belterület 1555/20. hrsz.-</w:t>
      </w:r>
      <w:r>
        <w:rPr>
          <w:sz w:val="22"/>
          <w:szCs w:val="22"/>
        </w:rPr>
        <w:t>ú kivett beépítetlen terület művelési ággal 2197 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21. hrsz.-</w:t>
      </w:r>
      <w:r>
        <w:rPr>
          <w:sz w:val="22"/>
          <w:szCs w:val="22"/>
        </w:rPr>
        <w:t>ú ingatlan kivett beépítetlen terület művelési ággal 2275 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22. hrsz.</w:t>
      </w:r>
      <w:r>
        <w:rPr>
          <w:sz w:val="22"/>
          <w:szCs w:val="22"/>
        </w:rPr>
        <w:t>-ú ingatlan kivett beépítetlen terület művelési ággal 2355 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tonföldvár belterület 1555/23. hrsz.-</w:t>
      </w:r>
      <w:r>
        <w:rPr>
          <w:sz w:val="22"/>
          <w:szCs w:val="22"/>
        </w:rPr>
        <w:t>ú ingatlan kivett beépítetlen terület művelési ággal 1825 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tonföldvár belterület 1555/24. hrsz.-</w:t>
      </w:r>
      <w:r>
        <w:rPr>
          <w:sz w:val="22"/>
          <w:szCs w:val="22"/>
        </w:rPr>
        <w:t>ú ingatlan kivett beépítetlen terület művelési ággal 1919 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tonföldvár belterület 1555/25. hrsz.</w:t>
      </w:r>
      <w:r>
        <w:rPr>
          <w:sz w:val="22"/>
          <w:szCs w:val="22"/>
        </w:rPr>
        <w:t>-ú ingatlan kivett beépítetlen terület művelési ággal 2012 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tonföldvár belterület 1555/26. hrsz.-</w:t>
      </w:r>
      <w:r>
        <w:rPr>
          <w:sz w:val="22"/>
          <w:szCs w:val="22"/>
        </w:rPr>
        <w:t>ú ingatlan kivett beépítetlen terület megnevezéssel 2095 m2 alapterülettel alakul ki,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27. hrsz.</w:t>
      </w:r>
      <w:r>
        <w:rPr>
          <w:sz w:val="22"/>
          <w:szCs w:val="22"/>
        </w:rPr>
        <w:t>-ú ingatlan kivett építési terület művelési ággal 8584 m2 alapterülettel alakul ki, az ingatlan per, teher és igényme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A szerződő felek visszavonhatatlan hozzájárulásukat adják és közösen kérik a Somogy Megyei Kormányhivatal Földhivatali Főosztálya Földhivatali Osztály 2 Siófoktól , hogy a becsatolt megosztási vázrajz, a Somogy Megyei Kormányhivatal 801140/2021.ügyiratszámú határozata és a jelen szerződés 2./ pontjában írtaknak megfelelően a Balatonföldvár belterület 1555/6 hrsz-ú, a Balatonföldvár belterület 1555/9 hrsz.-ú,a Balatonföldvár belterület 1555/11 hrsz.-ú ingatlanokat szűntesse meg, és a az alábbiak szerint telekalakítás jogcímen az alábbiak szerint jegyezze be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2 hrsz</w:t>
      </w:r>
      <w:r>
        <w:rPr>
          <w:sz w:val="22"/>
          <w:szCs w:val="22"/>
        </w:rPr>
        <w:t xml:space="preserve">-ú ingatlan kivett építési terület művelési ágú 8166 m2 alapterületű ingatan tulajdonosa 1/1 tulajdoni arányban a </w:t>
      </w:r>
      <w:r>
        <w:rPr>
          <w:b/>
          <w:sz w:val="22"/>
          <w:szCs w:val="22"/>
        </w:rPr>
        <w:t>ZM Holding Kft</w:t>
      </w:r>
      <w:r>
        <w:rPr>
          <w:sz w:val="22"/>
          <w:szCs w:val="22"/>
        </w:rPr>
        <w:t>.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3 hrsz</w:t>
      </w:r>
      <w:r>
        <w:rPr>
          <w:sz w:val="22"/>
          <w:szCs w:val="22"/>
        </w:rPr>
        <w:t xml:space="preserve">-ú ingatlan kivett építési terület művelési ágú, 10048 m2 alapterületű ingatlan tulajdonosa 1/1 tulajdoni arányban a </w:t>
      </w:r>
      <w:r>
        <w:rPr>
          <w:b/>
          <w:sz w:val="22"/>
          <w:szCs w:val="22"/>
        </w:rPr>
        <w:t>PiuÉpítő Kft.</w:t>
      </w:r>
      <w:r>
        <w:rPr>
          <w:sz w:val="22"/>
          <w:szCs w:val="22"/>
        </w:rPr>
        <w:t xml:space="preserve">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4 hrsz</w:t>
      </w:r>
      <w:r>
        <w:rPr>
          <w:sz w:val="22"/>
          <w:szCs w:val="22"/>
        </w:rPr>
        <w:t xml:space="preserve">-ú ingatlan kivett építési terület művelési ágú 9097 m2 alapterületű ingatlan tulajdonosa 1/1 tulajdoni arányban a </w:t>
      </w:r>
      <w:r>
        <w:rPr>
          <w:b/>
          <w:sz w:val="22"/>
          <w:szCs w:val="22"/>
        </w:rPr>
        <w:t>Földvári Magaspar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ft</w:t>
      </w:r>
      <w:r>
        <w:rPr>
          <w:sz w:val="22"/>
          <w:szCs w:val="22"/>
        </w:rPr>
        <w:t>.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5 hrsz.</w:t>
      </w:r>
      <w:r>
        <w:rPr>
          <w:sz w:val="22"/>
          <w:szCs w:val="22"/>
        </w:rPr>
        <w:t>-ú ingatlan kivett helyi közút művelési ágú 6457m2 alapterületű ingatlan tulajdonosa 1/1 tulajdoni arányban Balatonföldvár Város Önkormányzata Az ingatlant illeti a</w:t>
      </w:r>
      <w:r>
        <w:rPr>
          <w:b/>
          <w:sz w:val="22"/>
          <w:szCs w:val="22"/>
        </w:rPr>
        <w:t xml:space="preserve"> Balatonföldvár</w:t>
      </w:r>
      <w:r>
        <w:rPr>
          <w:sz w:val="22"/>
          <w:szCs w:val="22"/>
        </w:rPr>
        <w:t xml:space="preserve"> belterület 1553/1.hrsz.-ú ingatlant terhelő szennyvíz elvezetési szolgalmi jog, míg egyebekben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6 hrsz.-</w:t>
      </w:r>
      <w:r>
        <w:rPr>
          <w:sz w:val="22"/>
          <w:szCs w:val="22"/>
        </w:rPr>
        <w:t xml:space="preserve">ú ingatlan kivett beépítetlen terület művelési ágú 1725m2 alapterületű ingatlan tulajdonosa 1/1 tulajdoni arányban a </w:t>
      </w:r>
      <w:r>
        <w:rPr>
          <w:b/>
          <w:sz w:val="22"/>
          <w:szCs w:val="22"/>
        </w:rPr>
        <w:t>ZM Holding Kft.</w:t>
      </w:r>
      <w:r>
        <w:rPr>
          <w:sz w:val="22"/>
          <w:szCs w:val="22"/>
        </w:rPr>
        <w:t xml:space="preserve">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1555/17 hrsz.-</w:t>
      </w:r>
      <w:r>
        <w:rPr>
          <w:sz w:val="22"/>
          <w:szCs w:val="22"/>
        </w:rPr>
        <w:t xml:space="preserve">ú ingatlan kivett beépítetlen terület művelési ágú 1644m2 alapterületű ingatlan tulajdonosa 1/1 tulajdoni arányban a </w:t>
      </w:r>
      <w:r>
        <w:rPr>
          <w:b/>
          <w:sz w:val="22"/>
          <w:szCs w:val="22"/>
        </w:rPr>
        <w:t>ZM Holding Kft.</w:t>
      </w:r>
      <w:r>
        <w:rPr>
          <w:sz w:val="22"/>
          <w:szCs w:val="22"/>
        </w:rPr>
        <w:t xml:space="preserve">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8 hrsz.-</w:t>
      </w:r>
      <w:r>
        <w:rPr>
          <w:sz w:val="22"/>
          <w:szCs w:val="22"/>
        </w:rPr>
        <w:t xml:space="preserve">ú ingatlan kivett beépítetlen terület művelési ágú 1602m2 alapterületű ingatlan tulajdonosa 1/1 tulajdoni arányban a </w:t>
      </w:r>
      <w:r>
        <w:rPr>
          <w:b/>
          <w:sz w:val="22"/>
          <w:szCs w:val="22"/>
        </w:rPr>
        <w:t>ZM Holding Kft</w:t>
      </w:r>
      <w:r>
        <w:rPr>
          <w:sz w:val="22"/>
          <w:szCs w:val="22"/>
        </w:rPr>
        <w:t>.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19 hrsz.-</w:t>
      </w:r>
      <w:r>
        <w:rPr>
          <w:sz w:val="22"/>
          <w:szCs w:val="22"/>
        </w:rPr>
        <w:t xml:space="preserve">ú ingatlan kivett beépítetlen terület művelési ágú 1560 m2 alapterületű ingatlan tulajdonosa 1/1 tulajdoni arányban a </w:t>
      </w:r>
      <w:r>
        <w:rPr>
          <w:b/>
          <w:sz w:val="22"/>
          <w:szCs w:val="22"/>
        </w:rPr>
        <w:t>ZM Holding Kft</w:t>
      </w:r>
      <w:r>
        <w:rPr>
          <w:sz w:val="22"/>
          <w:szCs w:val="22"/>
        </w:rPr>
        <w:t>.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20 hrsz.-</w:t>
      </w:r>
      <w:r>
        <w:rPr>
          <w:sz w:val="22"/>
          <w:szCs w:val="22"/>
        </w:rPr>
        <w:t xml:space="preserve">ú kivett beépítetlen terület művelési ágú 2197 m2 alapterületű ingatlan tulajdonosa 1/1 tulajdoni arányban a </w:t>
      </w:r>
      <w:r>
        <w:rPr>
          <w:b/>
          <w:sz w:val="22"/>
          <w:szCs w:val="22"/>
        </w:rPr>
        <w:t>PiuÉpítő Kft</w:t>
      </w:r>
      <w:r>
        <w:rPr>
          <w:sz w:val="22"/>
          <w:szCs w:val="22"/>
        </w:rPr>
        <w:t>.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21. hrsz.-</w:t>
      </w:r>
      <w:r>
        <w:rPr>
          <w:sz w:val="22"/>
          <w:szCs w:val="22"/>
        </w:rPr>
        <w:t xml:space="preserve">ú ingatlan kivett beépítetlen terület művelési ágú 2275 m2 alapterületű ingatlan tulajdonosa 1/1 tulajdoni arányban a </w:t>
      </w:r>
      <w:r>
        <w:rPr>
          <w:b/>
          <w:sz w:val="22"/>
          <w:szCs w:val="22"/>
        </w:rPr>
        <w:t>PiuÉpítő Kft.</w:t>
      </w:r>
      <w:r>
        <w:rPr>
          <w:sz w:val="22"/>
          <w:szCs w:val="22"/>
        </w:rPr>
        <w:t xml:space="preserve">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22. hrsz.</w:t>
      </w:r>
      <w:r>
        <w:rPr>
          <w:sz w:val="22"/>
          <w:szCs w:val="22"/>
        </w:rPr>
        <w:t xml:space="preserve">-ú ingatlan kivett beépítetlen terület művelési ágú 2355 m2 alapterületű ingatlan tulajdonosa 1/1 tulajdoni arányban a </w:t>
      </w:r>
      <w:r>
        <w:rPr>
          <w:b/>
          <w:sz w:val="22"/>
          <w:szCs w:val="22"/>
        </w:rPr>
        <w:t>PiuÉpítő Kft.</w:t>
      </w:r>
      <w:r>
        <w:rPr>
          <w:sz w:val="22"/>
          <w:szCs w:val="22"/>
        </w:rPr>
        <w:t xml:space="preserve">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23. hrsz.-</w:t>
      </w:r>
      <w:r>
        <w:rPr>
          <w:sz w:val="22"/>
          <w:szCs w:val="22"/>
        </w:rPr>
        <w:t xml:space="preserve">ú ingatlan kivett beépítetlen terület művelési ágú 1825 m2 alapterületű ingatlan tulajdonosa 1/1 tulajdoni arányban a </w:t>
      </w:r>
      <w:r>
        <w:rPr>
          <w:b/>
          <w:sz w:val="22"/>
          <w:szCs w:val="22"/>
        </w:rPr>
        <w:t>Földvári Magaspart Kft</w:t>
      </w:r>
      <w:r>
        <w:rPr>
          <w:sz w:val="22"/>
          <w:szCs w:val="22"/>
        </w:rPr>
        <w:t>.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24. hrsz.-</w:t>
      </w:r>
      <w:r>
        <w:rPr>
          <w:sz w:val="22"/>
          <w:szCs w:val="22"/>
        </w:rPr>
        <w:t xml:space="preserve">ú ingatlan kivett beépítetlen terület művelési ágú 1919 m2  alapterületű ingatlan tulajdonosa 1/1 tulajdoni arányban a </w:t>
      </w:r>
      <w:r>
        <w:rPr>
          <w:b/>
          <w:sz w:val="22"/>
          <w:szCs w:val="22"/>
        </w:rPr>
        <w:t>Földvári Magaspart Kft</w:t>
      </w:r>
      <w:r>
        <w:rPr>
          <w:sz w:val="22"/>
          <w:szCs w:val="22"/>
        </w:rPr>
        <w:t>.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25.hrsz</w:t>
      </w:r>
      <w:r>
        <w:rPr>
          <w:sz w:val="22"/>
          <w:szCs w:val="22"/>
        </w:rPr>
        <w:t xml:space="preserve">.-ú ingatlan kivett beépítetlen terület művelési ágú 2012 m2 alapterületű ingatlan tulajdonosa 1/1 tulajdoni arányban a </w:t>
      </w:r>
      <w:r>
        <w:rPr>
          <w:b/>
          <w:sz w:val="22"/>
          <w:szCs w:val="22"/>
        </w:rPr>
        <w:t>Földvári Magaspart Kft</w:t>
      </w:r>
      <w:r>
        <w:rPr>
          <w:sz w:val="22"/>
          <w:szCs w:val="22"/>
        </w:rPr>
        <w:t>.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Balatonföldvár belterület 1555/26. hrsz.-</w:t>
      </w:r>
      <w:r>
        <w:rPr>
          <w:sz w:val="22"/>
          <w:szCs w:val="22"/>
        </w:rPr>
        <w:t xml:space="preserve">ú ingatlan kivett beépítetlen terület művelési ágú 2095 m2 alapterületű ingatlan tulajdonosa 1/1 tulajdoni arányban a </w:t>
      </w:r>
      <w:r>
        <w:rPr>
          <w:b/>
          <w:sz w:val="22"/>
          <w:szCs w:val="22"/>
        </w:rPr>
        <w:t>Földvári Magaspart Kft.</w:t>
      </w:r>
      <w:r>
        <w:rPr>
          <w:sz w:val="22"/>
          <w:szCs w:val="22"/>
        </w:rPr>
        <w:t xml:space="preserve"> Az ingatlan per, teher és igénymentes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/>
          <w:sz w:val="22"/>
          <w:szCs w:val="22"/>
        </w:rPr>
        <w:t>Balatonföldvár belterület 1555/27. hrsz.</w:t>
      </w:r>
      <w:r>
        <w:rPr>
          <w:sz w:val="22"/>
          <w:szCs w:val="22"/>
        </w:rPr>
        <w:t xml:space="preserve">-ú ingatlan kivett építési terület művelési ágú 8584 m2 alapterületű ingatlan tulajdonosa 1/1 tulajdoni arányban a </w:t>
      </w:r>
      <w:r>
        <w:rPr>
          <w:b/>
          <w:sz w:val="22"/>
          <w:szCs w:val="22"/>
        </w:rPr>
        <w:t>PiuÉpítő Kft.</w:t>
      </w:r>
      <w:r>
        <w:rPr>
          <w:sz w:val="22"/>
          <w:szCs w:val="22"/>
        </w:rPr>
        <w:t xml:space="preserve"> Az ingatlan per, teher és igényme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k itt rögzítik, hogy a telekalakítás előtti ingatlanok összes területnagysága (6.3561m2), a telekalakítás után létrejövő ingatlanok összes területnagyságával (6.3561m2) megegy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142" w:hanging="426"/>
        <w:jc w:val="both"/>
        <w:rPr>
          <w:sz w:val="22"/>
          <w:szCs w:val="22"/>
        </w:rPr>
      </w:pPr>
      <w:r>
        <w:rPr>
          <w:sz w:val="22"/>
          <w:szCs w:val="22"/>
        </w:rPr>
        <w:t>Felek kifejezetten rögzítik, hogy telekalakítási eljárás során kialakult balatonföldvári 1555/15 hrsz alatt felvett ingatan a Balatonföldvár Város Önkormányzata részére történő Tulajdonba adása térítésmentesen, közútkénti használat és hasznosítás céljából történik, mely alapján az átadást követően az ingatlanok Balatonföldvár Város Önkormányzat forgalomképtelen törzsvagyonába kerü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A Földvári Magaspart Kft, a PiuÉpítő Kft és a ZM Holding Kft képviselői kijelentik, hogy mindannyian Magyarország joga szerint bejegyzett és működő gazdasági társaságok, szerződéskötési képességük semmilyen korlátozás alá nem esik, kijelentik tovább, hogy a jelen szerződés megkötésének jogi törvényes akadálya nincs Kijelentik, hogy a gazdasági társaságok cégkivonatai, aláírási jogosultságot igazoló okirataik a Siófoki Körzeti Földhivatalnál fellelhetők, a gazdasági társaságok adataiban, képviseleti jogosultságokban a tulajdonjogok bejegyzése óta eltelt időben változás nem következett be. Mindannyian akként nyilatkoznak, hogy az ingatlan-nyilvántartásról szóló 1997.évi. CXLI.tv.37.§.(5) bekezdése alapján akként nyilatkoznak, hogy a cégkivonatukat, képviseletükre jogosult személyek aláírási címpéldányát, aláírásmintáját az 1997.évi. CXLI.tv.37.§.3/a. bekezdése alapján az ingatlanügyi hatósági eljárás keretében kérik hivatalból beszer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tonföldvár  Város Önkormányzata képviseletében eljáró Holovits Huba Polgármester kijelenti, hogy jogosult a jelen szerződés aláírására figyelemmel a Képviselő – testület </w:t>
      </w:r>
      <w:r>
        <w:rPr>
          <w:sz w:val="22"/>
          <w:szCs w:val="22"/>
          <w:highlight w:val="yellow"/>
        </w:rPr>
        <w:t>…/2021. (….)  számú</w:t>
      </w:r>
      <w:r>
        <w:rPr>
          <w:sz w:val="22"/>
          <w:szCs w:val="22"/>
        </w:rPr>
        <w:t xml:space="preserve"> döntése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ződő felek meghatalmazzák </w:t>
      </w:r>
      <w:r>
        <w:rPr>
          <w:b/>
          <w:iCs/>
          <w:sz w:val="22"/>
          <w:szCs w:val="22"/>
        </w:rPr>
        <w:t>dr</w:t>
      </w:r>
      <w:r>
        <w:rPr>
          <w:i/>
          <w:i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Kapinya Veronik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ügyvédet </w:t>
      </w:r>
      <w:r>
        <w:rPr>
          <w:sz w:val="22"/>
          <w:szCs w:val="22"/>
        </w:rPr>
        <w:t>(8600 Siófok, Fő tér 10/B. A.lph.1/1.Ü-120126, Somogy Megyei Ügyvédi Kamara 15-016925, KASZ: 36059214, bélyegző szám:585188, e-mail: iroda@drkapinya.hu,+36 30 9391 666) a telekalakításról szóló okirat elkészítésével, továbbá azzal, hogy a jelen okiratot és a kapcsolódó okiratokat, vázrajzokat ellenjegyzéssel lássa el, s az ingatlan-nyilvántartáson történő átvezetés érdekében az illetékes Földhivatal előtt járjon el. Meghatalmazzák az okiratot szerkesztő ügyvédet arra is, hogy bármilyen név-, szám-, számítási hiba -, elírás-, kihagyás-, kijavítását elvégezze, pótolja. Az okiratszerkesztő ügyvéd a meghatalmazást elfoga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A szerződő felek tudomásul veszik, hogy a jelen okirat egyben ügyvédi tényvázlat is, annak külön írásban rögzítését nem kérték, mivel jelen okirat szerződéses akaratukkal és a hozzá kapcsolódó okiratok tartalmával mindenben megegyező. A szerződő felek megállapodnak abban, hogy a jelen okirat elkészítésével felmerülő ügyvédi munkadíjat, az okirat ingatlan-nyilvántartáson történő átvezetés során felmerülő igazgatási szolgáltatási díjat maguk vise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A jelen szerződésben nem szabályozott kérdésekben a</w:t>
      </w:r>
      <w:r>
        <w:rPr>
          <w:b/>
          <w:sz w:val="22"/>
          <w:szCs w:val="22"/>
        </w:rPr>
        <w:t xml:space="preserve"> Polgári Törvénykönyv</w:t>
      </w:r>
      <w:r>
        <w:rPr>
          <w:sz w:val="22"/>
          <w:szCs w:val="22"/>
        </w:rPr>
        <w:t xml:space="preserve"> szabályai, valamint az egyéb kapcsolódó rendelkezések az iránya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ek a jelen szerződésből eredő vitáik esetére a </w:t>
      </w:r>
      <w:r>
        <w:rPr>
          <w:b/>
          <w:sz w:val="22"/>
          <w:szCs w:val="22"/>
        </w:rPr>
        <w:t xml:space="preserve">Siófoki Járásbíróság Bíróság illetve a Kaposvári Törvényszék </w:t>
      </w:r>
      <w:r>
        <w:rPr>
          <w:sz w:val="22"/>
          <w:szCs w:val="22"/>
        </w:rPr>
        <w:t xml:space="preserve">kizárólagos illetékességének vetik alá magu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A jelen szerződés elkészítésében és ellenjegyzésében eljáró ügyvéd tájékoztatja a feleket, hogy a pénzmosás és a terrorizmus fedezése megelőzéséről és megakadályozásáról szóló törvény alapján azonosítási kötelezettség terheli a Felek vonatkozásában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k a jelen szerződés aláírásával kifejezetten hozzájárulnak ahhoz, hogy az eljáró ügyvéd a Felek adatait tartalmazó okmányikaról fénymásolatot készítsen és adataikat kezelje, kizárólag a jelen szerződésben foglalt megbízás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Jelen szerződés elválaszthatatlan mellékletét képezi a Balatonföldvári 1555/15.  hrsz. alatt, felvett, Balatonföldvár Város Önkormányzata tulajdonába kerülő ingatlan közművesítése és az út kiépítése tárgyában létrejött megállapod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elen adásvételi szerződés 10 példányban készült, amelyből 2-2-2-2 példányt a felek a mai napon átvet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felek a jelen szerződést elolvasás, közös értelmezés után, mint akaratukkal mindenben egyezőt jóváhagyólag aláírtá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gállapodá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özművesítés tárgyáb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öldvári Magaspart Korlátolt Felelősségű Társaság</w:t>
      </w:r>
      <w:r>
        <w:rPr>
          <w:sz w:val="22"/>
          <w:szCs w:val="22"/>
        </w:rPr>
        <w:t xml:space="preserve"> (Cg.:14-09-318030, adószám: 28754664-2-14; statisztikai számjel: 28754664-4110-113-1, székhelye:8623 Balatonföldvár, Panoráma körút 34.) szerződő fél képviseletében: dr. Kelemen Zoltán Károlyné ügyvezető, továbbiakban </w:t>
      </w:r>
      <w:r>
        <w:rPr>
          <w:b/>
          <w:sz w:val="22"/>
          <w:szCs w:val="22"/>
        </w:rPr>
        <w:t xml:space="preserve">szerződő fé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részről,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iuÉpítő Korlátolt Felelősségű Társaság </w:t>
      </w:r>
      <w:r>
        <w:rPr>
          <w:sz w:val="22"/>
          <w:szCs w:val="22"/>
        </w:rPr>
        <w:t xml:space="preserve">(Cg.:11-09-208069, adószám: 25317530-2-42, statisztikai számjel: 25317530-4110-113-01, székhelye:1066 Budapest, Dessewffy utca 18-20.fszt.) szerződő fél képviseletében: Piukovics Domonkos ügyvezető, továbbiakban </w:t>
      </w:r>
      <w:r>
        <w:rPr>
          <w:b/>
          <w:sz w:val="22"/>
          <w:szCs w:val="22"/>
        </w:rPr>
        <w:t>szerződő fé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vábbá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M Holding Ingatlanfejlesztő Korlátolt Felelősségű Társaság </w:t>
      </w:r>
      <w:r>
        <w:rPr>
          <w:sz w:val="22"/>
          <w:szCs w:val="22"/>
        </w:rPr>
        <w:t>(Cg.:102-09-077529, adószám: 14042771-2-02, statisztikai számjel: 14042771-6810-113-02, székhelye:7621 Pécs, Megye utca 13.) szerződő fél képviseletében: dr. Csiky Botond Szabolcs ügyvezető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művesítési kötelezettséget vállalók (továbbiakban: kötelezette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in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Balatonföldvár Város Önkormányzata </w:t>
      </w:r>
      <w:r>
        <w:rPr>
          <w:sz w:val="22"/>
          <w:szCs w:val="22"/>
        </w:rPr>
        <w:t xml:space="preserve">(8623. Balatonföldvár, Petőfi Sándor u. 1, adószám: 15396059-2-14, képviseli: Holovits Huba polgármester, törzsszáma: 731366) továbbiakban: jogosult (külön-külön, egyenként Fél, együttesen pedig Felek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ött alulírott helyen és időben az alábbi feltételek szeri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ek megállapodnak abban, hogy a közöttük jelen megállapodás aláírásával egyidőben létrejött „telekalakításról szóló szerződés” és vázrajz alapján, Balatonföldvár város helyi építési szabályzatáról szóló13/2006. (VII.5.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endelet 16. §. (33) bekezdésében foglaltakka</w:t>
      </w:r>
      <w:r>
        <w:rPr>
          <w:sz w:val="22"/>
          <w:szCs w:val="22"/>
          <w:lang w:val="hu-HU"/>
        </w:rPr>
        <w:t>l</w:t>
      </w:r>
      <w:r>
        <w:rPr>
          <w:color w:val="FF0000"/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összhangban, a kötelezettek a telekalakítás után kialakuló ingatlanok közműveit (kommunális- és közvilágítás, víz, gáz, szennyvíz, út, járda, csapadékvízelvezetés) engedélyezett terveknek megfelelően,  teljes körűen kiépítik.   </w:t>
      </w:r>
    </w:p>
    <w:p>
      <w:pPr>
        <w:pStyle w:val="TextBody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telezettek vállalják, hogy az 1. pont szerinti közmű kiépítés – tervezéstől a kivitelezésig terjedő –  teljes költségét a telekalakítás után kialakuló valamennyi ingatlan tekintetében egyetemlegesen viselik.   </w:t>
      </w:r>
    </w:p>
    <w:p>
      <w:pPr>
        <w:pStyle w:val="TextBody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telezettek jelen megállapodás aláírásával vállalják, hogy a fentiek szerinti közműveket legkésőbb 2024. december 31. napjáig teljes körűen kiépítik. Amennyiben a jogosult tulajdonát képező balatonföldvári 1555/15 hrsz-ú közút ingatlan közművek kiépítése ezen határidőn belül nem valósul meg, úgy azt a jogosult a kötelezettek terhére elvégeztetheti.</w:t>
      </w:r>
    </w:p>
    <w:p>
      <w:pPr>
        <w:pStyle w:val="TextBody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ek megállapodnak abban, hogy a közmű kiépítése során egymással  együttműködnek, a kötelezettek a beruházásokról a jogosult részére rendszeres tájékoztatást adnak továbbá lehetővé teszik, hogy  a jogosult tulajdonát képező ingatlanon történő közmű kiépítést a jogosult  által megbízott műszaki ellenőr folyamatosan ellenőrizze.</w:t>
      </w:r>
    </w:p>
    <w:p>
      <w:pPr>
        <w:pStyle w:val="TextBody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len szerződésben nem szabályozott kérdésekben a</w:t>
      </w:r>
      <w:r>
        <w:rPr>
          <w:b/>
          <w:sz w:val="22"/>
          <w:szCs w:val="22"/>
        </w:rPr>
        <w:t xml:space="preserve"> Polgári Törvénykönyv</w:t>
      </w:r>
      <w:r>
        <w:rPr>
          <w:sz w:val="22"/>
          <w:szCs w:val="22"/>
        </w:rPr>
        <w:t xml:space="preserve"> szabályai, valamint az egyéb kapcsolódó rendelkezések az irányadók.</w:t>
      </w:r>
    </w:p>
    <w:p>
      <w:pPr>
        <w:pStyle w:val="TextBody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lek a jelen szerződést elolvasás, közös értelmezés után, mint akaratukkal mindenben egyezőt jóváhagyólag aláírtá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alatonföldvár, 2021 szeptember „…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12485" cy="8837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883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2"/>
        <w:szCs w:val="22"/>
      </w:rPr>
      <w:t>8623 Balatonföldvár, Petőfi S. u. 1. Tel.: 84/540-330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SzvegtrzsChar">
    <w:name w:val="Szövegtörzs Char"/>
    <w:qFormat/>
    <w:rPr>
      <w:sz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blokk">
    <w:name w:val="Szövegblokk"/>
    <w:basedOn w:val="Normal"/>
    <w:qFormat/>
    <w:pPr>
      <w:ind w:left="567" w:right="-7" w:hanging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12:00Z</dcterms:created>
  <dc:creator>drkp</dc:creator>
  <dc:description/>
  <cp:keywords/>
  <dc:language>en-US</dc:language>
  <cp:lastModifiedBy>kodrko</cp:lastModifiedBy>
  <cp:lastPrinted>2021-09-17T11:51:00Z</cp:lastPrinted>
  <dcterms:modified xsi:type="dcterms:W3CDTF">2021-09-17T10:12:00Z</dcterms:modified>
  <cp:revision>2</cp:revision>
  <dc:subject/>
  <dc:title>BALATONFÖLDVÁR VÁROS ÖNKORMÁNYZATA</dc:title>
</cp:coreProperties>
</file>