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. u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: 84/540-330  Fax: 84/540-3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  <w:color w:val="000000"/>
          </w:rPr>
          <w:t>pgmh@balatonfoldvar.h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Ügyiratszám: … /2020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Balatonföldvár Város Önkormányzata Képviselőtestületének 2020. október 22. napján tartandó ülésére</w:t>
      </w:r>
    </w:p>
    <w:p>
      <w:pPr>
        <w:pStyle w:val="Normal"/>
        <w:tabs>
          <w:tab w:val="clear" w:pos="708"/>
          <w:tab w:val="center" w:pos="487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Előterjesztést készítette: Mikóné Fejes Ibolya aljegyző</w:t>
      </w:r>
    </w:p>
    <w:p>
      <w:pPr>
        <w:pStyle w:val="Normal"/>
        <w:rPr/>
      </w:pPr>
      <w:r>
        <w:rPr/>
        <w:t>Véleményezésre, tárgyalásra megkapja: PGB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jc w:val="both"/>
        <w:rPr/>
      </w:pPr>
      <w:r>
        <w:rPr/>
        <w:t xml:space="preserve">Döntéshozatal: minősített többséggel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Tárgy: </w:t>
      </w:r>
      <w:r>
        <w:rPr/>
        <w:t>A helyi szociális ellátásokról szóló önkormányzati rendelet módosít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elyi szociális ellátásokról szóló 2/2015. (II.25.) önkormányzati rendelet a települési támogatások között szabályozz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óvodás, általános iskolás és a középfokú iskolai tanulmányokat folytató gyermeket nevelő szülők részére adható óvoda/iskolakezdési támogatást. A hatályos rendelkezés jogosulti csoportonként eltérő mértékben állapítja meg a támogatás összegét valami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60 év felettiek részére adható karácsonyi támogatást. A hatályos rendelkezés értelmében a támogatás abban az esetben illeti meg a 60 év feletti személyt, ha legkésőbb 2019. október 28. napjáig balatonföldvári lakóhelyet létesí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OKOLÁS A RENDELETTERVEZET 1. §-áho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rendelet alkalmazása során a Humán Bizottság úgy értékelte, hogy az óvoda/iskolakezdési támogatás összegének korcsoportonkénti meghatározása nem indokolt – a bizottság a támogatás egységesen, gyermekenként 20 000 Ft-ban történő meghatározására tett javaslatot, melyet a rendelettervezet a javaslatnak megfelelően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OKOLÁS A RENDELETTERVEZET 2. §-á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60 év felettiek karácsonyi támogatásának 2019. évi újra szabályozása alkalmával a balatonföldvári lakóhely meglétét legkésőbb 2019. október 28. napjában állapította meg a képviselőtestület. 2020. évben és vélhetően az azt követő években is lehetőség lesz e támogatási forma megtartására – ezért a konkrét dátum helyett a tárgyév október 15. napjában kerülne meghatározásra a balatonföldvári lakóhely meglétének legkésőbbi időpontja. Ezzel biztosítható, hogy a rendeletben jelenleg szereplő időpontot követően lakóhelyet létesített 60 év feletti személyek is jogosultságot szerezzenek a támog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OKOLÁS A RENDELETTERVEZET 3. §-ához és 1. mellékletéhez.</w:t>
      </w:r>
    </w:p>
    <w:p>
      <w:pPr>
        <w:pStyle w:val="Normal"/>
        <w:spacing w:before="0" w:after="20"/>
        <w:jc w:val="both"/>
        <w:rPr/>
      </w:pPr>
      <w:r>
        <w:rPr/>
        <w:t>A Balatonföldvári Többcélú Kistérségi Társulás 2020. október 15. napján tartott ülésén hozott határozata értelmében javaslatot teszünk az önkormányzat által biztosított étkeztetés szociális szolgáltatás térítési díjának felülvizsgálatára. 2021. január 1-től, a jelenlegi adatok alapján a szolgáltatás önköltsége 730 Ft-ban határozható meg. A térítési jelenleg 320 Ft / nap.</w:t>
      </w:r>
    </w:p>
    <w:p>
      <w:pPr>
        <w:pStyle w:val="Normal"/>
        <w:spacing w:before="0" w:after="20"/>
        <w:jc w:val="both"/>
        <w:rPr>
          <w:b/>
          <w:b/>
          <w:bCs/>
        </w:rPr>
      </w:pPr>
      <w:r>
        <w:rPr/>
        <w:t>A szociális igazgatásról és a szociális ellátásokról szóló 1993. évi III. törvény értelmében:115. § (1)</w:t>
      </w:r>
      <w:r>
        <w:rPr>
          <w:vertAlign w:val="superscript"/>
        </w:rPr>
        <w:t xml:space="preserve"> </w:t>
      </w:r>
      <w:r>
        <w:rPr/>
        <w:t>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Az intézményi térítési díj összege nem haladhatja meg a szolgáltatási önköltséget.</w:t>
      </w:r>
    </w:p>
    <w:p>
      <w:pPr>
        <w:pStyle w:val="Normal"/>
        <w:jc w:val="both"/>
        <w:rPr/>
      </w:pPr>
      <w:r>
        <w:rPr/>
        <w:t>Az állami feladatfinanszírozás keretében nyújtott támogatás összege 260 Ft /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tkeztetés javasolt térítési díja: 440 Ft, mely tartalmazza a csomagolás díját. Külön kiemelendő a díj összegszerűségében kis mértékű emelkedése mellett, hogy az önkormányzat, az arra jogosultak részére, továbbra is ingyenesen gondoskodik az étel házhoz szállításáról. (Tíz évvel ezelőtt az étkeztetés térítési díja 320 Ft / nap, a házhoz szállítás térítési díja 330 Ft / nap összegű vol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lléklet 2. pontjában a térítési díj számítására vonatkozó rendeleti szabályozás hatályon kívül helyezésre kerül. A számítás részleteit az előterjeszté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tkeztetés térítési díjának megállapítása tekintetében további részéletes adatokat tartalmaz a társulás ülésére készített, mellékelt előterjesz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DOKOLÁS A RENDELETTERVEZET 4. §-ához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rendelet a kihirdetését követő napon lép hatályba. Az étkeztetés térítési díjára vonatkozó rendelkezés 2021. január 1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jük a tisztelt Képviselőtestületet, hogy a fenti indokolás, a mellékelt rendelettervezet és előzetes hatásvizsgálat alapján alkossa meg a helyi szociális ellátásokról szóló rendelet módosításáról szóló önkormányzati rende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0. október 15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  <w:tab/>
      </w:r>
      <w:r>
        <w:rPr>
          <w:i/>
        </w:rPr>
        <w:t>Holovits György Hu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…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Köselingné dr. Kovács Zita jegyző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ELŐZETES HATÁSVIZSGÁLATI LAP</w:t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674" w:hanging="0"/>
        <w:rPr/>
      </w:pPr>
      <w:r>
        <w:rPr/>
        <w:t>A rendelet-tervezetet tárgyaló Képviselőtestületi ülés időpontja: 2020. október 22.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A helyi szociális ellátásokról szóló 2/2015.(II.25.) önkormányzati rendelet módosítás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óvoda/iskolakezdési támogatás célcsoportja magasabb ( 20 000 Ft ), korcsoportonként nem differenciált összegű támogatást kaphat; a 60 év feletti korosztály tagjai közül a 2019. október 28-át követően balatonföldvári lakóhelyet létesítettek nem esnek el a téli támogatástól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kedés végrehajtásának forrása a 2020. évi költségvetésben a szociális feladatokra tervezett keretből részben rendelkezésre áll. A hiányzó forrást a költségvetés módosításával szükséges megteremteni. Élelmiszercsomag juttatás várható költsége: 465.000 Ft; Pénzbeli juttatás várható költsége: 6.940.000 Ft. Tartalék terhére biztosítandó összeg: 3.600.000 Ft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 környezeti következmény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 egészségi következmény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dminisztrációs terhek kis mértékben növekednek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rendeletet alkalmazó Humán Bizottság javaslatának beépítése a rendeletbe; a 2020, majd a tárgyév október 15. napjáig balatonföldvári lakóhelyet létesített személyek téli támogatásra való jogosultságának biztosítása 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Az előző pontban foglalt javaslat és jogalkotói szándék nem valósulhat meg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ALATONFÖLDVÁR VÁROS ÖNKORMÁNYZAT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</w:rPr>
        <w:t>../2020. (X…) ÖNKORMÁNYZATI RENDELET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Arial"/>
          <w:b/>
          <w:bCs/>
        </w:rPr>
        <w:t>A HELYI SZOCIÁLIS ELLÁTÁSOKRÓL SZÓLÓ 2/2015. (II.25.) ÖNKORMÁNYZATI RENDELET MÓDOSÍTÁSÁRÓL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0"/>
        <w:jc w:val="both"/>
        <w:rPr/>
      </w:pPr>
      <w:r>
        <w:rPr/>
        <w:t xml:space="preserve">Balatonföldvár Város Önkormányzatának Képviselő-testülete a szociális igazgatásról és a szociális ellátásokról szóló 1993. évi III. törvény 132. § (4) bekezdés g) pontjában kapott felhatalmazás alapján, a 3. § tekintetében a szociális igazgatásról és a szociális ellátásokról szóló 1993. évi III. törvény 92. § (1) bekezdés a) pontjában kapott felhatalmazás alapján, Magyarország helyi önkormányzatairól szóló 2011. évi CLXXXIX. törvény 13. § (1) bekezdés 8a. pontjában meghatározott feladatkörében eljárva a következőket rendeli el: </w:t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</w:t>
      </w:r>
    </w:p>
    <w:p>
      <w:pPr>
        <w:pStyle w:val="Normal"/>
        <w:jc w:val="both"/>
        <w:rPr/>
      </w:pPr>
      <w:r>
        <w:rPr/>
        <w:t>A helyi szociális ellátásokról szóló 2/2015. (II.25.) önkormányzati rendelet ( a továbbiakban: R. ) 15. §-a helyébe a következő rendelkezés lép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42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15. § (1) Amennyiben az önkormányzat költségvetése lehetővé teszi, a képviselő-testület pénzbeli óvoda/iskolakezdési támogatást nyújt a törvényes képviselő részére, amennyiben </w:t>
      </w:r>
    </w:p>
    <w:p>
      <w:pPr>
        <w:pStyle w:val="TextBody"/>
        <w:ind w:left="420" w:hanging="420"/>
        <w:jc w:val="both"/>
        <w:rPr>
          <w:szCs w:val="24"/>
        </w:rPr>
      </w:pPr>
      <w:r>
        <w:rPr>
          <w:szCs w:val="24"/>
        </w:rPr>
        <w:tab/>
        <w:t>a) óvodás,</w:t>
      </w:r>
    </w:p>
    <w:p>
      <w:pPr>
        <w:pStyle w:val="TextBody"/>
        <w:ind w:left="420" w:hanging="420"/>
        <w:jc w:val="both"/>
        <w:rPr>
          <w:szCs w:val="24"/>
        </w:rPr>
      </w:pPr>
      <w:r>
        <w:rPr>
          <w:szCs w:val="24"/>
        </w:rPr>
        <w:tab/>
        <w:t>b) általános iskolás vagy</w:t>
      </w:r>
    </w:p>
    <w:p>
      <w:pPr>
        <w:pStyle w:val="TextBody"/>
        <w:ind w:left="420" w:hanging="420"/>
        <w:jc w:val="both"/>
        <w:rPr>
          <w:szCs w:val="24"/>
        </w:rPr>
      </w:pPr>
      <w:r>
        <w:rPr>
          <w:szCs w:val="24"/>
        </w:rPr>
        <w:tab/>
        <w:t xml:space="preserve">c) az első szakképesítés vagy az érettségi megszerzéséig középfokú iskolai tanulmányokat nappali rendszerű oktatás keretében folytató </w:t>
      </w:r>
    </w:p>
    <w:p>
      <w:pPr>
        <w:pStyle w:val="TextBody"/>
        <w:ind w:left="420" w:firstLine="6"/>
        <w:jc w:val="both"/>
        <w:rPr>
          <w:szCs w:val="24"/>
        </w:rPr>
      </w:pPr>
      <w:r>
        <w:rPr>
          <w:szCs w:val="24"/>
        </w:rPr>
        <w:t>gyermeket nevel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2)  A támogatás mértéke gyermekenként 20.000 Ft.</w:t>
      </w:r>
    </w:p>
    <w:p>
      <w:pPr>
        <w:pStyle w:val="TextBody"/>
        <w:jc w:val="both"/>
        <w:rPr/>
      </w:pPr>
      <w:r>
        <w:rPr>
          <w:szCs w:val="24"/>
        </w:rPr>
        <w:t>(3)  A támogatás a tárgyév szeptember 30. napjáig kerül kifizetésre.</w:t>
      </w:r>
    </w:p>
    <w:p>
      <w:pPr>
        <w:pStyle w:val="TextBody"/>
        <w:ind w:left="426" w:hanging="426"/>
        <w:jc w:val="both"/>
        <w:rPr>
          <w:szCs w:val="24"/>
        </w:rPr>
      </w:pPr>
      <w:r>
        <w:rPr>
          <w:szCs w:val="24"/>
        </w:rPr>
        <w:t>(4) A támogatás nyújtásának feltétele, hogy a gyermekkel közös háztartásban élő törvényes képviselő és a gyermek balatonföldvári lakóhellyel vagy tartózkodási hellyel rendelkezzen, és életvitelszerűen Balatonföldváron tartózkodjon.</w:t>
      </w:r>
    </w:p>
    <w:p>
      <w:pPr>
        <w:pStyle w:val="TextBody"/>
        <w:ind w:left="426" w:hanging="426"/>
        <w:jc w:val="both"/>
        <w:rPr>
          <w:szCs w:val="24"/>
        </w:rPr>
      </w:pPr>
      <w:r>
        <w:rPr>
          <w:szCs w:val="24"/>
        </w:rPr>
        <w:t>(5) A tárgyévre vonatkozó támogatás megállapításáról a Humán Bizottság hoz döntést az (1) bekezdés a)-b) pontja szerinti esetben hivatalból, az (1) bekezdés c) pontja szerinti esetben kérelemre.</w:t>
      </w:r>
    </w:p>
    <w:p>
      <w:pPr>
        <w:pStyle w:val="TextBody"/>
        <w:ind w:left="426" w:hanging="426"/>
        <w:jc w:val="both"/>
        <w:rPr>
          <w:szCs w:val="24"/>
        </w:rPr>
      </w:pPr>
      <w:r>
        <w:rPr>
          <w:szCs w:val="24"/>
        </w:rPr>
        <w:t>(6) A (1) bekezdés c) pontja szerinti esetben a kérelemhez mellékelni kell a középfokú iskola által kiállított iskolalátogatási bizonyítványt és a kérelmező nyilatkozatát, mely szerint a tanulmányok az első szakképesítés vagy az érettségi megszerzésére irányulnak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>A R. 17. § (1a) bekezdésében a „2019. október 28.” szövegrész helyébe az „a tárgyév október 15.” szöveg lép.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 §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R. 4. melléklete az 1. melléklet szerint módosul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  <w:bCs/>
          <w:lang w:eastAsia="en-US"/>
        </w:rPr>
        <w:t>4. §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(1) Ez a rendelet a (2) bekezdésben meghatározott kivétellel a kihirdetését követő napon lép hatályba. </w:t>
      </w:r>
    </w:p>
    <w:p>
      <w:pPr>
        <w:pStyle w:val="Normal"/>
        <w:jc w:val="both"/>
        <w:rPr/>
      </w:pPr>
      <w:r>
        <w:rPr>
          <w:lang w:eastAsia="en-US"/>
        </w:rPr>
        <w:t>(2) A 3. § 2021. január 1. napján lép hatályba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>Balatonföldvár, 2020. október 22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76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tabs>
          <w:tab w:val="left" w:pos="708" w:leader="none"/>
          <w:tab w:val="center" w:pos="6804" w:leader="none"/>
        </w:tabs>
        <w:suppressAutoHyphens w:val="true"/>
        <w:spacing w:lineRule="atLeast" w:line="100"/>
        <w:ind w:left="708" w:right="11" w:hanging="3"/>
        <w:rPr/>
      </w:pPr>
      <w:r>
        <w:rPr>
          <w:rFonts w:eastAsia="SimSun;宋体"/>
          <w:b/>
          <w:kern w:val="2"/>
          <w:lang w:eastAsia="zh-CN" w:bidi="hi-IN"/>
        </w:rPr>
        <w:t>Holovits György Huba</w:t>
        <w:tab/>
        <w:t xml:space="preserve">Köselingné dr. Kovács Zita                           </w:t>
      </w:r>
    </w:p>
    <w:p>
      <w:pPr>
        <w:pStyle w:val="Normal"/>
        <w:widowControl w:val="false"/>
        <w:tabs>
          <w:tab w:val="left" w:pos="708" w:leader="none"/>
          <w:tab w:val="center" w:pos="6804" w:leader="none"/>
        </w:tabs>
        <w:suppressAutoHyphens w:val="true"/>
        <w:spacing w:lineRule="atLeast" w:line="100"/>
        <w:ind w:left="708" w:right="11" w:hanging="3"/>
        <w:rPr/>
      </w:pPr>
      <w:r>
        <w:rPr>
          <w:rFonts w:eastAsia="Times New Roman"/>
          <w:b/>
          <w:kern w:val="2"/>
          <w:lang w:eastAsia="zh-CN" w:bidi="hi-IN"/>
        </w:rPr>
        <w:t xml:space="preserve">        </w:t>
      </w:r>
      <w:r>
        <w:rPr>
          <w:rFonts w:eastAsia="SimSun;宋体"/>
          <w:b/>
          <w:kern w:val="2"/>
          <w:lang w:eastAsia="zh-CN" w:bidi="hi-IN"/>
        </w:rPr>
        <w:t>polgármester</w:t>
        <w:tab/>
        <w:t>jegyző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b/>
          <w:b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jc w:val="both"/>
        <w:rPr>
          <w:rFonts w:eastAsia="SimSun;宋体"/>
          <w:kern w:val="2"/>
          <w:u w:val="single"/>
          <w:lang w:eastAsia="zh-CN" w:bidi="hi-IN"/>
        </w:rPr>
      </w:pPr>
      <w:r>
        <w:rPr>
          <w:rFonts w:eastAsia="SimSun;宋体"/>
          <w:kern w:val="2"/>
          <w:u w:val="single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jc w:val="both"/>
        <w:rPr>
          <w:rFonts w:eastAsia="SimSun;宋体"/>
          <w:kern w:val="2"/>
          <w:u w:val="single"/>
          <w:lang w:eastAsia="zh-CN" w:bidi="hi-IN"/>
        </w:rPr>
      </w:pPr>
      <w:r>
        <w:rPr>
          <w:rFonts w:eastAsia="SimSun;宋体"/>
          <w:kern w:val="2"/>
          <w:u w:val="single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jc w:val="both"/>
        <w:rPr/>
      </w:pPr>
      <w:r>
        <w:rPr>
          <w:rFonts w:eastAsia="SimSun;宋体"/>
          <w:kern w:val="2"/>
          <w:u w:val="single"/>
          <w:lang w:eastAsia="zh-CN" w:bidi="hi-IN"/>
        </w:rPr>
        <w:t>Kihirdetve:</w:t>
      </w:r>
      <w:r>
        <w:rPr>
          <w:rFonts w:eastAsia="SimSun;宋体"/>
          <w:kern w:val="2"/>
          <w:lang w:eastAsia="zh-CN" w:bidi="hi-IN"/>
        </w:rPr>
        <w:t xml:space="preserve"> a Balatonföldvári Közös Önkormányzati Hivatal hirdetőtábláján 15 napra elhelyezett hirdetménnyel 2020. október …. napján.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b/>
          <w:b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  <w:tab/>
        <w:t xml:space="preserve">          Köselingné dr. Kovács Zita                           </w:t>
        <w:tab/>
        <w:t xml:space="preserve">          jegyző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b/>
          <w:b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b/>
          <w:b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b/>
          <w:b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b/>
          <w:b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b/>
          <w:b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tLeast" w:line="100"/>
        <w:ind w:right="11" w:hanging="0"/>
        <w:rPr>
          <w:rFonts w:eastAsia="SimSun;宋体"/>
          <w:b/>
          <w:b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</w:r>
    </w:p>
    <w:p>
      <w:pPr>
        <w:pStyle w:val="Normal"/>
        <w:jc w:val="right"/>
        <w:rPr/>
      </w:pPr>
      <w:r>
        <w:rPr>
          <w:b/>
          <w:lang w:eastAsia="en-US"/>
        </w:rPr>
        <w:t>1</w:t>
      </w:r>
      <w:r>
        <w:rPr>
          <w:b/>
        </w:rPr>
        <w:t xml:space="preserve">. melléklet a ../2020.(X….) önkormányzati rendelethez </w:t>
      </w:r>
    </w:p>
    <w:p>
      <w:pPr>
        <w:pStyle w:val="Normal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cs="Arial"/>
        </w:rPr>
      </w:pPr>
      <w:r>
        <w:rPr>
          <w:rFonts w:cs="Arial"/>
        </w:rPr>
        <w:t>1. A R. 4. mellékletének 1.a) pontja helyébe a következő rendelkezés lép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étkeztetés </w:t>
        <w:tab/>
        <w:tab/>
        <w:tab/>
        <w:tab/>
        <w:t xml:space="preserve">              440 Ft/nap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 A R. 4. mellékletének 2. pontja hatályát veszti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60" w:right="16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54:00Z</dcterms:created>
  <dc:creator>drkp</dc:creator>
  <dc:description/>
  <cp:keywords/>
  <dc:language>en-US</dc:language>
  <cp:lastModifiedBy>mikone</cp:lastModifiedBy>
  <cp:lastPrinted>2020-10-15T16:12:00Z</cp:lastPrinted>
  <dcterms:modified xsi:type="dcterms:W3CDTF">2020-10-16T06:00:00Z</dcterms:modified>
  <cp:revision>8</cp:revision>
  <dc:subject/>
  <dc:title>BALATONFÖLDVÁR VÁROS ÖNKORMÁNYZATA</dc:title>
</cp:coreProperties>
</file>