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 HIVATAL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8623 Balatonföldvár, Petőfi S.u.1. Tel: 84-540-330. Fax: 540-3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>
          <w:b/>
        </w:rPr>
        <w:t>2020. július 29. napj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ést készítette: Mikóné Fejes Ibolya</w:t>
      </w:r>
    </w:p>
    <w:p>
      <w:pPr>
        <w:pStyle w:val="Normal"/>
        <w:jc w:val="both"/>
        <w:rPr/>
      </w:pPr>
      <w:r>
        <w:rPr/>
        <w:t>Az előterjesztés tárgya: Lakóterület elnevezése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alatonföldvár 1582/2 hrsz-ú saját használatú út ( volt kemping területe ) elnevezésének tárgyában a képviselőtestület szervei a közterületek elnevezéséről és a házszámozás szabályairól szóló 12/2013.(X.28.) önkormányzati rendeletben meghatározott eljárást lefolyta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i/>
          <w:i/>
          <w:u w:val="single"/>
        </w:rPr>
      </w:pPr>
      <w:r>
        <w:rPr>
          <w:i/>
          <w:u w:val="single"/>
        </w:rPr>
        <w:t>A véleményezési eljárás során a Humán Bizottság az alábbi 14/2020.(VII.7.) HB határozatot hozta:</w:t>
      </w:r>
    </w:p>
    <w:p>
      <w:pPr>
        <w:pStyle w:val="TextBody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 xml:space="preserve">Balatonföldvár Város Önkormányzata Képviselőtestületének Humán Bizottsága, </w:t>
      </w:r>
      <w:r>
        <w:rPr>
          <w:i/>
          <w:color w:val="000000"/>
        </w:rPr>
        <w:t>figyelemmel az érintett balatonföldvári ingatlan tulajdonosok kérelmére, javasolja a balatonföldvári 1582/2 hrsz. alatt felvett saját használatú út és az arról megközelíthető ingatlanok Árnyas lakóparkra történő elnevezés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tárgyalás első fordulójában a képviselőtestület az alábbi 49/2020.(VII.8.) Kt. határozatot hozta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Balatonföldvár Város Önkormányzatának Képviselőtestülete, figyelemmel érintett balatonföldvári ingatlan tulajdonosok kérelmére, 2020. augusztus 1-jei hatállyal, támogatja a balatonföldvári 1582/2   hrsz. alatt felvett saját használatú út és az arról megközelíthető ingatlanok Árnyas lakóparknak történő elnevezés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ét tárgyalási forduló között a közterület elnevezéséről szóló előterjesztés közzététele a város honlapján és a képújságban megtörtént - észrevétel nem érk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i/>
          <w:i/>
        </w:rPr>
      </w:pPr>
      <w:r>
        <w:rPr>
          <w:i/>
        </w:rPr>
        <w:t>Balatonföldvár Város Önkormányzatának Képviselőtestülete, figyelemmel érintett balatonföldvári ingatlan tulajdonosok kérelmére, 2020. augusztus 1-jei hatállyal, a balatonföldvári 1582/2   hrsz. alatt felvett saját használatú út és az arról megközelíthető ingatlanok területét Árnyas lakóparknak nevezi 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0. július 27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 </w:t>
        <w:tab/>
        <w:tab/>
        <w:tab/>
        <w:tab/>
        <w:tab/>
        <w:tab/>
        <w:tab/>
        <w:tab/>
      </w:r>
      <w:r>
        <w:rPr>
          <w:b/>
        </w:rPr>
        <w:t>Mikóné Fejes Iboly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 aljegyző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…</w:t>
      </w:r>
      <w:r>
        <w:rPr/>
        <w:t>...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Köselingné dr. Kovács Zita jegyző </w:t>
      </w:r>
    </w:p>
    <w:sectPr>
      <w:footerReference w:type="default" r:id="rId2"/>
      <w:type w:val="nextPage"/>
      <w:pgSz w:w="11906" w:h="16838"/>
      <w:pgMar w:left="1080" w:right="108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42:00Z</dcterms:created>
  <dc:creator>User</dc:creator>
  <dc:description/>
  <cp:keywords/>
  <dc:language>en-US</dc:language>
  <cp:lastModifiedBy>mikone</cp:lastModifiedBy>
  <cp:lastPrinted>2020-07-27T11:26:00Z</cp:lastPrinted>
  <dcterms:modified xsi:type="dcterms:W3CDTF">2020-07-27T09:27:00Z</dcterms:modified>
  <cp:revision>7</cp:revision>
  <dc:subject/>
  <dc:title/>
</cp:coreProperties>
</file>