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 Képviselő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0. június 25-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Ügyiratszám:   6573  /202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Határozati javaslatot készítette: Mikóné Fejes Ibolya aljegyző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 Takács Gyula Megyei és Városi Könyvtár 2019. évi beszámolója szolgáltató könyvtári feladatok ellát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 xml:space="preserve">Balatonföldvár Város Önkormányzatának Képviselőtestülete a Takács Gyula Megyei és Városi Könyvtár 2019. évi szolgáltató könyvtári feladatok ellátásáról szóló beszámolóját elfogadja. 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Balatonföldvár, 2020. jún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 xml:space="preserve">            </w:t>
        <w:tab/>
        <w:tab/>
        <w:tab/>
        <w:tab/>
      </w:r>
      <w:r>
        <w:rPr>
          <w:i/>
        </w:rPr>
        <w:t xml:space="preserve">      Holovits György Hu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4:00Z</dcterms:created>
  <dc:creator>drkp</dc:creator>
  <dc:description/>
  <cp:keywords/>
  <dc:language>en-US</dc:language>
  <cp:lastModifiedBy>mikone</cp:lastModifiedBy>
  <cp:lastPrinted>2019-06-19T14:24:00Z</cp:lastPrinted>
  <dcterms:modified xsi:type="dcterms:W3CDTF">2020-06-10T12:48:00Z</dcterms:modified>
  <cp:revision>10</cp:revision>
  <dc:subject/>
  <dc:title>BALATONFÖLDVÁR VÁROS ÖNKORMÁNYZATA</dc:title>
</cp:coreProperties>
</file>