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Calibri"/>
          <w:b/>
        </w:rPr>
        <w:t xml:space="preserve">  </w:t>
      </w:r>
      <w:r>
        <w:rPr>
          <w:b/>
        </w:rPr>
        <w:t xml:space="preserve">B                          </w:t>
      </w:r>
      <w:r>
        <w:rPr>
          <w:rFonts w:cs="Times New Roman" w:ascii="Times New Roman" w:hAnsi="Times New Roman"/>
          <w:b/>
          <w:sz w:val="24"/>
          <w:szCs w:val="24"/>
        </w:rPr>
        <w:t>Balatonföldvár Város Önkormányzat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623 Balatonfö </w:t>
      </w:r>
      <w:r>
        <w:rPr>
          <w:rFonts w:cs="Times New Roman" w:ascii="Times New Roman" w:hAnsi="Times New Roman"/>
          <w:b/>
          <w:sz w:val="24"/>
          <w:szCs w:val="24"/>
        </w:rPr>
        <w:t>8623 Balatonföldvár, Petőfi u. 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object w:dxaOrig="1605" w:dyaOrig="17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3pt;margin-top:-32.7pt;width:80.25pt;height:88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47481884" r:id="rId2"/>
        </w:objec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l.: 84/540-330, fax: 540-33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103" w:leader="none"/>
        </w:tabs>
        <w:ind w:right="-284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</w:rPr>
        <w:t xml:space="preserve">8623 </w:t>
      </w:r>
    </w:p>
    <w:p>
      <w:pPr>
        <w:pStyle w:val="Normal"/>
        <w:ind w:right="-284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LŐTERJESZTÉS</w:t>
      </w:r>
    </w:p>
    <w:p>
      <w:pPr>
        <w:pStyle w:val="Normal"/>
        <w:tabs>
          <w:tab w:val="clear" w:pos="708"/>
          <w:tab w:val="center" w:pos="4873" w:leader="none"/>
        </w:tabs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alatonföldvár Város Önkormányzat Képviselő-testületének</w:t>
      </w:r>
    </w:p>
    <w:p>
      <w:pPr>
        <w:pStyle w:val="Normal"/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9. szeptember 26-i ülésére</w:t>
      </w:r>
    </w:p>
    <w:p>
      <w:pPr>
        <w:pStyle w:val="Normal"/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Előterjesztést készítette: Ernyes Ervin pénzügyi osztályvezető</w:t>
      </w:r>
    </w:p>
    <w:p>
      <w:pPr>
        <w:pStyle w:val="Normal"/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Véleményezésre, tárgyalásra megkapja: Pénzügyi és Gazdasági Bizottság</w:t>
      </w:r>
    </w:p>
    <w:p>
      <w:pPr>
        <w:pStyle w:val="Normal"/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árgy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Közoktatási integrációs pályázat kártérítési ügye.</w:t>
      </w:r>
    </w:p>
    <w:p>
      <w:pPr>
        <w:pStyle w:val="Normal"/>
        <w:spacing w:lineRule="auto" w:line="240" w:before="0" w:after="0"/>
        <w:ind w:right="-284" w:hanging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ind w:right="-284" w:hanging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Tisztelt Képviselő-testület!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 xml:space="preserve">Balatonföldvár Város Önkormányzatának Balatonszemes Község Önkormányzatával szembeni, közoktatási integrációs pályázat meghiúsítása miatti perben, az eddigiekben jogerősen megítélésre került 6.448.705.-Ft, amely összeg az önkormányzat által a projekt előkészítésére fordított költségeknek felel meg. </w:t>
      </w:r>
      <w:r>
        <w:rPr>
          <w:rFonts w:cs="Times New Roman" w:ascii="Times New Roman" w:hAnsi="Times New Roman"/>
          <w:b/>
          <w:sz w:val="24"/>
        </w:rPr>
        <w:t>Az elmaradt pályázati támogatás tekintetében a Kúria 2019. június 18. napján új eljárást rendelt el.</w:t>
      </w:r>
    </w:p>
    <w:p>
      <w:pPr>
        <w:pStyle w:val="Normal"/>
        <w:autoSpaceDE w:val="false"/>
        <w:jc w:val="both"/>
        <w:rPr/>
      </w:pPr>
      <w:bookmarkStart w:id="0" w:name="_GoBack"/>
      <w:bookmarkEnd w:id="0"/>
      <w:r>
        <w:rPr>
          <w:rFonts w:cs="Times New Roman" w:ascii="Times New Roman" w:hAnsi="Times New Roman"/>
          <w:sz w:val="24"/>
        </w:rPr>
        <w:t xml:space="preserve">A Kaposvári Törvényszék a 2.G.40.072/2015/70. sz ítéletében megállapította, hogy </w:t>
      </w:r>
      <w:r>
        <w:rPr>
          <w:rFonts w:cs="Times New Roman" w:ascii="Times New Roman" w:hAnsi="Times New Roman"/>
          <w:b/>
          <w:sz w:val="24"/>
        </w:rPr>
        <w:t xml:space="preserve">az alperes jogellenesen megtagadta a Konzorciumi megállapodás teljesítését, ezzel kárt okozott a felperesnek. </w:t>
      </w:r>
      <w:r>
        <w:rPr>
          <w:rFonts w:cs="Times New Roman" w:ascii="Times New Roman" w:hAnsi="Times New Roman"/>
          <w:sz w:val="24"/>
        </w:rPr>
        <w:t xml:space="preserve">A Pécsi Ítélőtábla ezt a Gf.V.40.042/2017/6. sz. ítéletében, a Kúria pedig a Pfv.VII.21.228/2018/6. számú részítéletében megerősítette. </w:t>
      </w:r>
      <w:r>
        <w:rPr>
          <w:rFonts w:cs="Times New Roman" w:ascii="Times New Roman" w:hAnsi="Times New Roman"/>
          <w:b/>
          <w:sz w:val="24"/>
        </w:rPr>
        <w:t xml:space="preserve">A Kaposvári Törvényszék és a Pécsi Ítélőtábla az elmaradt pályázati támogatásra irányuló kereseti kérelmünket elutasította, mely döntésüket azonban a Kúria hatályon kívül helyezte és új eljárás lefolytatását és új határozat meghozatalát rendelte el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 Kúria iránymutatásának megfelelően, az új eljárásban a projektfejlesztési útvonalterv, az ott meghatározott mérföldkövek teljesülésének vizsgálatával, az önkormányzat által indítványozott bizonyítás lefolytatásával kell állást foglalni az elmaradt vagyoni előnyként érvényesített kárigény megalapozottságáról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z új eljárással kapcsolatban felmerülő feladatok ellátása miatt szükséges az ügyvédi megbízási szerződés módosítása és kiegészítése (a szerződés módosítása és kiegészítése 1. sz. mellékletként az előterjesztéshez csatolva)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alatonszemes Község Önkormányzata részére felszólító levél megküldése szükséges, kérve a jogerősen megítélt összeg, a perköltség, valamint az elmaradt önkormányzati támogatás és kamatai 15 napon belül történő átutalását (felszólító levél 2. sz. mellékletként az előterjesztéshez csatolva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rem a Tisztelt Képviselő-testület döntését az alábbi határozati javaslat jóváhagyását illetően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lWeb"/>
        <w:shd w:fill="FFFFFF" w:val="clear"/>
        <w:spacing w:before="0" w:after="0"/>
        <w:ind w:right="150" w:hanging="0"/>
        <w:jc w:val="both"/>
        <w:rPr>
          <w:b/>
          <w:b/>
          <w:bCs/>
        </w:rPr>
      </w:pPr>
      <w:r>
        <w:rPr>
          <w:b/>
          <w:bCs/>
        </w:rPr>
        <w:t xml:space="preserve">Balatonföldvár Város Önkormányzatának Képviselő-testülete a közoktatási integrációs pályázat kártérítési ügyében az előterjesztés 1. sz. mellékletét képező, </w:t>
      </w:r>
      <w:r>
        <w:rPr>
          <w:b/>
        </w:rPr>
        <w:t>LISZKAI Ügyvédi Irodával (</w:t>
      </w:r>
      <w:r>
        <w:rPr>
          <w:b/>
          <w:bCs/>
        </w:rPr>
        <w:t xml:space="preserve">Marcali, Szegedi u. 11., képviseli: dr. Liszkai Katalin ügyvéd) </w:t>
      </w:r>
      <w:r>
        <w:rPr>
          <w:b/>
        </w:rPr>
        <w:t>2015. augusztus 19-én</w:t>
      </w:r>
      <w:r>
        <w:rPr/>
        <w:t xml:space="preserve"> </w:t>
      </w:r>
      <w:r>
        <w:rPr>
          <w:b/>
        </w:rPr>
        <w:t xml:space="preserve">kötött </w:t>
      </w:r>
      <w:r>
        <w:rPr>
          <w:b/>
          <w:bCs/>
        </w:rPr>
        <w:t xml:space="preserve"> megbízási szerződés módosítását és kiegészítését, valamint az előterjesztés 2. sz. mellékletét képező felszólító levelet jóváhagyja.</w:t>
      </w:r>
    </w:p>
    <w:p>
      <w:pPr>
        <w:pStyle w:val="NormlWeb"/>
        <w:shd w:fill="FFFFFF" w:val="clear"/>
        <w:spacing w:before="0" w:after="0"/>
        <w:ind w:right="15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lWeb"/>
        <w:shd w:fill="FFFFFF" w:val="clear"/>
        <w:spacing w:before="0" w:after="0"/>
        <w:ind w:right="150" w:hanging="0"/>
        <w:jc w:val="both"/>
        <w:rPr>
          <w:color w:val="000000"/>
          <w:sz w:val="28"/>
        </w:rPr>
      </w:pPr>
      <w:r>
        <w:rPr>
          <w:b/>
          <w:bCs/>
        </w:rPr>
        <w:t>A Képviselő-testület felhatalmazza a Polgármestert a módosított és kiegészített megbízási szerződés aláírására, a felszólító levél megküldésére Balatonszemes Község Önkormányzata részére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elelős: Holovits Huba polgármest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trike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Határidő: azonna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trike/>
          <w:sz w:val="24"/>
          <w:szCs w:val="24"/>
        </w:rPr>
      </w:pPr>
      <w:r>
        <w:rPr>
          <w:rFonts w:cs="Times New Roman" w:ascii="Times New Roman" w:hAnsi="Times New Roman"/>
          <w:bCs/>
          <w:strike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latonföldvár, 2019. szeptember 18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 xml:space="preserve"> Holovits Huba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 xml:space="preserve">  polgármest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örvényességi ellenőrzésre bemutatva: 2019. szeptember 18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lenjegyezte: …………………………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>Köselingné dr. Kovács Zita jegyző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right"/>
        <w:rPr/>
      </w:pPr>
      <w:r>
        <w:rPr/>
        <w:t>1.sz. melléklet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Heading1"/>
        <w:tabs>
          <w:tab w:val="clear" w:pos="708"/>
          <w:tab w:val="center" w:pos="3420" w:leader="none"/>
        </w:tabs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 xml:space="preserve">ÜGYVÉDI Megbízási szerződés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MÓDOSÍTÁSA ÉS KIEGÉSZÍTÉSE</w:t>
      </w:r>
    </w:p>
    <w:p>
      <w:pPr>
        <w:pStyle w:val="Normal"/>
        <w:tabs>
          <w:tab w:val="clear" w:pos="708"/>
          <w:tab w:val="center" w:pos="342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spacing w:lineRule="auto" w:line="360"/>
        <w:jc w:val="both"/>
        <w:rPr/>
      </w:pPr>
      <w:r>
        <w:rPr>
          <w:b w:val="false"/>
          <w:sz w:val="24"/>
          <w:szCs w:val="24"/>
        </w:rPr>
        <w:t>amely létrejött egyrészről Balatonföldvár Város Önkormányzata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(8623 Balatonföldvár, Petőfi S. u. 1.), képviseli: Holovits Huba polgármester (telefonszám: 36 84 540 330), számlaszám: 14100110-35181549-25000009, adószám: 15396059-2-14,</w:t>
      </w:r>
      <w:r>
        <w:rPr>
          <w:sz w:val="24"/>
          <w:szCs w:val="24"/>
        </w:rPr>
        <w:t xml:space="preserve"> mint megrendelő (a továbbiakban: </w:t>
      </w:r>
      <w:r>
        <w:rPr>
          <w:b w:val="false"/>
          <w:sz w:val="24"/>
          <w:szCs w:val="24"/>
        </w:rPr>
        <w:t>megrendelő</w:t>
      </w:r>
      <w:r>
        <w:rPr>
          <w:sz w:val="24"/>
          <w:szCs w:val="24"/>
        </w:rPr>
        <w:t xml:space="preserve">), </w:t>
      </w:r>
      <w:r>
        <w:rPr>
          <w:b w:val="false"/>
          <w:sz w:val="24"/>
          <w:szCs w:val="24"/>
        </w:rPr>
        <w:t xml:space="preserve">másrészről a </w:t>
      </w:r>
      <w:r>
        <w:rPr>
          <w:sz w:val="24"/>
          <w:szCs w:val="24"/>
        </w:rPr>
        <w:t>LISZKAI Ügyvédi Iroda</w:t>
      </w:r>
      <w:r>
        <w:rPr>
          <w:b w:val="false"/>
          <w:bCs/>
          <w:sz w:val="24"/>
          <w:szCs w:val="24"/>
        </w:rPr>
        <w:t xml:space="preserve"> Marcali, Szegedi u. 11. (telefonszám: 06 30 9295 470, számlaszám: 10403947-39412229-00000000, adószám: 25224663-2-14, képviseli: dr. Liszkai Katalin ügyvéd)</w:t>
      </w:r>
      <w:r>
        <w:rPr>
          <w:b w:val="false"/>
          <w:sz w:val="24"/>
          <w:szCs w:val="24"/>
        </w:rPr>
        <w:t xml:space="preserve">, mint megbízott (továbbiakban </w:t>
      </w:r>
      <w:r>
        <w:rPr>
          <w:sz w:val="24"/>
          <w:szCs w:val="24"/>
        </w:rPr>
        <w:t>megbízott</w:t>
      </w:r>
      <w:r>
        <w:rPr>
          <w:b w:val="false"/>
          <w:sz w:val="24"/>
          <w:szCs w:val="24"/>
        </w:rPr>
        <w:t>) között az alábbi feltételekkel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>A felek egybehangzóan megállapítják, hogy közöttük 2015. augusztus 19. napján megbízási szerződés jött létre a Balatonföldvári Többcélú Kistérségi Társulás (a továbbiakban: Társulás) oktatási integrációs pályázatának meghiúsulása kapcsán a megbízó kártérítési igényének bíróság előtti érvényesítésével kapcsolatos polgári peres eljárásban – beleértve az esetleges jogorvoslati eljárást is - jogi képviseletének ellátására. (a továbbiakban: alapszerződés) A per 31.000.000.-Ft.- kártérítés és járulékai iránt lefolytatásra került, melynek során a bíróságok jogerősen megítéltek 6.448.705.-Ft.-ot és járulékait. Ezen döntés ellen a megbízó felülvizsgálati kérelmet nyújtott be a Kúriához. A Kúria 2019. június 18. napján az elmaradt pályázati támogatás vonatkozásában új eljárás lefolytatását rendelte el. Tekintettel arra, hogy a fent hivatkozott megbízási szerződés az új eljárásra nem terjedt ki, továbbá arra, hogy az eljárás az előre várhatónál hosszabb ideig tartott és jóval nagyobb mértékű ügyvédi tevékenységet igényelt, a felek a fent hivatkozott megbízási szerződést a jelen megbízási szerződés szerint módosítják, illetve egészítik ki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 xml:space="preserve">Az 1. pontban hivatkozott új eljárásra figyelemmel a megbízó további 500.000.-Ft. + 20% költségátalány + ÁFA összeget a jelen megbízási szerződés megkötésétől számított 15 napon belül – </w:t>
      </w:r>
      <w:r>
        <w:rPr>
          <w:rFonts w:cs="Times New Roman" w:ascii="Times New Roman" w:hAnsi="Times New Roman"/>
          <w:iCs/>
          <w:sz w:val="24"/>
        </w:rPr>
        <w:t>számla ellenében</w:t>
      </w:r>
      <w:r>
        <w:rPr>
          <w:rFonts w:cs="Times New Roman" w:ascii="Times New Roman" w:hAnsi="Times New Roman"/>
          <w:sz w:val="24"/>
        </w:rPr>
        <w:t xml:space="preserve"> – megfizet a megbízott 10403947-39412229-00000000 számú bankszámlájára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történő átutalással. </w:t>
      </w:r>
    </w:p>
    <w:p>
      <w:pPr>
        <w:pStyle w:val="Listaszerbekezds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z alapszerződés és a jelen módosító szerződés alapján a megbízott részére kifizetett összegek az alapszerződés 4. pontjában rögzített ügyvédi megbízási díjba nem számítanak bele. </w:t>
      </w:r>
    </w:p>
    <w:p>
      <w:pPr>
        <w:pStyle w:val="Listaszerbekezds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mennyiben az új eljárás nem zárul le egy év alatt, a megbízó az új eljárás minden további évében évente 500.000- Ft. + 20 % költségátalány + ÁFA összegű ügyvédi munkadíjat tartozik megfizetni a megbízott részére a fent írt módon azzal, hogy ezen összegek már beszámítanak az alapszerződés 4. pontja szerinti ügyvédi munkadíjba. Az év fordulónapjaként a felek az új eljárásban megtartott első tárgyalás napját határozzák meg.</w:t>
      </w:r>
    </w:p>
    <w:p>
      <w:pPr>
        <w:pStyle w:val="Listaszerbekezds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felek megállapodnak abban is, hogy a jelen megbízási szerződés szerinti peres eljárásban eddig még nem érvényesített 149.992.150.-Ft. összegű pályázati támogatás érvényesítésére - az új eljárás eredményének függvényében - külön döntést hoznak és annak keretében határozzák meg – az alapszerződés 4. pontjában rögzítettekkel azonos módon - az ezen összeg érvényesítésével összefüggő ügyvédi munkadíjat is. A megbízó kötelezi magát, hogy ezen összeg érvényesítésére is a LISZKAI Ügyvédi Irodával (ügyintéző: dr. Liszkai Katalin ügyvéd) köt megbízási szerződét. A felek ezen megbízás szempontjából a jelen szerződést előszerződésnek tekintik. Amennyiben Balatonszemes Község Önkormányzata ezen összeget, vagy ennek a felek megegyezésén alapuló részét peren kívül elismeri és kiegyenlíti, az ügyvédi munkadíj az elismert és kiegyenlített összeg 5%-a + 20% költségátalány + ÁFA.</w:t>
      </w:r>
    </w:p>
    <w:p>
      <w:pPr>
        <w:pStyle w:val="Listaszerbekezds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jelen szerződésben nem szabályozott kérdésekben az 1. pontban hivatkozott alapszerződés rendelkezései az irányadóak.</w:t>
      </w:r>
    </w:p>
    <w:p>
      <w:pPr>
        <w:pStyle w:val="Normal"/>
        <w:tabs>
          <w:tab w:val="clear" w:pos="708"/>
          <w:tab w:val="center" w:pos="342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center" w:pos="3420" w:leader="none"/>
        </w:tabs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felek ezt a szerződést, mint az akaratukkal mindenben megegyezőt, egyetértőleg az aláírásukkal látják el.</w:t>
      </w:r>
    </w:p>
    <w:p>
      <w:pPr>
        <w:pStyle w:val="Normal"/>
        <w:tabs>
          <w:tab w:val="clear" w:pos="708"/>
          <w:tab w:val="center" w:pos="342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center" w:pos="3420" w:leader="none"/>
        </w:tabs>
        <w:ind w:left="360" w:hanging="0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Balatonföldvár, 2019. szeptember …</w:t>
      </w:r>
    </w:p>
    <w:p>
      <w:pPr>
        <w:pStyle w:val="Normal"/>
        <w:tabs>
          <w:tab w:val="clear" w:pos="708"/>
          <w:tab w:val="center" w:pos="3420" w:leader="none"/>
        </w:tabs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tabs>
          <w:tab w:val="clear" w:pos="708"/>
          <w:tab w:val="center" w:pos="3420" w:leader="none"/>
        </w:tabs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tabs>
          <w:tab w:val="clear" w:pos="708"/>
          <w:tab w:val="center" w:pos="3420" w:leader="none"/>
        </w:tabs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tabs>
          <w:tab w:val="clear" w:pos="708"/>
          <w:tab w:val="center" w:pos="3420" w:leader="none"/>
        </w:tabs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tabs>
          <w:tab w:val="clear" w:pos="708"/>
          <w:tab w:val="center" w:pos="342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center" w:pos="342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tabs>
                <w:tab w:val="clear" w:pos="708"/>
                <w:tab w:val="center" w:pos="3420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latonföldvár Város Önkormányzata</w:t>
            </w:r>
          </w:p>
          <w:p>
            <w:pPr>
              <w:pStyle w:val="Normal"/>
              <w:tabs>
                <w:tab w:val="clear" w:pos="708"/>
                <w:tab w:val="center" w:pos="3420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Holovits Huba polgármester </w:t>
            </w:r>
          </w:p>
          <w:p>
            <w:pPr>
              <w:pStyle w:val="Normal"/>
              <w:tabs>
                <w:tab w:val="clear" w:pos="708"/>
                <w:tab w:val="center" w:pos="342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gbízó</w:t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SZKAI Ügyvédi Iroda</w:t>
            </w:r>
          </w:p>
          <w:p>
            <w:pPr>
              <w:pStyle w:val="Normal"/>
              <w:tabs>
                <w:tab w:val="clear" w:pos="708"/>
                <w:tab w:val="center" w:pos="3420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r. Liszkai Katalin ügyvéd</w:t>
            </w:r>
          </w:p>
          <w:p>
            <w:pPr>
              <w:pStyle w:val="Normal"/>
              <w:tabs>
                <w:tab w:val="clear" w:pos="708"/>
                <w:tab w:val="center" w:pos="342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gbízott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right"/>
        <w:rPr/>
      </w:pPr>
      <w:r>
        <w:rPr/>
        <w:t>2.sz. melléklet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Balatonföldvár Város Önkormányzata</w:t>
      </w:r>
    </w:p>
    <w:p>
      <w:pPr>
        <w:pStyle w:val="Normal"/>
        <w:tabs>
          <w:tab w:val="clear" w:pos="708"/>
          <w:tab w:val="left" w:pos="851" w:leader="none"/>
        </w:tabs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8623 Balatonföldvár, Petőfi S. u. 1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alatonszemes Község Önkormányzata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akács József Polgármester Úr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  <w:b/>
          <w:b/>
          <w:u w:val="single"/>
        </w:rPr>
      </w:pPr>
      <w:r>
        <w:rPr>
          <w:rFonts w:cs="Book Antiqua" w:ascii="Book Antiqua" w:hAnsi="Book Antiqua"/>
          <w:b/>
          <w:u w:val="single"/>
        </w:rPr>
        <w:t>Balatonszemes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ajcsy-Zsilinszky u. 23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8636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isztelt Önkormányzat!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isztelt Polgármester úr!</w:t>
      </w:r>
    </w:p>
    <w:p>
      <w:pPr>
        <w:pStyle w:val="Normal"/>
        <w:jc w:val="both"/>
        <w:rPr/>
      </w:pPr>
      <w:r>
        <w:rPr>
          <w:rFonts w:cs="Book Antiqua" w:ascii="Book Antiqua" w:hAnsi="Book Antiqua"/>
        </w:rPr>
        <w:t xml:space="preserve">Mint Önök előtt ismeretes Balatonföldvár Város Önkormányzata felperes és Balatonszemes Község Önkormányzata alperes között polgári peres eljárás van folyamatban a Balatonföldvári Többcélú Kistérségi Társulás, Balatonföldvár Város Önkormányzata, Balatonszárszó Nagyközség Önkormányzata, valamint Balatonszemes Község Önkormányzata által 2010. november 30. napján az Új Magyarország Fejlesztési Terv Dél-Dunántúli Operatív Programjának „Integrált kis- és mikrotérségi oktatási hálózatok és központjaik fejlesztése” (a továbbiakban: projekt) tárgyú pályázati felhívásra pályázat közös benyújtása és a támogatás elnyerése esetén integrált közoktatási rendszer megvalósítása és fenntartása céljából kötött konzorciumi együttműködési megállapodás Önök általi megszegésével okozott kár megtérítése céljából. 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 perben az eddigiekben jogerősen megítélésre került a fenti összegből 6.448.705.-Ft, amely összeg a felperes által a projekt előkészítésére általunk fordított költségeknek felel meg. Az elmaradt pályázati támogatás tekintetében a Kúria 2019. június 18. napján új eljárást rendelt el.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alatonföldvár Város Önkormányzatának továbbra is az az álláspontja, hogy a pályázati támogatás elmaradása Balatonszemes Község Önkormányzatának szerződésszegő magatartása, a konzorciumi megállapodás teljesítésének megtagadása miatt következett be. Ezt a tényt egyébként a Kaposvári Törvényszék és a Pécsi Ítélőtábla is kimondta ítéleteiben. Mindkét bíróság ítélete rögzítette, hogy a konzorciumi megállapodás teljesítésének megtagadása az Önök részéről jogellenesen történt, szerződésszegésnek minősül. E tekintetben a Kaposvári Törvényszék által megállapított és a Pécsi Ítélőtábla által megerősített tényállás is jogerős, azt a Kúria is helybenhagyta.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 felek közötti jogvita további indokolatlan elhúzódása, valamint a járulékos- és perköltsége értelmetlen megemelkedésének elkerülése érdekében ezennel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i/>
        </w:rPr>
        <w:t>f e l s z ó l í t j u k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Önöket, hogy 15 napon belül fizessenek meg a részünkre 174.543.445.-Ft-ot, annak a 2011. június 21. napjától a kifizetés napjáig járó, a késedelemmel érintett naptári félévet megelőző utolsó napon érvényes jegybanki alapkamatnak megfelelő kamatát, valamint 8.727.170.-Ft. perköltséget.</w:t>
      </w:r>
    </w:p>
    <w:p>
      <w:pPr>
        <w:pStyle w:val="Normal"/>
        <w:autoSpaceDE w:val="fals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izessék meg továbbá a már jogerősen megítélt 6.448.705.-Ft.-ot és annak a 2011. június 21. napjától a kifizetés napjáig járó, a késedelemmel érintett naptári félévet megelőző utolsó napon érvényes jegybanki alapkamatnak megfelelő kamatát.</w:t>
      </w:r>
    </w:p>
    <w:p>
      <w:pPr>
        <w:pStyle w:val="Normal"/>
        <w:autoSpaceDE w:val="fals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alatonföldvár, 2019. szeptember 26.</w:t>
      </w:r>
    </w:p>
    <w:p>
      <w:pPr>
        <w:pStyle w:val="Normal"/>
        <w:autoSpaceDE w:val="fals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08"/>
          <w:tab w:val="center" w:pos="6480" w:leader="none"/>
        </w:tabs>
        <w:autoSpaceDE w:val="fals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Tisztelettel:</w:t>
      </w:r>
    </w:p>
    <w:p>
      <w:pPr>
        <w:pStyle w:val="Normal"/>
        <w:tabs>
          <w:tab w:val="clear" w:pos="708"/>
          <w:tab w:val="center" w:pos="6480" w:leader="none"/>
        </w:tabs>
        <w:autoSpaceDE w:val="fals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Balatonföldvár Város Önkormányzata</w:t>
      </w:r>
    </w:p>
    <w:p>
      <w:pPr>
        <w:pStyle w:val="Normal"/>
        <w:tabs>
          <w:tab w:val="clear" w:pos="708"/>
          <w:tab w:val="center" w:pos="6480" w:leader="none"/>
        </w:tabs>
        <w:autoSpaceDE w:val="fals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Holovits Huba</w:t>
      </w:r>
    </w:p>
    <w:p>
      <w:pPr>
        <w:pStyle w:val="Normal"/>
        <w:tabs>
          <w:tab w:val="clear" w:pos="708"/>
          <w:tab w:val="center" w:pos="6480" w:leader="none"/>
        </w:tabs>
        <w:autoSpaceDE w:val="fals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polgármester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Bekezdsalapbettpusa"/>
    <w:qFormat/>
    <w:rPr/>
  </w:style>
  <w:style w:type="character" w:styleId="LlbChar">
    <w:name w:val="Élőláb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Cmsor1Char">
    <w:name w:val="Címsor 1 Char"/>
    <w:basedOn w:val="Bekezdsalapbettpusa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CmChar">
    <w:name w:val="Cím Char"/>
    <w:basedOn w:val="Bekezdsalapbettpusa"/>
    <w:qFormat/>
    <w:rPr>
      <w:rFonts w:ascii="Times New Roman" w:hAnsi="Times New Roman" w:eastAsia="Times New Roman" w:cs="Times New Roman"/>
      <w:b/>
      <w:sz w:val="3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08:52:00Z</dcterms:created>
  <dc:creator>Ernyes</dc:creator>
  <dc:description/>
  <cp:keywords/>
  <dc:language>en-US</dc:language>
  <cp:lastModifiedBy>Ernyes</cp:lastModifiedBy>
  <cp:lastPrinted>2014-05-27T13:08:00Z</cp:lastPrinted>
  <dcterms:modified xsi:type="dcterms:W3CDTF">2019-09-18T10:08:00Z</dcterms:modified>
  <cp:revision>16</cp:revision>
  <dc:subject/>
  <dc:title/>
</cp:coreProperties>
</file>