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87450</wp:posOffset>
                </wp:positionH>
                <wp:positionV relativeFrom="paragraph">
                  <wp:posOffset>28575</wp:posOffset>
                </wp:positionV>
                <wp:extent cx="466090" cy="528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65455" cy="528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455" cy="52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41.6pt;mso-wrap-distance-left:7.05pt;mso-wrap-distance-right:7.05pt;mso-wrap-distance-top:0pt;mso-wrap-distance-bottom:0pt;margin-top:2.25pt;mso-position-vertical-relative:text;margin-left:9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465455" cy="528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455" cy="52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ab/>
        <w:tab/>
        <w:tab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Balatonföldvár Város Önkormányzat Képviselő-testület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9. január 24-i ülésér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Előterjesztő: Holovits Huba polgármester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Szavazás módja: </w:t>
      </w:r>
      <w:r>
        <w:rPr>
          <w:sz w:val="20"/>
          <w:szCs w:val="20"/>
          <w:u w:val="single"/>
        </w:rPr>
        <w:t>egyszerű többség</w:t>
      </w:r>
      <w:r>
        <w:rPr>
          <w:sz w:val="20"/>
          <w:szCs w:val="20"/>
        </w:rPr>
        <w:t>/ minősített többség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Tárgyalás: </w:t>
      </w:r>
      <w:r>
        <w:rPr>
          <w:sz w:val="20"/>
          <w:szCs w:val="20"/>
          <w:u w:val="single"/>
        </w:rPr>
        <w:t>nyilvános ülés</w:t>
      </w:r>
      <w:r>
        <w:rPr>
          <w:sz w:val="20"/>
          <w:szCs w:val="20"/>
        </w:rPr>
        <w:t>/zárt ülés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éleményező bizottság: PÜB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árgy: </w:t>
      </w:r>
      <w:r>
        <w:rPr>
          <w:b/>
        </w:rPr>
        <w:t>Nyugati strandon üzlethelyiség bérleti szerződé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. rész</w:t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a./ Előzmények</w:t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p>
      <w:pPr>
        <w:pStyle w:val="Normal"/>
        <w:jc w:val="both"/>
        <w:rPr/>
      </w:pPr>
      <w:r>
        <w:rPr/>
        <w:t xml:space="preserve">A Képviselő-testület 163/2018. (IX.25.) Kt. határozat   alapján a  Nyugati strandon kialakítandó  hal, fagylalt, sportcikk üzletkörű helyiségek pályáztatása folyamatosan zajlik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A pályázati feltételek alapján Bús Norbert Gyuláné  tett ajánlatot a halárusító üzlethelyiség kialakítására és üzemeltetés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I. rész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  <w:u w:val="single"/>
        </w:rPr>
        <w:t>a./ indoklás nélküli, egyértelműen megfogalmazott határozati javaslat</w:t>
      </w:r>
      <w:r>
        <w:rPr>
          <w:b/>
          <w:color w:val="003366"/>
          <w:sz w:val="22"/>
          <w:szCs w:val="22"/>
        </w:rPr>
        <w:t>,</w:t>
      </w:r>
    </w:p>
    <w:p>
      <w:pPr>
        <w:pStyle w:val="Normal"/>
        <w:jc w:val="both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</w:rPr>
      </w:r>
    </w:p>
    <w:p>
      <w:pPr>
        <w:pStyle w:val="Normal"/>
        <w:jc w:val="both"/>
        <w:rPr>
          <w:b/>
          <w:b/>
          <w:color w:val="003366"/>
        </w:rPr>
      </w:pPr>
      <w:r>
        <w:rPr>
          <w:bCs/>
        </w:rPr>
        <w:t xml:space="preserve">Balatonföldvár Város Önkormányzatának Képviselőtestülete a Balatonföldvár Nyugati strandon kialakításra kerülő,  </w:t>
      </w:r>
      <w:r>
        <w:rPr/>
        <w:t>halárusító  termékkörű üzletre érkezett pályázati ajánlat alapján Bús Norbert Gyuláné (8623 Balatonföldvár Kőröshegyi út 57.sz.) vállalkozóval bérleti szerződést köt az előterjesztés melléklete szerinti feltételekkel.</w:t>
      </w:r>
    </w:p>
    <w:p>
      <w:pPr>
        <w:pStyle w:val="Normal"/>
        <w:jc w:val="both"/>
        <w:rPr>
          <w:b/>
          <w:b/>
          <w:color w:val="003366"/>
        </w:rPr>
      </w:pPr>
      <w:r>
        <w:rPr/>
        <w:t>Felhatalmazza a polgármestert a bérleti szerződés aláírására.</w:t>
      </w:r>
    </w:p>
    <w:p>
      <w:pPr>
        <w:pStyle w:val="Normal"/>
        <w:ind w:left="720" w:hanging="0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right="-180" w:hanging="0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  <w:u w:val="single"/>
        </w:rPr>
        <w:t>b./ végrehajtásért felelős személy megnevezése</w:t>
      </w:r>
      <w:r>
        <w:rPr/>
        <w:t xml:space="preserve">: </w:t>
      </w:r>
    </w:p>
    <w:p>
      <w:pPr>
        <w:pStyle w:val="Normal"/>
        <w:jc w:val="both"/>
        <w:rPr>
          <w:b/>
          <w:b/>
          <w:color w:val="003366"/>
        </w:rPr>
      </w:pPr>
      <w:r>
        <w:rPr/>
        <w:t>Holovits Huba polgármester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/>
      </w:pPr>
      <w:r>
        <w:rPr>
          <w:b/>
          <w:color w:val="003366"/>
        </w:rPr>
        <w:t>c</w:t>
      </w:r>
      <w:r>
        <w:rPr>
          <w:b/>
          <w:color w:val="003366"/>
          <w:u w:val="single"/>
        </w:rPr>
        <w:t>./ határidő megjelölése</w:t>
      </w:r>
      <w:r>
        <w:rPr/>
        <w:t xml:space="preserve"> :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2019. január 31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</w:t>
        <w:tab/>
        <w:t xml:space="preserve">        Tisztelettel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19. január 17.                                                          Holovits Huba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</w:t>
        <w:tab/>
        <w:tab/>
        <w:t xml:space="preserve">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Megállap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ly létrejött egyrészről</w:t>
      </w:r>
    </w:p>
    <w:p>
      <w:pPr>
        <w:pStyle w:val="Normal"/>
        <w:jc w:val="both"/>
        <w:rPr>
          <w:color w:val="000000"/>
        </w:rPr>
      </w:pPr>
      <w:r>
        <w:rPr/>
        <w:t xml:space="preserve"> </w:t>
      </w:r>
      <w:r>
        <w:rPr>
          <w:b/>
          <w:bCs/>
          <w:color w:val="000000"/>
        </w:rPr>
        <w:t>Balatonföldvár Város Önkormányzata</w:t>
      </w:r>
      <w:r>
        <w:rPr>
          <w:color w:val="000000"/>
        </w:rPr>
        <w:t xml:space="preserve"> </w:t>
      </w:r>
      <w:r>
        <w:rPr/>
        <w:t>képviseletében: Holovits Huba polgármeste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zékhely: 8623Balatonföldvár Petőfi u. 1.sz. </w:t>
      </w:r>
    </w:p>
    <w:p>
      <w:pPr>
        <w:pStyle w:val="Normal"/>
        <w:jc w:val="both"/>
        <w:rPr/>
      </w:pPr>
      <w:r>
        <w:rPr/>
        <w:t>Adószám:15731364-2-14</w:t>
      </w:r>
    </w:p>
    <w:p>
      <w:pPr>
        <w:pStyle w:val="Normal"/>
        <w:jc w:val="both"/>
        <w:rPr/>
      </w:pPr>
      <w:r>
        <w:rPr/>
        <w:t>Számlaszám:14100110-35181549-03000001</w:t>
      </w:r>
    </w:p>
    <w:p>
      <w:pPr>
        <w:pStyle w:val="Normal"/>
        <w:jc w:val="both"/>
        <w:rPr/>
      </w:pPr>
      <w:r>
        <w:rPr/>
        <w:t>mint Bérbeadó (a továbbiakban : önkormányzat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sfelől</w:t>
      </w:r>
    </w:p>
    <w:p>
      <w:pPr>
        <w:pStyle w:val="Heading1"/>
        <w:shd w:fill="FFFFFF" w:val="clear"/>
        <w:rPr/>
      </w:pPr>
      <w:r>
        <w:rPr/>
        <w:t xml:space="preserve">Bús Norbert Gyuláné (születési neve: </w:t>
      </w:r>
      <w:r>
        <w:rPr>
          <w:color w:val="000000"/>
          <w:shd w:fill="000000" w:val="clear"/>
        </w:rPr>
        <w:t>Bien Gabriella Margit</w:t>
      </w:r>
      <w:r>
        <w:rPr/>
        <w:t xml:space="preserve">, an: </w:t>
      </w:r>
      <w:r>
        <w:rPr>
          <w:color w:val="000000"/>
          <w:shd w:fill="000000" w:val="clear"/>
        </w:rPr>
        <w:t>Kabát Margit</w:t>
      </w:r>
      <w:r>
        <w:rPr/>
        <w:t xml:space="preserve"> sz: </w:t>
      </w:r>
      <w:r>
        <w:rPr>
          <w:color w:val="000000"/>
          <w:shd w:fill="000000" w:val="clear"/>
        </w:rPr>
        <w:t>Pécs 1965.01.23.</w:t>
      </w:r>
      <w:r>
        <w:rPr/>
        <w:t>)</w:t>
      </w:r>
    </w:p>
    <w:p>
      <w:pPr>
        <w:pStyle w:val="Normal"/>
        <w:rPr/>
      </w:pPr>
      <w:r>
        <w:rPr/>
        <w:t xml:space="preserve">Állandó lakhely: </w:t>
      </w:r>
      <w:r>
        <w:rPr>
          <w:color w:val="000000"/>
          <w:shd w:fill="000000" w:val="clear"/>
        </w:rPr>
        <w:t>7634 Pécs Makay I.u.82.sz</w:t>
      </w:r>
      <w:r>
        <w:rPr/>
        <w:t>.</w:t>
      </w:r>
    </w:p>
    <w:p>
      <w:pPr>
        <w:pStyle w:val="Normal"/>
        <w:rPr/>
      </w:pPr>
      <w:r>
        <w:rPr/>
        <w:t>Tartózkodási hely: 8623 Balatonföldvár Kőröshegyi út 57.</w:t>
      </w:r>
    </w:p>
    <w:p>
      <w:pPr>
        <w:pStyle w:val="Normal"/>
        <w:shd w:fill="000000" w:val="clear"/>
        <w:rPr/>
      </w:pPr>
      <w:r>
        <w:rPr/>
        <w:t xml:space="preserve">Adóazonosító jel: </w:t>
      </w:r>
      <w:r>
        <w:rPr>
          <w:color w:val="000000"/>
        </w:rPr>
        <w:t>8358161220</w:t>
      </w:r>
    </w:p>
    <w:p>
      <w:pPr>
        <w:pStyle w:val="Normal"/>
        <w:rPr/>
      </w:pPr>
      <w:r>
        <w:rPr/>
        <w:t xml:space="preserve">Nyilvántartási szám: 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>mint Bérlő   (a továbbiakban : Bérlő) között az alulírott helyen és időben, az alábbi feltételekkel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. Előzmények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Az önkormányzat kizárólagos tulajdonát képezi a balatonföldvári 1569/2 hrsz.-ú strand művelési ágú ingatlan, melynek déli oldalán lévő építményrészében halárusító üzlethelyiség  (továbbiakban:  Bérlemény) elhelyezése céljából pályázatot hirdetett.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A pályázati hirdetmény feltételei  alapján a Bérlő bérleti  ajánlatot tett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Szerződő felek tudomással bírnak arról, hogy a strand területe az önkormányzat  korlátozottan forgalomképes  törzsvagyonába tartozik, és mint ilyen el nem idegeníthető. Az önkormányzat a terület biztosításával lehetőséget ad a jelen szerződés mellékletét képező vázrajzon megjelölt részen,  épület (felépítmény)  építésére és annak használatba vételét követően a kizárólagos használatára a jelen szerződésben és a jogszabályokban meghatározott feltételek szeri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I. A szerződés tárgy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önkormányzat tartós bérbe ad  a Bérlő részére a strand területének déli oldalán lévő építményrészből összesen 66  m</w:t>
      </w:r>
      <w:r>
        <w:rPr>
          <w:vertAlign w:val="superscript"/>
        </w:rPr>
        <w:t xml:space="preserve">2 </w:t>
      </w:r>
      <w:r>
        <w:rPr/>
        <w:t xml:space="preserve">  területet halárusító üzlethelyiség, büfé felépítmény kialakítása céljából  a </w:t>
      </w:r>
      <w:r>
        <w:rPr>
          <w:b/>
        </w:rPr>
        <w:t xml:space="preserve"> </w:t>
      </w:r>
      <w:r>
        <w:rPr/>
        <w:t xml:space="preserve">jelen szerződés 1. sz. mellékletét képező </w:t>
      </w:r>
      <w:r>
        <w:rPr>
          <w:bCs/>
        </w:rPr>
        <w:t>vázrajzon megjelölt részen  ( 3. számú helyiség)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erződő felek megállapodnak abban, hogy a jelen szerződés II.1. pont szerint létesített felépítmény a  strandépület részeként  az önkormányzat tulajdonába kerül azzal, hogy arra  a Bérlőt 10 éven át tartó kizárólagos bérleti – üzemeltetési – jog illeti a jelen szerződésben meghatározott feltételeknek megfelelő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erződő felek  rögzítik, hogy  közös céljuk az I. pontban foglalt terület strandként történő zavarmentes üzemeltetése, illetve megfelelő, magas színvonalú szolgáltatások nyújtása, ezért kölcsönösen olyan magatartást tanúsítanak, mely ezt a közös célt szolgálja, és tartózkodnak minden olyan magatartástól, mely a másik felet ezen közös cél elérésében akadályozná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II. Bérleti jogviszony időtartam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A II/1 szerinti terület illetőleg az azon létesített – jelen szerződés 1.számú mellékletét képező  vázrajz szerinti –</w:t>
      </w:r>
      <w:r>
        <w:rPr/>
        <w:t xml:space="preserve"> </w:t>
      </w:r>
      <w:r>
        <w:rPr>
          <w:bCs/>
        </w:rPr>
        <w:t xml:space="preserve"> felépítmény bérletének  tartama határozott idejű: 10 év, melynek kezdő időpontja 2019.  május 1. nap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 xml:space="preserve">Bérlő kötelezettséget vállal arra, hogy  a   Bérlemény  felépítményét  legkésőbb 2019. június 1. napjáig felépíti. Ezen határidő Bérlőnek felróható okból történő elmulasztása esetén a bérleti  jog tartama minden  - a fentiekben megállapított határidőhöz képest  - késedelmes -  hónap után, 1 évvel csökken. A Bérlőnek fel nem róható okból esetlegesen bekövetkező határidő túllépés a Bérlő terhére nem róható, de az eredeti bérleti idő tartama a határidő túllépés tartamával nem hosszabbodik meg.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erződő felek kifejezetten megállapodnak abban, hogy Bérlő a bérlet tartama alatt a bérlemény kizárólagos használatára jogosult. Ennek keretében a bérleményt használja, hasznosíthatja, bérbe, albérletbe, használatba adhatja azzal, hogy a jogutódot is a jelen szerződésben rögzített jogok és   kötelezettség illetik  és terhelik továbbá a jogelőd a kötelezettségek teljesítéséért a jogutóddal egyetemlegesen felel.  Ezen rendelkezés megszegése esetén az önkormányzat  rendkívüli felmondással élhet. Ettől a rendelkezéstől  a szerződő felek külön írásbeli megállapodás és képviselő-testületi felhatalmazás alapján eltérhetnek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ogutódlás esetén a jogelőd Bérlő köteles 15 napon belül tájékoztatni a  Bérbeadót a jogutód személy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szerződő felek megállapodnak abban, hogy a bérlet lejártát követően   a Bérlőt a bérleményre vonatkozóan előbérleti jog illet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V. A bérleti díj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zerződő felek rögzítik, hogy a bérlet tartamára a bérlemény bérleti  díja két részletből áll: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egyrészt nettó 6.000.000.- Ft. azaz  nettó Hatmillió forint pénzben fizetendő bérleti díj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másrészt  a megépítésre kerülő felépítmény jelen szerződés 2. számú mellékletét képező költségvetés szerinti teljes bekerülési költségének megfelelő építési beruházás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bérleti díj fizetés módja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843" w:leader="none"/>
        </w:tabs>
        <w:ind w:left="1985" w:hanging="360"/>
        <w:jc w:val="both"/>
        <w:rPr/>
      </w:pPr>
      <w:r>
        <w:rPr/>
        <w:t>A bérleti díj építési beruházásban megtestesülő  részét 2019.június 15. napjáig kell teljesíteni. A teljesítés igazolása az önkormányzat  műszaki ellenőrének  jelenlétében történő jegyzőkönyv felvétele mellett történik.</w:t>
      </w:r>
    </w:p>
    <w:p>
      <w:pPr>
        <w:pStyle w:val="Normal"/>
        <w:ind w:left="1985" w:hanging="0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843" w:leader="none"/>
        </w:tabs>
        <w:ind w:left="1985" w:hanging="360"/>
        <w:jc w:val="both"/>
        <w:rPr/>
      </w:pPr>
      <w:r>
        <w:rPr/>
        <w:t xml:space="preserve">A bérleti díj készpénzben fizetendő részét, nettó 6.000.000.- Ft-t azaz nettó Hatmillió forintot  tíz egyenlő részletben kell megfizetni  a bérlet tartama alatt minden tárgyév május 15. napjáig. </w:t>
      </w:r>
    </w:p>
    <w:p>
      <w:pPr>
        <w:pStyle w:val="Listaszerbekezds"/>
        <w:rPr/>
      </w:pPr>
      <w:r>
        <w:rPr/>
      </w:r>
    </w:p>
    <w:p>
      <w:pPr>
        <w:pStyle w:val="Normal"/>
        <w:ind w:left="1985" w:hanging="0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843" w:leader="none"/>
        </w:tabs>
        <w:ind w:left="1985" w:hanging="360"/>
        <w:jc w:val="both"/>
        <w:rPr/>
      </w:pPr>
      <w:r>
        <w:rPr/>
        <w:t>Amennyiben a készpénzben fizetendő bérleti díj részlet határidőben történő megfizetésével  a Bérlő késedelembe esik,  úgy a jegybanki alapkamat kétszeresének megfelelő kamattal növelten köteles az elmaradt bérleti díjat megfizetni. Szerződő felek megállapodnak abban, hogy ha a bérleti díj megfizetésének késedelme a 30 napot meghaladja, úgy az önkormányzat rendkívüli felmondással élhe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A készpénzben fizetendő bérleti díj első részletének esedékessége: 2019. május 15. napj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A bérleti díj készpénzben fizetendő része infláció követő, mely alapján a tárgyévi bérleti díj mindig az előző év bérleti díjának infláció mértékével növelt összeg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erződő felek rögzítik, hogy a jelen megállapodás megkötésekor a bérleti díj tárgyi ÁFA mentes, az adójogszabályok esetleges módosulása esetén az ÁFA-t Bérlő köteles megfi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. Bérlet megszűnése, rendkívüli felmondá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Jelen szerződés jogszerű működés esetén rendes felmondással  nem mondható fel, azonban írásban kötött közös megegyezéssel azt a szerződő felek bármikor felbonthatják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Jelen szerződést a Bérbeadó önkormányzat  írásbeli úton közlendő rendkívüli felmondással az alábbi esetekben mondhatja fel: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ind w:left="1080" w:right="-149" w:hanging="360"/>
        <w:jc w:val="both"/>
        <w:rPr/>
      </w:pPr>
      <w:r>
        <w:rPr/>
        <w:t>amennyiben a Bérlő a bérleti díj, illetve az őt jelen szerződésben foglaltak alapján nem vitatottan terhelő egyéb költség megfizetésével késedelembe esik és fizetési kötelezettségének az önkormányzat következményekre történő figyelmeztetést is tartalmazó írásbeli felszólítása ellenére 8 napon belül nem tesz eleget;</w:t>
      </w:r>
    </w:p>
    <w:p>
      <w:pPr>
        <w:pStyle w:val="Normal"/>
        <w:tabs>
          <w:tab w:val="clear" w:pos="708"/>
          <w:tab w:val="left" w:pos="2160" w:leader="none"/>
        </w:tabs>
        <w:ind w:right="-149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ind w:left="1080" w:right="-149" w:hanging="360"/>
        <w:jc w:val="both"/>
        <w:rPr/>
      </w:pPr>
      <w:r>
        <w:rPr/>
        <w:t xml:space="preserve">amennyiben a Bérlő  a jelen szerződésben vállalt vagy jogszabályban előírt egyéb lényeges kötelezettségét nem teljesíti és a szerződésszegő magatartást az önkormányzat a következményekre történő figyelmeztetést is tartalmazó írásbeli felszólításától számított 8 belül sem hagyja abba, illetve kötelezettségének a megjelölt póthatáridőn belül sem tesz eleget. </w:t>
      </w:r>
    </w:p>
    <w:p>
      <w:pPr>
        <w:pStyle w:val="Szvegblokk"/>
        <w:ind w:left="0" w:right="-149" w:hanging="0"/>
        <w:rPr>
          <w:szCs w:val="24"/>
        </w:rPr>
      </w:pPr>
      <w:r>
        <w:rPr>
          <w:szCs w:val="24"/>
        </w:rPr>
      </w:r>
    </w:p>
    <w:p>
      <w:pPr>
        <w:pStyle w:val="Szvegblokk"/>
        <w:numPr>
          <w:ilvl w:val="0"/>
          <w:numId w:val="8"/>
        </w:numPr>
        <w:ind w:left="720" w:right="-149" w:hanging="360"/>
        <w:rPr/>
      </w:pPr>
      <w:r>
        <w:rPr>
          <w:szCs w:val="24"/>
        </w:rPr>
        <w:t>Jelen szerződést a Bérlő írásbeli úton közlendő rendkívüli felmondással mondhatja fel, amennyiben a Bérbeadó önkormányzat szerződésszegő magatartást tanúsít, és a szerződésszegő magatartást Bérlőnek a következményekre történő figyelmeztetést is tartalmazó írásbeli felszólításában megjelölt póthatáridőn belül sem hagyja abba, illetve kötelezettségének a megjelölt póthatáridőn belül sem tesz eleget, a Bérlő a póthatáridő lejártától számított 8 napon belül írásban felmondással élhet.</w:t>
      </w:r>
    </w:p>
    <w:p>
      <w:pPr>
        <w:pStyle w:val="Szvegblokk"/>
        <w:tabs>
          <w:tab w:val="clear" w:pos="708"/>
          <w:tab w:val="left" w:pos="567" w:leader="none"/>
        </w:tabs>
        <w:ind w:left="0" w:right="-149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mennyiben a jelen szerződés rendkívüli felmondás vagy  vis maior miatt megszűnik, úgy az önkormányzat jogosult a bérlemény birtokának megszerzésére  a bérleti díj felújításban megtestesülő részének a bérleti időből visszalévő arányos része  megfizetése mellett  / (2. sz. melléklet szerinti beruházási érték  x   bérletből visszalévő  évek száma) : 10  /. Ezen rendelkezéstől a szerződő felek közös, írásbeli megegyezéssel eltérhetnek.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I. Az önkormányzat jogai és kötelességei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3"/>
        <w:numPr>
          <w:ilvl w:val="0"/>
          <w:numId w:val="1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önkormányzat köteles a bérelt területet legkésőbb 2019. január 31. napjáig a Bérlő birtokába bocsátani.</w:t>
      </w:r>
    </w:p>
    <w:p>
      <w:pPr>
        <w:pStyle w:val="Szvegtrzs3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1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köteles a felépítmény felépítése továbbá a strand ellátás biztosítása érdekében a megépítése kerülő büfé rendeltetésszerű működéséhez szükséges megközelítést, közlekedést, közművezetési lehetőséget biztosítani. </w:t>
      </w:r>
    </w:p>
    <w:p>
      <w:pPr>
        <w:pStyle w:val="Szvegtrzs3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1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érlő rendkívüli felmondással élhet és követelheti, hogy az önkormányzat a felépítményt 15 napon belül vásárolja meg – a V.4. –ban rögzített vételáron – abban az esetben, ha az önkormányzat neki felróható okból a megépülő  halárusító üzlet  működését ellehetetleníti. Ez esetben a Bérlő a bizonyítható elmaradt haszon megtérítését is kérheti. </w:t>
      </w:r>
    </w:p>
    <w:p>
      <w:pPr>
        <w:pStyle w:val="Szvegtrzs3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1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nnyiben a Bérlő neki felróható okból  nem biztosítja a szezononkénti legalább 60 napos nyitva tartási kötelezettségét, úgy  az önkormányzat rendkívüli felmondással élhet. 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1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önkormányzat köteles a bérleményt – mint az önkormányzati vagyon részét – az önkormányzatokra vonatkozó vagyonbiztosítás szerint biztosítani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1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kötelezettséget vállal arra, hogy   a bérlet tartama alatt  azonos  (halárusító üzlet) profillal  újabb büfé üzlet építéséhez nem adja hozzájárulást. 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II. A Bérlő jogai és kötelességei</w:t>
      </w:r>
    </w:p>
    <w:p>
      <w:pPr>
        <w:pStyle w:val="Szvegtrzs3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zvegtrzs3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érlő jogosult és egyben köteles a felépítmény felépítésére és 10 éven át történő kizárólagos használatára  a pályázatban és jelen szerződésben rögzítetteknek megfelelően halárusító üzleti tevékenység céljára. </w:t>
      </w:r>
    </w:p>
    <w:p>
      <w:pPr>
        <w:pStyle w:val="Szvegtrzs3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érlő kötelezettséget vállal arra, hogy a bérlet tartama alatt a felépítményt  halárusító büféként működteti.  Az ettől eltérő célú használatban a szerződő felek megállapodhatnak, megállapodás hiányában az önkormányzat jogosult rendkívüli felmondással élni.</w:t>
      </w:r>
    </w:p>
    <w:p>
      <w:pPr>
        <w:pStyle w:val="Szvegtrzs3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érlő a jelen szerződés aláírásával kötelezettséget vállal arra, hogy a felépítmény használatbavételi engedélyét követően az üzlethelyiséget nyári szezonban legalább 60 napon át nyitva tartja és a strandvendégek részére szolgáltatást biztosít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érlő kötelezettsége a halárusító üzlet üzemeltetéséhez szükséges valamennyi hatósági engedély beszerzése és azokban meghatározott feltételek szerinti működés. A hatósági engedélyek hiánya vagy esetleges érvénytelenedése a Bérlő bérleti díj fizetési kötelezettségét nem érinti. Amennyiben ezekről neki felróható okból nem gondoskodik és emiatt a szezononkénti 60 napos szolgáltatást nem tudja biztosítani, úgy az önkormányzat rendkívüli felmondással élhet. 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bérlemény elemi kárra történő biztosításáról az önkormányzat köteles gondoskodni, a Bérlő kompetenciája a bérleménybe bevitt ingóságok esetleges  biztosítása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érlő fokozottan ügyel a környezetvédelmi rendelkezések betartására, köteles gondoskodni a bérlemények tisztán és rendben tartásáról, takarításáról a szemétszállítási szerződés megkötéséről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mennyiben Bérlő vagy a bérleményt használó személyek magatartása miatt a bérleményben kár keletkezik, úgy a Bérlő köteles – az önkormányzat  választása szerint – a hibát kijavítani, vagy a kárt megtéríteni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Bérlő köteles a bérlet tartama alatt a bérlemény állagmegóvásáról a jó gazda gondosságával gondoskodni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en bérleti szerződés a bérleményekben építési engedélyhez kötött építési tevékenységre, átalakításra nem jogosít, az ilyen jellegű esetleges átalakítások kizárólag az önkormányzattal előzetesen kötött írásbeli megállapodás és a szükséges hatósági engedélyek birtokában alapján lehetséges. 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III. Közüzemi díj, üzemeltetési költsége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érlő a felépítmény létesítés és hasznosítás során jogosult a területen már meglévő illetőleg az újonnan létesített közmű hálózatokra (villany, víz és csatorna) – arányos költségviselés mellett – jogosult rákötni, amennyiben az üzlethelyiség működtetéséhez  esetleges közműfejlesztés szükséges, a közműfejlesztési  hozzájárulás megfizetése Bérlő kötelezettsége.</w:t>
      </w:r>
    </w:p>
    <w:p>
      <w:pPr>
        <w:pStyle w:val="Szvegtrzs3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érlő a jelen megállapodásból eredő jogviszony hatályának fennállása alatt a bérlemény valamennyi közüzemi és üzemeltetési költségét köteles  viseli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X. A felépítmény kialakítása, bérelt terület  visszaad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erződő felek megállapodnak abban, hogy a Bérlő jogosult és egyben  köteles a bérelt területen legkésőbb 2019. június 15. napjáig a szerződés 1. sz. mellékletét képező felépítményt felépíteni, az önkormányzat vállalja, hogy amennyiben ehhez szükséges, úgy a tulajdonosi hozzájárulást egyéb nyilatkozatokat soron kívül, de legkésőbb a kérelem beérkezésétől számított 3 napon belül megad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mennyiben a vállalakozó a fenti határidőn belül a felépítményt felépíteni és a használatba venni nem tudja,  úgy az önkormányzat jogosult a jelen megállapodástól érdekmúlásra tekintettel elállni és kártérítésként  az 1  évre eső   készpénzben fizetendő területbérleti díj 600.000.- Ft-t azaz Hatszázezer forintot  a Bérlővel szemben érvényesíteni.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X. Egyéb rendelkezése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zerződő felek megállapodnak abban, hogy a jelen megállapodás  alapján a Bérlő jogosult a felépítményt kizárólagosan használni, hasznosítani, bérbe, albérletbe adni,  azonban az önkormányzat területére a jelen megállapodás szerint kötött bérleti jog csak abban ruházható át más személyre részére, ha a bérleti jog megszerzője  vállalja ugyanazon feltételeket, kötelezettségeket melyek a jelen szerződésben szerepelnek</w:t>
      </w:r>
      <w:r>
        <w:rPr>
          <w:bCs/>
        </w:rPr>
        <w:t xml:space="preserve"> és a jogelőd a kötelezettségek teljesítéséért a jogutóddal egyetemlegesen felel</w:t>
      </w:r>
      <w:r>
        <w:rPr/>
        <w:t>.   Ezen rendelkezés megszegése esetén az önkormányzat  rendkívüli felmondással élhet a V.4. pont szerint  meghatározott bérleti díj megfizetése mellett. Ettől a rendelkezéstől  a szerződő felek külön írásbeli megállapodás és képviselő-testületi felhatalmazás alapján eltérhetne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mennyiben  a felépítmény tulajdonjogában jogutódlás következik be és a jogutód elfogadja a jelen szerződésben meghatározott feltételeket, úgy a szerződés érvényben marad, megegyezés hiányában az önkormányzat jogosult rendkívüli felmondással élni és a V.4. pont szerint az örökössel elszámolni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  <w:t>Szerződő felek kapcsolattartó Bérbeadó:</w:t>
      </w:r>
    </w:p>
    <w:tbl>
      <w:tblPr>
        <w:tblW w:w="878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2"/>
      </w:tblGrid>
      <w:tr>
        <w:trPr/>
        <w:tc>
          <w:tcPr>
            <w:tcW w:w="8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alatonföldvár Város Önkormányzata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év: 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olovits Huba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ím: 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623 Balatonföldvár Petőfi u. 1. sz.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bil: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6 84/ 540-33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ail: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gmh@balatonfoldvar.h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  <w:t xml:space="preserve">Bérlő: </w:t>
      </w:r>
    </w:p>
    <w:p>
      <w:pPr>
        <w:pStyle w:val="Normal"/>
        <w:ind w:left="283" w:hanging="0"/>
        <w:jc w:val="both"/>
        <w:rPr/>
      </w:pPr>
      <w:r>
        <w:rPr/>
        <w:t>Szerződéssel kapcsolatos ügyekben:</w:t>
      </w:r>
    </w:p>
    <w:tbl>
      <w:tblPr>
        <w:tblW w:w="90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7305"/>
      </w:tblGrid>
      <w:tr>
        <w:trPr>
          <w:trHeight w:val="478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év: 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ús Norbert Gyuláné</w:t>
            </w:r>
          </w:p>
        </w:tc>
      </w:tr>
      <w:tr>
        <w:trPr>
          <w:trHeight w:val="24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ím: 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23 Balatonföldvár  Balatonföldvár Kőröshegyi út 57.</w:t>
            </w:r>
          </w:p>
        </w:tc>
      </w:tr>
      <w:tr>
        <w:trPr>
          <w:trHeight w:val="23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bil: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+36 30 768-6441</w:t>
            </w:r>
          </w:p>
        </w:tc>
      </w:tr>
      <w:tr>
        <w:trPr>
          <w:trHeight w:val="26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ail: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zerződő felek a jelen szerződés keretében a „szezon” fogalma alatt a június-július-augusztus hónapokat  ért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zerződő felek megállapodnak abban, hogy fokozott figyelmet fordítanak  a környezetvédelmi rendelkezések betartására, valamint  a bérelt terület és környezetének tisztán és rendben tartására, takar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zerződő felek együttműködnek a strand üzemeltetésének ellátása érdekében – e körben egymással további szerződéseket köthetnek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 jelen szerződésben nem szabályozott kérdésekben a magyar jog, azon belül is elsősorban a Polgári Törvénykönyv hatályos rendelkezései az irányadó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jelen szerződés egyes kikötéseinek részleges vagy teljes érvénytelensége, illetve érvénytelenné válása nem érinti a szerződés egyéb részeinek érvényességét. A szerződő felek megállapodnak abban, hogy az érvénytelen kikötést olyan törvényes feltétellel pótolják, amely leginkább megfelel a szerződés céljának és a hatályos jogszabályokna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Felek jelen szerződésből eredő vitáikat elsősorban békés úton kívánják rendezni. Ennek eredménytelensége esetére jogvitáik elbírálására alávetik magukat a Siófoki Járásbíróság illetőleg a perérték alapján a Kaposvári Törvényszék kizárólagos hatáskörének és illetékesség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z üzlethelyiség bérletének pályázati feltételeit  az ingatlan tulajdonos Balatonföldvár Város Önkormányzat Képviselő-testülete 151/2018. (VIII.17.) Kt. határozatával jóváhagy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k jelen szerződést elolvasva, azt értelmezve, mint akaratukkal mindenben megegyezőt, arra felhatalmazott képviselőjük által írt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19. január „…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</w:t>
        <w:tab/>
        <w:tab/>
        <w:tab/>
        <w:t>_______________________________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Holovits Huba       </w:t>
        <w:tab/>
        <w:tab/>
        <w:tab/>
        <w:tab/>
        <w:t xml:space="preserve">               Bús Norbert Gyuláné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olgármester</w:t>
        <w:tab/>
        <w:tab/>
        <w:tab/>
        <w:tab/>
        <w:tab/>
        <w:t xml:space="preserve">                  </w:t>
      </w:r>
    </w:p>
    <w:p>
      <w:pPr>
        <w:pStyle w:val="Normal"/>
        <w:jc w:val="both"/>
        <w:rPr/>
      </w:pPr>
      <w:r>
        <w:rPr/>
        <w:t>Balatonföldvár Város Önkormányzata</w:t>
        <w:tab/>
        <w:t xml:space="preserve">                                      Bérlő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Bérbead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16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b/>
        <w:sz w:val="22"/>
        <w:szCs w:val="22"/>
      </w:rPr>
      <w:t>8623 Balatonföldvár, Petőfi S. u. 1. Tel.: 84/540-330  Fax: 84/540-334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  <w:sz w:val="22"/>
        <w:szCs w:val="22"/>
      </w:rPr>
      <w:t xml:space="preserve">e-mail: </w:t>
    </w:r>
    <w:hyperlink r:id="rId1">
      <w:r>
        <w:rPr>
          <w:rStyle w:val="InternetLink"/>
          <w:b/>
          <w:sz w:val="22"/>
          <w:szCs w:val="22"/>
        </w:rPr>
        <w:t>pgmh@balatonfoldvar.hu</w:t>
      </w:r>
    </w:hyperlink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3">
    <w:name w:val="WW8Num49z3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basedOn w:val="Bekezdsalapbettpusa"/>
    <w:qFormat/>
    <w:rPr>
      <w:b/>
      <w:sz w:val="28"/>
    </w:rPr>
  </w:style>
  <w:style w:type="character" w:styleId="SzvegtrzsChar">
    <w:name w:val="Szövegtörzs Char"/>
    <w:basedOn w:val="Bekezdsalapbettpusa"/>
    <w:qFormat/>
    <w:rPr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CmChar">
    <w:name w:val="Cím Char"/>
    <w:basedOn w:val="Bekezdsalapbettpusa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blokk">
    <w:name w:val="Szövegblokk"/>
    <w:basedOn w:val="Normal"/>
    <w:qFormat/>
    <w:pPr>
      <w:ind w:left="567" w:right="-7" w:hanging="567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gmh@balatonfoldvar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54:00Z</dcterms:created>
  <dc:creator>drkp</dc:creator>
  <dc:description/>
  <cp:keywords/>
  <dc:language>en-US</dc:language>
  <cp:lastModifiedBy>mikone</cp:lastModifiedBy>
  <cp:lastPrinted>2019-01-17T16:07:00Z</cp:lastPrinted>
  <dcterms:modified xsi:type="dcterms:W3CDTF">2019-01-17T15:08:00Z</dcterms:modified>
  <cp:revision>4</cp:revision>
  <dc:subject/>
  <dc:title>BALATONFÖLDVÁR VÁROS ÖNKORMÁNYZATA</dc:title>
</cp:coreProperties>
</file>