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ragraph">
                  <wp:posOffset>3810</wp:posOffset>
                </wp:positionV>
                <wp:extent cx="688340" cy="80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705" cy="801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705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63.1pt;mso-wrap-distance-left:7.05pt;mso-wrap-distance-right:7.05pt;mso-wrap-distance-top:0pt;mso-wrap-distance-bottom:0pt;margin-top:0.3pt;mso-position-vertical-relative:text;margin-left: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705" cy="801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705" cy="80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Balatonföldvár VároS ÖNKORMáNYZATA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exact" w:line="2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60"/>
        <w:jc w:val="right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spacing w:lineRule="exact" w:line="260"/>
        <w:jc w:val="right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Balatonföldvár Város Önkormányzat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spacing w:lineRule="exact" w:line="260"/>
        <w:jc w:val="right"/>
        <w:rPr/>
      </w:pPr>
      <w:r>
        <w:rPr>
          <w:sz w:val="22"/>
          <w:szCs w:val="22"/>
        </w:rPr>
        <w:t>2018. szeptember 27-i ülésére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Előterjesztést készítette: Madarászné Tóth Ildikó vezető-főtanácsos </w:t>
      </w:r>
    </w:p>
    <w:p>
      <w:pPr>
        <w:pStyle w:val="Normal"/>
        <w:spacing w:lineRule="exact" w:line="260"/>
        <w:jc w:val="right"/>
        <w:rPr>
          <w:sz w:val="22"/>
          <w:szCs w:val="22"/>
        </w:rPr>
      </w:pPr>
      <w:r>
        <w:rPr>
          <w:sz w:val="22"/>
          <w:szCs w:val="22"/>
        </w:rPr>
        <w:t>Véleményezésre, tárgyalásra megkapja: PÜG bizottság</w:t>
      </w:r>
    </w:p>
    <w:p>
      <w:pPr>
        <w:pStyle w:val="Normal"/>
        <w:spacing w:lineRule="exact" w:line="2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bCs/>
        </w:rPr>
        <w:t>Balatonföldvár, Tó utca forgalmi rendjének átalakítása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u w:val="single"/>
        </w:rPr>
      </w:pPr>
      <w:r>
        <w:rPr>
          <w:b/>
          <w:u w:val="single"/>
        </w:rPr>
        <w:t>rés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018. június 08-án beadvány érkezett Balatonföldvár város polgármesteréhez hét balatonföldvári lakos aláírásával. A beadvány az előterjesztés 1.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adványban foglaltak alapján a Képviselő-testület, a 2018. 07. 17-én tartott munkamegbeszélésen elfogadta Holovits Huba polgármester javaslatát, mely szerint közlekedés mérnökkel „közúti biztonsági felülvizsgálati jelentést” készíttet a Tó utcára vonatkozó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lvizsgálati jelentés elkészítésére vonatkozóan András Erik – okl. közlekedésmérnök, tervező, auditor – 85.000.- Ft (bruttó) összegű árajánlatát Holovits Huba polgármester elfogadta, és megrendelte a munka elvégzését.</w:t>
      </w:r>
    </w:p>
    <w:p>
      <w:pPr>
        <w:pStyle w:val="Normal"/>
        <w:jc w:val="both"/>
        <w:rPr/>
      </w:pPr>
      <w:r>
        <w:rPr/>
        <w:t xml:space="preserve">A mérnök 2018. augusztus 5.-én bejárta a helyszínt, felmérte az út és az út környezetének az állapotát, a forgalmi rendet, fényképeket készít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színi szemle, az Országos Közúti Adatbank forgalmi adatai, a WEB-BAL program (baleseti adatok) adatai, továbbá Internet-ről letöltött légi felvételt is felhasználva elkészítette a Balatonföldvár, Tó utca közlekedésbiztonsági felülvizsgálatáról szóló jelen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tés tárt fel baleseti kockázatot jelentő problémákat, mely alapján a mérnök a következő javaslatokat tett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utca mindkét végén a menetirány szerinti jobb oldalon 30 km/h-s „Sebességkorlátozás” tábla kihelyezése javasolt a gépjárművek sebességének a csökkentése érdekébe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útpálya és a hídszerkezet megóvása érdekében az utca mindkét végénél a „Tehergépkocsival behajtani tilos” „Kivéve engedéllyel” közúti jelzőtábla kihelyezése javasol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udapesti út és a Kőröshegyi-séd patak közötti a Tó utca mindkét oldalán, a szükséges látótávolság biztosítása érdekében, „Megállni tilos” közúti jelzőtábla kihelyezése javasol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atak feletti híd csak egyirányú forgalom lebonyolítására alkalmas, ezért az azon történő áthaladást is szabályozni szükséges, a híd keleti oldalán „Elsőbbség a szembejövő forgalommal szemben” (KRESZ 14. ábra) a nyugati oldalán pedig ”A szembejövő forgalom elsőbbsége” (KESZ 13. ábra) közúti jelzőtáblák kihelyezésével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úti táblák kihelyezésén túl, a láthatóság és a balesetmentes közlekedés feltételeinek a biztosítása érdekében, folyamatosan le kell vágni, el kell távolítani a közúti űrszelvénybe belógó faágakat, bokroka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ovábbá az útpadka lenyesése és rendezése (~ 50 cm szélességben murvaterítéssel) is indokolt az útpálya megfelelő víztelenítése, és az utcában a kétirányú forgalom biztosítása érdekében. </w:t>
      </w:r>
    </w:p>
    <w:p>
      <w:pPr>
        <w:pStyle w:val="Normal"/>
        <w:jc w:val="both"/>
        <w:rPr/>
      </w:pPr>
      <w:r>
        <w:rPr/>
        <w:t>A mérnök által az 1-6. pontban tett javaslatok alapján összesen 5 db közúti tartóoszlop elhelyezése indokolt az előterjesztés 2. mellékleteként csatolt térképi kivonaton jelölt helyeken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ind w:left="426" w:hanging="426"/>
        <w:jc w:val="both"/>
        <w:rPr/>
      </w:pPr>
      <w:r>
        <w:rPr/>
        <w:t xml:space="preserve">jelű helyen, 1db tartóoszlopon elhelyezett 3 db közúti tábla az alábbiak szerint: 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>Tehergépkocsival behajtani tilos! – alatta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>KIVÉVE ENGEDÉLLYEL – kiegészítő tábla, alatta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 xml:space="preserve">Sebességkorlátozás 30 km/h. 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ind w:left="426" w:hanging="426"/>
        <w:jc w:val="both"/>
        <w:rPr/>
      </w:pPr>
      <w:r>
        <w:rPr/>
        <w:t xml:space="preserve">jelű helyen, 1db tartóoszlopon elhelyezett 3 db közúti tábla az alábbiak szerint: 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>A szembejövő forgalom elsőbbsége – alatta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>Megállni tilos! – alatta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>60 m hosszúságot jelző kiegészítő tábla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ind w:left="426" w:hanging="426"/>
        <w:jc w:val="both"/>
        <w:rPr/>
      </w:pPr>
      <w:r>
        <w:rPr/>
        <w:t xml:space="preserve">jelű helyen, 1db tartóoszlopon elhelyezett 1 db közúti tábla az alábbiak szerint: 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>Elsőbbség a szembejövő forgalommal szemben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ind w:left="426" w:hanging="426"/>
        <w:jc w:val="both"/>
        <w:rPr/>
      </w:pPr>
      <w:r>
        <w:rPr/>
        <w:t xml:space="preserve">jelű helyen, 2 db tartóoszlop elhelyezése szükséges, melyből az egyiken 3 db közúti tábla az alábbiak szerint: 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>Tehergépkocsival behajtani tilos! – alatta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>KIVÉVE ENGEDÉLLYEL – kiegészítő tábla, alatta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 xml:space="preserve">Sebességkorlátozás 30 km/h. </w:t>
      </w:r>
    </w:p>
    <w:p>
      <w:pPr>
        <w:pStyle w:val="Normal"/>
        <w:spacing w:lineRule="exact" w:line="260"/>
        <w:ind w:left="426" w:hanging="0"/>
        <w:jc w:val="both"/>
        <w:rPr/>
      </w:pPr>
      <w:r>
        <w:rPr/>
      </w:r>
    </w:p>
    <w:p>
      <w:pPr>
        <w:pStyle w:val="Normal"/>
        <w:spacing w:lineRule="exact" w:line="260"/>
        <w:ind w:left="426" w:hanging="0"/>
        <w:jc w:val="both"/>
        <w:rPr/>
      </w:pPr>
      <w:r>
        <w:rPr/>
        <w:t xml:space="preserve">A második (az első mögött 5 m-re) tartóoszlopon 2 db közúti tábla az alábbiak szerint: 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>Megállni tilos! – alatta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>60 m hosszúságot jelző kiegészítő táb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rtóoszlopok becsült ára 20.000.- Ft/db, a táblák becsült ára rögzítő bilincsekkel 8.000.- Ft/db.</w:t>
      </w:r>
    </w:p>
    <w:p>
      <w:pPr>
        <w:pStyle w:val="Normal"/>
        <w:jc w:val="both"/>
        <w:rPr>
          <w:b/>
          <w:b/>
        </w:rPr>
      </w:pPr>
      <w:r>
        <w:rPr>
          <w:b/>
        </w:rPr>
        <w:t>Az 5 db oszlop és a 12 db tábla becsült költsége 200.000.- 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mennyiben a táblák elhelyezést a Balatonföldvári Kulturális Szolgáltató és Fenntartó Közhasznú Nonprofit Kft., Városüzemeltetési Szervezete elvégzi, úgy munkadíjat nem kell fizetnie az önkormányz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intén városüzemeltetési feladat a közúti űrszelvénybe belógó faágak és bokrok levágása, melyet a vegetációs időszakban folyamatosan el kell 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útpadka lenyesésére és rendezésére jelenleg nem áll rendelkezésre pénzügyi ker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2019. tavaszán több utca, útszakasz felújítását és útpadka rendezését tervezi. Rövidesen megtörténnek a helyszíni felmérések, ajánlattételi felhívások annak érdekében, hogy a várható költségek ismeretében pontosan meghatározható legyen melyek azok a közterületek, amelyek a 2019. évben rendelkezésre álló költségkeretből felújítható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költségkeret lehetővé teszi, úgy az önkormányzat a Tó utca padkarendezését is elvégzi 2019. tavasz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. rész</w:t>
      </w:r>
    </w:p>
    <w:p>
      <w:pPr>
        <w:pStyle w:val="Normal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jc w:val="both"/>
        <w:rPr/>
      </w:pPr>
      <w:r>
        <w:rPr>
          <w:b/>
          <w:color w:val="003366"/>
          <w:highlight w:val="yellow"/>
          <w:u w:val="single"/>
        </w:rPr>
        <w:t>Határozati javaslat</w:t>
      </w:r>
      <w:r>
        <w:rPr>
          <w:b/>
          <w:color w:val="003366"/>
          <w:u w:val="single"/>
        </w:rPr>
        <w:t>: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>
          <w:b/>
          <w:b/>
          <w:color w:val="003366"/>
          <w:highlight w:val="yellow"/>
        </w:rPr>
      </w:pPr>
      <w:r>
        <w:rPr>
          <w:b/>
          <w:color w:val="003366"/>
          <w:highlight w:val="yellow"/>
        </w:rPr>
        <w:t>„</w:t>
      </w:r>
      <w:r>
        <w:rPr>
          <w:b/>
          <w:color w:val="003366"/>
          <w:highlight w:val="yellow"/>
        </w:rPr>
        <w:t>A” alternatíva</w:t>
      </w:r>
    </w:p>
    <w:p>
      <w:pPr>
        <w:pStyle w:val="Normal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alatonföldvár Város Önkormányzatának Képviselő-testülete András Erik – okl. közlekedésmérnök, tervező, auditor – által készített „közúti biztonsági felülvizsgálati jelentés”-ben tett javaslatok alapján átalakítja a Balatonföldvár, Tó utca </w:t>
      </w:r>
      <w:r>
        <w:rPr/>
        <w:t>(850 és 868 hrsz.-ek)</w:t>
      </w:r>
      <w:r>
        <w:rPr>
          <w:b/>
        </w:rPr>
        <w:t xml:space="preserve"> forgalmi rendjét úgy, hogy a határozat mellékletét képező térképi kivonaton jelölt helyeken, közúti jelzőtáblákat helyez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exact" w:line="260"/>
        <w:ind w:left="426" w:hanging="426"/>
        <w:jc w:val="both"/>
        <w:rPr/>
      </w:pPr>
      <w:r>
        <w:rPr>
          <w:b/>
        </w:rPr>
        <w:t xml:space="preserve">jelű helyen, 1db tartóoszlopon 3 db közúti táblát az alábbiak szerint: 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>Tehergépkocsival behajtani tilos! – alatta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>KIVÉVE ENGEDÉLLYEL – kiegészítő tábla, alatta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 xml:space="preserve">Sebességkorlátozás 30 km/h. 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60"/>
        <w:ind w:left="426" w:hanging="426"/>
        <w:jc w:val="both"/>
        <w:rPr/>
      </w:pPr>
      <w:r>
        <w:rPr>
          <w:b/>
        </w:rPr>
        <w:t xml:space="preserve">jelű helyen, 1db tartóoszlopon 3 db közúti táblát az alábbiak szerint: 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>A szembejövő forgalom elsőbbsége – alatta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>Megállni tilos! – alatta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>60 m hosszúságot jelző kiegészítő tábla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60"/>
        <w:ind w:left="426" w:hanging="426"/>
        <w:jc w:val="both"/>
        <w:rPr/>
      </w:pPr>
      <w:r>
        <w:rPr>
          <w:b/>
        </w:rPr>
        <w:t xml:space="preserve">jelű helyen, 1db tartóoszlopon 1 db közúti táblát az alábbiak szerint: 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>Elsőbbség a szembejövő forgalommal szemben.</w:t>
      </w:r>
    </w:p>
    <w:p>
      <w:pPr>
        <w:pStyle w:val="Normal"/>
        <w:spacing w:lineRule="exact" w:line="260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60"/>
        <w:ind w:left="426" w:hanging="426"/>
        <w:jc w:val="both"/>
        <w:rPr/>
      </w:pPr>
      <w:r>
        <w:rPr>
          <w:b/>
        </w:rPr>
        <w:t xml:space="preserve">jelű helyen, 2 db tartóoszlopot, melyből az egyiken 3 db közúti táblát az alábbiak szerint: 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>Tehergépkocsival behajtani tilos! – alatta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>KIVÉVE ENGEDÉLLYEL – kiegészítő tábla, alatta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 xml:space="preserve">Sebességkorlátozás 30 km/h. </w:t>
      </w:r>
    </w:p>
    <w:p>
      <w:pPr>
        <w:pStyle w:val="Normal"/>
        <w:spacing w:lineRule="exact" w:line="260"/>
        <w:ind w:left="426" w:hanging="0"/>
        <w:jc w:val="both"/>
        <w:rPr/>
      </w:pPr>
      <w:r>
        <w:rPr/>
      </w:r>
    </w:p>
    <w:p>
      <w:pPr>
        <w:pStyle w:val="Normal"/>
        <w:spacing w:lineRule="exact" w:line="260"/>
        <w:ind w:left="426" w:hanging="0"/>
        <w:jc w:val="both"/>
        <w:rPr/>
      </w:pPr>
      <w:r>
        <w:rPr>
          <w:b/>
        </w:rPr>
        <w:t xml:space="preserve">A második tartóoszlopon 2 db közúti táblát az alábbiak szerint: 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>Megállni tilos! – alatta</w:t>
      </w:r>
    </w:p>
    <w:p>
      <w:pPr>
        <w:pStyle w:val="Normal"/>
        <w:numPr>
          <w:ilvl w:val="0"/>
          <w:numId w:val="6"/>
        </w:numPr>
        <w:spacing w:lineRule="exact" w:line="260"/>
        <w:ind w:left="426" w:hanging="0"/>
        <w:jc w:val="both"/>
        <w:rPr/>
      </w:pPr>
      <w:r>
        <w:rPr/>
        <w:t>60 m hosszúságot jelző kiegészítő tábl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épviselő-testület megbízza Holovits Huba polgármestert, hogy a nevében eljárva, az Önkormányzat beszerzési szabályzata előírásainak megfelelően, szerezze be a táblákat és az elhelyezésükhöz szükséges tartozék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özúti jelzőtáblák elhelyezése, továbbá a láthatóság és a balesetmentes közlekedés érdekében a közúti űrszelvénybe belógó faágak és bokrok levágása, Balatonföldvár Város közterületeit üzemeltető-fenntartó, Balatonföldvári Kulturális Szolgáltató és Fenntartó Közhasznú Nonprofit Kft., Városüzemeltetési Szervezetének a feladatát képez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Tó utca padkarendezését, amennyiben a 2019. évi költségvetés lehetővé teszi, a 2019. tavaszán tervezett útfelújítások során az önkormányzat elvégz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3366"/>
          <w:highlight w:val="yellow"/>
        </w:rPr>
      </w:pPr>
      <w:r>
        <w:rPr>
          <w:b/>
          <w:color w:val="003366"/>
          <w:highlight w:val="yellow"/>
        </w:rPr>
        <w:t>„</w:t>
      </w:r>
      <w:r>
        <w:rPr>
          <w:b/>
          <w:color w:val="003366"/>
          <w:highlight w:val="yellow"/>
        </w:rPr>
        <w:t>B” alternatíva</w:t>
      </w:r>
    </w:p>
    <w:p>
      <w:pPr>
        <w:pStyle w:val="Normal"/>
        <w:jc w:val="both"/>
        <w:rPr>
          <w:b/>
          <w:b/>
          <w:color w:val="003366"/>
          <w:highlight w:val="yellow"/>
        </w:rPr>
      </w:pPr>
      <w:r>
        <w:rPr>
          <w:b/>
          <w:color w:val="003366"/>
          <w:highlight w:val="yellow"/>
        </w:rPr>
      </w:r>
    </w:p>
    <w:p>
      <w:pPr>
        <w:pStyle w:val="Normal"/>
        <w:jc w:val="both"/>
        <w:rPr/>
      </w:pPr>
      <w:r>
        <w:rPr>
          <w:b/>
        </w:rPr>
        <w:t>Balatonföldvár Város Önkormányzatának Képviselő-testülete</w:t>
      </w:r>
      <w:r>
        <w:rPr>
          <w:color w:val="000000"/>
        </w:rPr>
        <w:t xml:space="preserve"> </w:t>
      </w:r>
      <w:r>
        <w:rPr>
          <w:b/>
        </w:rPr>
        <w:t xml:space="preserve">nem alakítja át a Balatonföldvár, Tó utca </w:t>
      </w:r>
      <w:r>
        <w:rPr/>
        <w:t>(850 és 868 hrsz.-ek)</w:t>
      </w:r>
      <w:r>
        <w:rPr>
          <w:b/>
        </w:rPr>
        <w:t xml:space="preserve"> forgalmi rendjét András Erik – </w:t>
      </w:r>
      <w:r>
        <w:rPr/>
        <w:t>okl. közlekedésmérnök, tervező, auditor</w:t>
      </w:r>
      <w:r>
        <w:rPr>
          <w:b/>
        </w:rPr>
        <w:t xml:space="preserve"> – által készített „közúti biztonsági felülvizsgálati jelentés”-ben tett javaslatok szerint. </w:t>
      </w:r>
    </w:p>
    <w:p>
      <w:pPr>
        <w:pStyle w:val="Normal"/>
        <w:spacing w:lineRule="exact" w:line="240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jc w:val="both"/>
        <w:rPr/>
      </w:pPr>
      <w:r>
        <w:rPr>
          <w:b/>
          <w:color w:val="003366"/>
          <w:highlight w:val="yellow"/>
          <w:u w:val="single"/>
        </w:rPr>
        <w:t>végrehajtásért felelős személy megnevezése</w:t>
      </w:r>
      <w:r>
        <w:rPr/>
        <w:t xml:space="preserve">: </w:t>
      </w:r>
    </w:p>
    <w:p>
      <w:pPr>
        <w:pStyle w:val="Normal"/>
        <w:jc w:val="both"/>
        <w:rPr>
          <w:b/>
          <w:b/>
          <w:color w:val="003366"/>
        </w:rPr>
      </w:pPr>
      <w:r>
        <w:rPr/>
        <w:t>Holovits Huba polgármester</w:t>
      </w:r>
    </w:p>
    <w:p>
      <w:pPr>
        <w:pStyle w:val="Normal"/>
        <w:spacing w:lineRule="exact" w:line="240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jc w:val="both"/>
        <w:rPr/>
      </w:pPr>
      <w:r>
        <w:rPr>
          <w:b/>
          <w:color w:val="003366"/>
          <w:highlight w:val="yellow"/>
          <w:u w:val="single"/>
        </w:rPr>
        <w:t>határidő megjelölése</w:t>
      </w:r>
      <w:r>
        <w:rPr>
          <w:highlight w:val="yellow"/>
        </w:rPr>
        <w:t xml:space="preserve"> :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2019. május 31.</w:t>
      </w:r>
    </w:p>
    <w:p>
      <w:pPr>
        <w:pStyle w:val="Normal"/>
        <w:spacing w:lineRule="exact" w:line="240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Balatonföldvár, 2018. szeptember 20. </w:t>
        <w:tab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Madarászné Tóth Ildikó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építésügyi vezető-főtanácsos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Törvényességi ellenőrzésre bemutatva: </w:t>
      </w:r>
    </w:p>
    <w:p>
      <w:pPr>
        <w:pStyle w:val="Normal"/>
        <w:spacing w:lineRule="exact" w:line="240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Ellenjegyezte:  ………………………………….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>Köselingné dr. Kovács Zita jegyző</w:t>
      </w:r>
    </w:p>
    <w:p>
      <w:pPr>
        <w:pStyle w:val="Normal"/>
        <w:numPr>
          <w:ilvl w:val="0"/>
          <w:numId w:val="2"/>
        </w:numPr>
        <w:ind w:left="1980" w:hanging="1696"/>
        <w:jc w:val="both"/>
        <w:rPr/>
      </w:pPr>
      <w:r>
        <w:rPr>
          <w:b/>
        </w:rPr>
        <w:t>melléklet</w:t>
      </w:r>
      <w:r>
        <w:rPr/>
        <w:t xml:space="preserve"> a </w:t>
      </w:r>
      <w:r>
        <w:rPr>
          <w:i/>
        </w:rPr>
        <w:t>„Balatonföldvár, Tó utca forgalmi rendjének átalakítása”</w:t>
      </w:r>
      <w:r>
        <w:rPr/>
        <w:t>előterjesztés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5685" cy="8088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08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melléklet</w:t>
      </w:r>
      <w:r>
        <w:rPr/>
        <w:t xml:space="preserve"> a </w:t>
      </w:r>
      <w:r>
        <w:rPr>
          <w:i/>
        </w:rPr>
        <w:t>„Balatonföldvár, Tó utca forgalmi rendjének átalakítása”</w:t>
      </w:r>
      <w:r>
        <w:rPr/>
        <w:t>előterjesztéshez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5050" cy="8943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94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25" w:top="102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sz w:val="28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Szvegtrzsbehzssal3Char">
    <w:name w:val="Szövegtörzs behúzással 3 Char"/>
    <w:basedOn w:val="Bekezdsalapbettpusa"/>
    <w:qFormat/>
    <w:rPr>
      <w:sz w:val="16"/>
      <w:szCs w:val="16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>
      <w:rFonts w:ascii="Tahoma" w:hAnsi="Tahoma" w:cs="Tahom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6:40:00Z</dcterms:created>
  <dc:creator>drkp</dc:creator>
  <dc:description/>
  <dc:language>en-US</dc:language>
  <cp:lastModifiedBy>madarne</cp:lastModifiedBy>
  <cp:lastPrinted>2018-09-21T08:39:00Z</cp:lastPrinted>
  <dcterms:modified xsi:type="dcterms:W3CDTF">2018-09-21T06:40:00Z</dcterms:modified>
  <cp:revision>2</cp:revision>
  <dc:subject/>
  <dc:title>BALATONFÖLDVÁR VÁROS ÖNKORMÁNYZATA</dc:title>
</cp:coreProperties>
</file>